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1" w:type="dxa"/>
        <w:jc w:val="left"/>
        <w:tblInd w:w="-1053" w:type="dxa"/>
        <w:tblLayout w:type="fixed"/>
        <w:tblCellMar>
          <w:top w:w="0" w:type="dxa"/>
          <w:left w:w="108" w:type="dxa"/>
          <w:bottom w:w="0" w:type="dxa"/>
          <w:right w:w="108" w:type="dxa"/>
        </w:tblCellMar>
      </w:tblPr>
      <w:tblGrid>
        <w:gridCol w:w="10491"/>
      </w:tblGrid>
      <w:tr>
        <w:trPr/>
        <w:tc>
          <w:tcPr>
            <w:tcW w:w="1049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учреждение дополните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ская школа искусств» пгт. Нижний Оде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СООБЩЕНИЕ</w:t>
            </w:r>
          </w:p>
          <w:p>
            <w:pPr>
              <w:pStyle w:val="Normal"/>
              <w:spacing w:lineRule="auto" w:line="240" w:before="0" w:after="0"/>
              <w:jc w:val="both"/>
              <w:rPr>
                <w:rFonts w:ascii="Times New Roman" w:hAnsi="Times New Roman" w:cs="Times New Roman"/>
                <w:b/>
                <w:b/>
                <w:color w:val="33CCCC"/>
                <w:sz w:val="28"/>
                <w:szCs w:val="28"/>
              </w:rPr>
            </w:pPr>
            <w:r>
              <w:rPr>
                <w:rFonts w:cs="Times New Roman" w:ascii="Times New Roman" w:hAnsi="Times New Roman"/>
                <w:b/>
                <w:color w:val="33CCCC"/>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артины в технике силуэтной живопис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менева Татьяна Владимиров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художественног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ения</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3.201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тины в технике силуэтной живописи»</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а) история развития силуэта.</w:t>
      </w:r>
    </w:p>
    <w:p>
      <w:pPr>
        <w:pStyle w:val="Normal"/>
        <w:jc w:val="both"/>
        <w:rPr>
          <w:rFonts w:ascii="Times New Roman" w:hAnsi="Times New Roman" w:cs="Times New Roman"/>
          <w:sz w:val="32"/>
          <w:szCs w:val="32"/>
        </w:rPr>
      </w:pPr>
      <w:r>
        <w:rPr>
          <w:rFonts w:cs="Times New Roman" w:ascii="Times New Roman" w:hAnsi="Times New Roman"/>
          <w:sz w:val="32"/>
          <w:szCs w:val="32"/>
        </w:rPr>
        <w:t>б) картины - силуэты в современной жизни.</w:t>
      </w:r>
    </w:p>
    <w:p>
      <w:pPr>
        <w:pStyle w:val="Normal"/>
        <w:jc w:val="both"/>
        <w:rPr>
          <w:rFonts w:ascii="Times New Roman" w:hAnsi="Times New Roman" w:cs="Times New Roman"/>
          <w:sz w:val="32"/>
          <w:szCs w:val="32"/>
        </w:rPr>
      </w:pPr>
      <w:r>
        <w:rPr>
          <w:rFonts w:cs="Times New Roman" w:ascii="Times New Roman" w:hAnsi="Times New Roman"/>
          <w:sz w:val="32"/>
          <w:szCs w:val="32"/>
        </w:rPr>
        <w:t>в) технология изготовления силуэтной живопис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тория силуэта  в искусстве имеет долгую традицию. А вот история возникновения силуэта имеет несколько версий. В одном источнике написано: в 18 веке при французском короле Людовике </w:t>
      </w:r>
      <w:r>
        <w:rPr>
          <w:rFonts w:cs="Times New Roman" w:ascii="Times New Roman" w:hAnsi="Times New Roman"/>
          <w:sz w:val="28"/>
          <w:szCs w:val="28"/>
          <w:lang w:val="en-US"/>
        </w:rPr>
        <w:t>IV</w:t>
      </w:r>
      <w:r>
        <w:rPr>
          <w:rFonts w:cs="Times New Roman" w:ascii="Times New Roman" w:hAnsi="Times New Roman"/>
          <w:sz w:val="28"/>
          <w:szCs w:val="28"/>
        </w:rPr>
        <w:t xml:space="preserve"> министром финансов был некий Этьен де Силуэт. О нём ходили много анекдотов, а однажды художник нарисовал на него карикатуру. А она была сделана необычно – как тень. Этот способ изображения стали называть силуэтом, по фамилии министра. И если не это обстоятельство, то о самом Силуэте, возможно , давно бы забыли. В другом источнике мы можем прочитать , что маркиза Этьена  Силуэта было любимое хобби рисовать силуэты всех своих гостей, обводя их на стене гостиной. В последствии им был создан музей теневых профилей. </w:t>
      </w:r>
    </w:p>
    <w:p>
      <w:pPr>
        <w:pStyle w:val="Normal"/>
        <w:jc w:val="both"/>
        <w:rPr>
          <w:rFonts w:ascii="Times New Roman" w:hAnsi="Times New Roman" w:cs="Times New Roman"/>
          <w:sz w:val="28"/>
          <w:szCs w:val="28"/>
        </w:rPr>
      </w:pPr>
      <w:r>
        <w:rPr>
          <w:rFonts w:cs="Times New Roman" w:ascii="Times New Roman" w:hAnsi="Times New Roman"/>
          <w:sz w:val="28"/>
          <w:szCs w:val="28"/>
        </w:rPr>
        <w:t>Техника изображения силуэта была различной: либо рисунок тушью, либо вырезка из чёрной бумаги. В силуэте все изображения рисуются сплошным чёрным пятном. Начиная работу над силуэтом, художник набрасывает контуры портретов, человеческих фигур,  разных предметов и многофигурные жанровые сценки, отбрасывая всё второстепенное, оставляя самое важное и характерное и затем, совершенствуя, передаёт его форму и движение. В таком рисунке невозможно показать черты лица  или какие – нибудь отдельные детали, поэтому внешние очертания каждой фигуры должны быть очень выразительны. Зарисовки такого рода позволяют достигнуть сильного впечатления от контраста силуэта и белого фона, а также понять характер общей формы. Силуэтные портреты делаются обычно в профиль. Их можно не только рисовать, но и вырезать ножницами из чёрной бумаги.</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8370" cy="1949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3468370" cy="194945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Вырезание силуэтов в России зародилось при правлени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онечно, искусство силуэта уступало популярности обычному изобразительному искусству, но, тем не менее при дворе Екатерины он всё таки пользовался спросом. Готовые силуэты использовались в рекламе, иллюстрировании книг, оформлении интерьера. На праздниках, ярмарках художники веселили народ , вырезая силуэты посетителей, а самодеятельные артисты показывали целые спектакли при помощи силуэтов, таким образом веселили народ. Тогда уже вырезали не только фигуры людей, но и силуэты животных, силуэты различных предметов обихода, силуэты города, архитектуры, пейзажные силуэты. Спектакли показывали при помощи ширмы. Родиной ширмы является Китай – это раздвижные перегородки. Эти перегородки богатые китайцы натягивали шёлком и наносили иероглифы с изображениями тигров, бамбука, драконов, с помощью пера и традиционной китайской тушью. Настоящий расцвет  рисунков – силуэтов начался в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xml:space="preserve">  веках. А вот бедное население Китая  делали ширму из реек с наклеенной на неё бумагой. Рисунки обычно не наносились и украшением служили силуэты от предметов, падающих  с другой стороны ширмы. </w:t>
      </w:r>
    </w:p>
    <w:p>
      <w:pPr>
        <w:pStyle w:val="Normal"/>
        <w:jc w:val="both"/>
        <w:rPr>
          <w:rFonts w:ascii="Times New Roman" w:hAnsi="Times New Roman" w:cs="Times New Roman"/>
          <w:sz w:val="28"/>
          <w:szCs w:val="28"/>
        </w:rPr>
      </w:pPr>
      <w:r>
        <w:rPr>
          <w:rFonts w:cs="Times New Roman" w:ascii="Times New Roman" w:hAnsi="Times New Roman"/>
          <w:sz w:val="28"/>
          <w:szCs w:val="28"/>
        </w:rPr>
        <w:t>Искусством силуэта в России особенно увлекались конца Х</w:t>
      </w:r>
      <w:r>
        <w:rPr>
          <w:rFonts w:cs="Times New Roman" w:ascii="Times New Roman" w:hAnsi="Times New Roman"/>
          <w:sz w:val="28"/>
          <w:szCs w:val="28"/>
          <w:lang w:val="en-US"/>
        </w:rPr>
        <w:t>VIII</w:t>
      </w:r>
      <w:r>
        <w:rPr>
          <w:rFonts w:cs="Times New Roman" w:ascii="Times New Roman" w:hAnsi="Times New Roman"/>
          <w:sz w:val="28"/>
          <w:szCs w:val="28"/>
        </w:rPr>
        <w:t xml:space="preserve"> -  начало Х</w:t>
      </w:r>
      <w:r>
        <w:rPr>
          <w:rFonts w:cs="Times New Roman" w:ascii="Times New Roman" w:hAnsi="Times New Roman"/>
          <w:sz w:val="28"/>
          <w:szCs w:val="28"/>
          <w:lang w:val="en-US"/>
        </w:rPr>
        <w:t>I</w:t>
      </w:r>
      <w:r>
        <w:rPr>
          <w:rFonts w:cs="Times New Roman" w:ascii="Times New Roman" w:hAnsi="Times New Roman"/>
          <w:sz w:val="28"/>
          <w:szCs w:val="28"/>
        </w:rPr>
        <w:t xml:space="preserve">Х веков. Известный живописец и рисовальщик Ф. Толстой сделал много силуэтных  изображений, связанных  с Отечественной войной 1812 года. В Эрмитаже хранятся 50 силуэтов Ф. Толстого, в Государственном Русском музее 20 силуэтов, столько же в Историческом музее Москвы. Силуэты Толстого отличаются высоким художественным мастерством. В начале ХХ века в России создавала силуэты художница Елизавета Сергеевна Кругликова. После революции она выполнила серию силуэтных портретов советских писателей и художников. Сюжетные силуэты она вырезала из чёрной бумаги и они пользовались большой популярностью. Она создавала не только портреты, но и сюжетные картины со сложной композицией, с большим количеством фигур и деталей. Такие чёрно –белые аппликации выглядят очень эффектно. Вырезание силуэтов стало любимым занятием не только художников – профессионалов, но и дворян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луэт нашёл применение и в лаковой миниатюрной живописи из Федоскино. Художники С. Тардасов и В. Корсаков в 1950 году выполнили шкатулку на сюжет пушкинской «Пиковой дамы», обратившись к силуэту, декоративному приёму, близкому по духу к пушкинской эпохе. Г. Ларишев создаёт в 1962 году декоративное панно «В ночном». Композиция, построенная на тщательной проработке силуэтных форм, прорисовке каждого элемента пейзажа. Художнику удалось запечатлеть момент особой взволнованности в жизни природы, борьбы света и сумрака, чуткую настороженность лошадей у водопоя. Мастера федоскинского пейзажа старались активно искать своего «творческого лица», выработки индивидуальной манеры письма, свои черты в использовании выразительных  средств и цветовых отношений. К ним относятся мастера лаковой миниатюры – И. Страхов и С. Рогаткин. Они используют предельно скромные живописные средства, пишут в технике силуэта, при этом добиваются очень глубокого эмоционального впечатления.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342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5939155" cy="334200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луэтные изображения, вошедшие в традицию с давних времён, не только не потеряла актуальность и по сей день, но и получила новый виток развития и повышения интереса к этому виду в искусстве. В настоящее время, когда в магазинах представлен огромнейший ассортимент изысканных картин – силуэтов, всё больше людей отдают предпочтение индивидуальному дизайну и ручной работе в оформлении своего жилища. Наряду с чёрно – белым изображением появляются другие методы создания силуэта, например, с включением игры разноцветных пятен, которые притягивают внимание. Каждый цвет оказывает на человека определённое воздействие – создаёт ощущение тепла или прохлады, бодрости или успокоения. Именно поэтому эти картины называют силуэтной живописью, настоящей цветотерапией – и для того кто работает над рисунком , и для того, кто созерцает его.  Сюжеты можно выбрать самые разнообразные: от абстрактных и геометрических фигур до растений, птиц, животных, людей, любых предметов  – всё, что подскажет вкус и фантазия. Играя формой и цветом, силуэтные изображения  открывают новые горизонты своего применения.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7407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0" r="-6" b="-10"/>
                    <a:stretch>
                      <a:fillRect/>
                    </a:stretch>
                  </pic:blipFill>
                  <pic:spPr bwMode="auto">
                    <a:xfrm>
                      <a:off x="0" y="0"/>
                      <a:ext cx="5939155" cy="374078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Современные материалы позволяют всем желающим  освоить технологию изготовления силуэтной живописи. Для этого нужно приобрести некоторые материалы, чтобы заняться этой замечательной технико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ой для изготовления силуэтной живописи является загрунтованный холст на деревянном подрамнике. Поверхность холста загрунтовывается той краской, которую придумали для фона картины, с помощью широкой плоской кистью или губкой широкими мазками . Краски используются акриловые т. к. у этих красок высокая кроющая поверхность. Благодаря этой особенности можно наносить цветовые слои  друг на друга, не опасаясь смешивания цветов. Краски всегда должны быть хорошо перемешаны. Смешиваются краски в баночках. Загрунтованная поверхность должна полностью высохнуть. Композиция силуэта составляется на отдельном листе таково же формата, что и холст. Затем этот рисунок переводится на холст с помощью переводной бумаги или кальки. С помощью кальки переводят рисунок таким образом: положить кальку на образец, зафиксировать её малярным скотчем. Обвести контуры карандашом, снять бумагу и перевернуть её, заштриховать мягким карандашом по контурам. Бумагу штриховкой вниз расположите на холсте, повторить контуры шариковой ручкой. Сначала подбирают цвета для фона, для лучшего размешивания оттенков добавляют немного воды. Наносить краску плоской кистью, ведя кисть крест – накрест. Так ровнее покрывается поверхность холста. При этом не закрашивая контуры рисунка. Мотив силуэтного рисунка можно менять в разных цветовых комбинациях на подходящем для них фоне. Фон тоже  можно менять в разных вариациях по цветовому отношению, но выбор цвета фона должен подчеркнуть мотив силуэта. Если нанести этот силуэт на любой другой фон, он заиграет совершенно по - другому. После высыхания поверхности фона, нанести нужной кистью рисунок силуэта. После полного высыхания картины по желанию можно покрыть её лаком.</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43550" cy="36620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 t="-3" r="-3" b="-3"/>
                    <a:stretch>
                      <a:fillRect/>
                    </a:stretch>
                  </pic:blipFill>
                  <pic:spPr bwMode="auto">
                    <a:xfrm>
                      <a:off x="0" y="0"/>
                      <a:ext cx="5543550" cy="366204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В настоящее время силуэтная живопись нашла применение не только в оформлении интерьеров, целых стен и отдельных картин, но и в украшении текстильных тканей, бытовых пакетов, конфетных фантиков. Применяют в логотипах различных фирм, украшении декоративных тарелок и так далее. Силуэтная живопись даёт большие просторы для творчества, позволяет составлять в творческой работе великолепные сочетания цветов и оттен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2:27:00Z</dcterms:created>
  <dc:creator>Acer</dc:creator>
  <dc:description/>
  <cp:keywords/>
  <dc:language>en-US</dc:language>
  <cp:lastModifiedBy>Шурик</cp:lastModifiedBy>
  <cp:lastPrinted>2015-04-05T19:08:00Z</cp:lastPrinted>
  <dcterms:modified xsi:type="dcterms:W3CDTF">2017-11-28T22:29:00Z</dcterms:modified>
  <cp:revision>3</cp:revision>
  <dc:subject/>
  <dc:title/>
</cp:coreProperties>
</file>