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195" w:after="195"/>
        <w:jc w:val="center"/>
        <w:rPr>
          <w:i/>
          <w:i/>
          <w:color w:val="111111"/>
          <w:u w:val="single"/>
        </w:rPr>
      </w:pPr>
      <w:r>
        <w:rPr>
          <w:i/>
          <w:color w:val="111111"/>
          <w:u w:val="single"/>
        </w:rPr>
        <w:t>Литературная гостиная Деда Мороза</w:t>
      </w:r>
    </w:p>
    <w:p>
      <w:pPr>
        <w:pStyle w:val="Style16"/>
        <w:shd w:fill="FFFFFF" w:val="clear"/>
        <w:spacing w:before="195" w:after="195"/>
        <w:jc w:val="center"/>
        <w:rPr>
          <w:color w:val="111111"/>
        </w:rPr>
      </w:pPr>
      <w:r>
        <w:rPr>
          <w:color w:val="111111"/>
        </w:rPr>
        <w:t>(старшая группа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b/>
          <w:color w:val="111111"/>
        </w:rPr>
        <w:t>Цель</w:t>
      </w:r>
      <w:r>
        <w:rPr>
          <w:color w:val="111111"/>
        </w:rPr>
        <w:t>: повышение речевой активности детей, повышение уровня выразительности чтения стихов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</w:rPr>
        <w:t>Задачи</w:t>
      </w:r>
      <w:r>
        <w:rPr>
          <w:rStyle w:val="StrongEmphasis"/>
          <w:b w:val="false"/>
          <w:color w:val="111111"/>
        </w:rPr>
        <w:t>: в</w:t>
      </w:r>
      <w:r>
        <w:rPr>
          <w:color w:val="111111"/>
        </w:rPr>
        <w:t>оспитать умение рассказывать и слушать стихи, которые читают другие дети; развивать навыки эмоционального отклика на стихи; продолжать учить рассказывать стихи эмоционально, громко, с выражением; вызывать у детей радостный, эмоциональный настрой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Ход мероприятия: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b/>
          <w:i/>
          <w:color w:val="111111"/>
          <w:u w:val="single"/>
        </w:rPr>
        <w:t>Д.М</w:t>
      </w:r>
      <w:r>
        <w:rPr>
          <w:b/>
          <w:color w:val="111111"/>
        </w:rPr>
        <w:t>.</w:t>
      </w:r>
      <w:r>
        <w:rPr>
          <w:color w:val="111111"/>
        </w:rPr>
        <w:t xml:space="preserve"> - Добрый день, дорогие ребята и уважаемые гости! Сегодня необычный день - я провожу Новогоднюю литературную гостиную. Мы собрались, чтобы порадовать друг друга умением красиво, громко, четко рассказывать стихи и, возможно, среди нас найдутся те, кто делает это особенно хорошо.</w:t>
      </w:r>
    </w:p>
    <w:p>
      <w:pPr>
        <w:pStyle w:val="Style16"/>
        <w:shd w:fill="FFFFFF" w:val="clear"/>
        <w:spacing w:before="195" w:after="195"/>
        <w:rPr>
          <w:color w:val="111111"/>
        </w:rPr>
      </w:pPr>
      <w:r>
        <w:rPr>
          <w:b/>
          <w:i/>
          <w:color w:val="111111"/>
          <w:u w:val="single"/>
        </w:rPr>
        <w:t>Восп</w:t>
      </w:r>
      <w:r>
        <w:rPr>
          <w:i/>
          <w:color w:val="111111"/>
          <w:u w:val="single"/>
        </w:rPr>
        <w:t>:</w:t>
      </w:r>
      <w:r>
        <w:rPr>
          <w:color w:val="111111"/>
        </w:rPr>
        <w:t xml:space="preserve"> Вы подросли и я нисколько не сомневаюсь, что сорвете бурные аплодисменты прочитав полюбившиеся стихи.</w:t>
      </w:r>
    </w:p>
    <w:p>
      <w:pPr>
        <w:pStyle w:val="Style16"/>
        <w:shd w:fill="FFFFFF" w:val="clear"/>
        <w:spacing w:before="195" w:after="195"/>
        <w:rPr>
          <w:color w:val="111111"/>
        </w:rPr>
      </w:pPr>
      <w:r>
        <w:rPr>
          <w:color w:val="111111"/>
        </w:rPr>
        <w:t xml:space="preserve">Кстати, вы заметили, как особенно украшен наш зал? Это волшебница зима постаралась. Морозом сковала зима реки и озера, укрыла землю снеговой шубой. </w:t>
      </w:r>
    </w:p>
    <w:p>
      <w:pPr>
        <w:pStyle w:val="Style16"/>
        <w:shd w:fill="FFFFFF" w:val="clear"/>
        <w:spacing w:before="195" w:after="195"/>
        <w:rPr>
          <w:color w:val="111111"/>
        </w:rPr>
      </w:pPr>
      <w:r>
        <w:rPr>
          <w:color w:val="111111"/>
        </w:rPr>
        <w:t>Долгих три месяца отдыхает природа от хлопот, дремлет, копит силы. Сегодня обязательно прозвучат стихи об этом загадочном, волшебном времени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Открывает наш сегодняшний вечер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Декабрь</w:t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>1.В декабре, в декабре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Все деревья в серебре.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Нашу речку, словно в сказке,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За ночь вымостил мороз,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Обновил коньки, салазки,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Елку из лесу привез.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>2.Елка плакала сначала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От домашнего тепла.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Утром плакать перестала,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Задышала, ожила.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Чуть дрожат ее иголки,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На ветвях огни зажглись,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Как по лесенке, по елке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Огоньки взбегают ввысь.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>3.Блещут золотом хлопушки,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Серебром звезду зажег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Добежавший до верх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111111"/>
          <w:sz w:val="24"/>
          <w:szCs w:val="24"/>
        </w:rPr>
        <w:t>Самый смелый огонек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Год прошел, как день вчерашний.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Над Москвою в этот час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Бьют часы Кремлевской башни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Свой салют двенадцать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Январь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4.Назовите-ка, ребятки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Месяц в этой вот загадке: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Щиплет уши, щиплет нос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Лезет в валенки мороз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Брызнешь воду – упадет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е вода уже, а лед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Даже птице не летится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От мороза стынет птица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Повернуло солнце к лету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Что, скажи, за месяц это? (Янва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Февра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Белокрылые мет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ывают в февра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ри сильно похуд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сной норке и в дуп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поможем им немножк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 в кормушку принесё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снеженным дорожк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ремавший лес прид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11111"/>
          <w:sz w:val="24"/>
          <w:szCs w:val="24"/>
          <w:u w:val="single"/>
        </w:rPr>
        <w:t xml:space="preserve">Восп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вы любите зиму? За что? (Ответы детей). Да, зимой можно кататься на санках, лепить снежную бабу, играть в снежки. Поэтому мы и любим ходить зимой на прогулки. Вот и сегодня ребята приглашаю вас на зимнюю прогул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E74B5"/>
          <w:sz w:val="24"/>
          <w:szCs w:val="24"/>
        </w:rPr>
      </w:pPr>
      <w:r>
        <w:rPr>
          <w:rFonts w:cs="Times New Roman" w:ascii="Times New Roman" w:hAnsi="Times New Roman"/>
          <w:b/>
          <w:color w:val="2E74B5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дравствуй, зимушка-зима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Здравствуй, зимушка-зима!</w:t>
        <w:br/>
        <w:t>Белым снегом нас покрыло:</w:t>
        <w:br/>
        <w:t>И деревья и дома.</w:t>
        <w:br/>
        <w:t>Свищет ветер легкокрылый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Здравствуй, зимушка-зим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ы для птиц кормушки ставим,</w:t>
        <w:br/>
        <w:t>Насыпаем в них корма,</w:t>
        <w:br/>
        <w:t>И поют пичуги в стаях -</w:t>
        <w:br/>
        <w:t xml:space="preserve">Здравствуй, зимушка-зим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Зи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Будто легкие пушинки,</w:t>
        <w:br/>
        <w:t>Тихо падают снежинки,</w:t>
        <w:br/>
        <w:t>Кружат, вьются, как живые,</w:t>
        <w:br/>
        <w:t>Озорные, кружевные.</w:t>
        <w:br/>
        <w:t>Но хотя мороз и злится,</w:t>
        <w:br/>
        <w:t xml:space="preserve">Нам гулять – одна потеха. </w:t>
        <w:br/>
        <w:t>И горят ребячьи лица и от снега,</w:t>
        <w:br/>
        <w:t>И от смех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ришла з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Пришла зима весёлая</w:t>
        <w:br/>
        <w:t xml:space="preserve">С коньками и салазками, </w:t>
        <w:br/>
        <w:t>С лыжнёю припорошенной,</w:t>
        <w:br/>
        <w:t>С волшебной старой сказкою.</w:t>
        <w:br/>
        <w:t>На ёлке разукрашенной</w:t>
        <w:br/>
        <w:t>Фонарики качаются.</w:t>
        <w:br/>
        <w:t>Пусть зимушка весёлая</w:t>
        <w:br/>
        <w:t>Подольше не кончает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На коньк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Мчусь, как ветер на коньках</w:t>
        <w:br/>
        <w:t>Вдоль лесной опушки…</w:t>
        <w:br/>
        <w:t>Рукавицы на руках,</w:t>
        <w:br/>
        <w:t>Шапка на макушке…</w:t>
        <w:br/>
        <w:t>Раз-два! вот и поскользнулся…</w:t>
        <w:br/>
        <w:t>Раз и два! чуть не кувыркнулся…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Я еду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Я еду! Я еду по тропке лесной!</w:t>
        <w:br/>
        <w:t>Здороваюсь с дубом, берёзой, сосной.</w:t>
        <w:br/>
        <w:t>Я еду! Снежинки руками ловлю.</w:t>
        <w:br/>
        <w:t>Я еду! Я ехать на санках люб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имняя радост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Белый снег-снежок жжётся, колется,</w:t>
        <w:br/>
        <w:t>Выходи, дружок, за околицу.</w:t>
        <w:br/>
        <w:t>Там снежком гора припорошена,</w:t>
        <w:br/>
        <w:t>Там лыжня вчера мной проложена.</w:t>
        <w:br/>
        <w:t>Побежим с тобой к лесу синему,</w:t>
        <w:br/>
        <w:t>Принесём домой радость зимню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195" w:after="195"/>
        <w:ind w:firstLine="360"/>
        <w:rPr/>
      </w:pPr>
      <w:r>
        <w:rPr>
          <w:rFonts w:eastAsia="Calibri"/>
        </w:rPr>
        <w:br/>
      </w:r>
      <w:r>
        <w:rPr>
          <w:b/>
          <w:color w:val="111111"/>
        </w:rPr>
        <w:t>Д.М</w:t>
      </w:r>
      <w:r>
        <w:rPr>
          <w:color w:val="111111"/>
        </w:rPr>
        <w:t>. - А можно теперь я с детками поиграю! Игра называется «Это правда или нет» Слушайте внимательно!</w:t>
      </w:r>
    </w:p>
    <w:p>
      <w:pPr>
        <w:pStyle w:val="Style16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1) Листопад, листопад – хлопья снежные летят (снегопад)</w:t>
      </w:r>
    </w:p>
    <w:p>
      <w:pPr>
        <w:pStyle w:val="Style16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2) Прилетели птицы с юга, значит, скоро будет вьюга… (весна)</w:t>
      </w:r>
    </w:p>
    <w:p>
      <w:pPr>
        <w:pStyle w:val="Style16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3) Санки вытащила Света – на дворе, наверно, лето? (зима)</w:t>
      </w:r>
    </w:p>
    <w:p>
      <w:pPr>
        <w:pStyle w:val="Style16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4) Если спит медведь в берлоге – значит лето на пороге (зима)</w:t>
      </w:r>
    </w:p>
    <w:p>
      <w:pPr>
        <w:pStyle w:val="Style16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5) Мы у мамы шубы просим – значит, к нам вернулась осень (зима)</w:t>
      </w:r>
    </w:p>
    <w:p>
      <w:pPr>
        <w:pStyle w:val="Style16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6) Будем в шубах мы гулять и грибочки собирать (на санках кататься, снеговика лепить, в снежки играть)</w:t>
      </w:r>
    </w:p>
    <w:p>
      <w:pPr>
        <w:pStyle w:val="Style16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7) Снеговик боялся стуж и бежал под тёплый душ.</w:t>
      </w:r>
    </w:p>
    <w:p>
      <w:pPr>
        <w:pStyle w:val="Style16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Очень париться любил – часто в баню он ходил (снеговик любит холод и живёт на улице)</w:t>
      </w:r>
    </w:p>
    <w:p>
      <w:pPr>
        <w:pStyle w:val="Style16"/>
        <w:shd w:fill="FFFFFF" w:val="clear"/>
        <w:spacing w:before="195" w:after="195"/>
        <w:ind w:firstLine="36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6"/>
        <w:shd w:fill="FFFFFF" w:val="clear"/>
        <w:spacing w:before="195" w:after="195"/>
        <w:ind w:firstLine="360"/>
        <w:rPr>
          <w:color w:val="111111"/>
          <w:u w:val="single"/>
        </w:rPr>
      </w:pPr>
      <w:r>
        <w:rPr>
          <w:b/>
          <w:i/>
          <w:color w:val="111111"/>
          <w:u w:val="single"/>
        </w:rPr>
        <w:t>Восп</w:t>
      </w:r>
      <w:r>
        <w:rPr>
          <w:color w:val="111111"/>
          <w:u w:val="single"/>
        </w:rPr>
        <w:t>.-Загадки для ДМ и детей  (3 ребенка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2.- Все его зимой боятся –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ольно может он кусаться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ячьте уши, щёки, нос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едь на улице. (мороз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Человечек непростой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является зимой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весною исчезает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тому что быстро тает. (снеговик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3.- Видно, речка замерзал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укрылась одеялом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раскрыться вряд ли сможет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Если солнце не поможет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о когда весна придёт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деяло пропадёт. (лёд на реке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олько выпали снежинки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бежал я по тропинке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за мной они бегут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есь маршрут мой выдают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(следы на снегу)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4.--Под ногами у меня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еревянные друзья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на них лечу стрелой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о не летом, а зимой. (лыж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-- Кто приносит нам подарки,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Кому летом очень жарко?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И все время красен нос,</w:t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>Это … </w:t>
      </w:r>
      <w:r>
        <w:rPr>
          <w:i/>
          <w:iCs/>
          <w:color w:val="111111"/>
        </w:rPr>
        <w:t>(Дедушка Мороз)</w:t>
      </w:r>
      <w:r>
        <w:rPr>
          <w:color w:val="111111"/>
        </w:rPr>
        <w:t>.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b/>
          <w:i/>
          <w:color w:val="111111"/>
          <w:u w:val="single"/>
        </w:rPr>
        <w:t>Восп</w:t>
      </w:r>
      <w:r>
        <w:rPr>
          <w:color w:val="111111"/>
          <w:u w:val="single"/>
        </w:rPr>
        <w:t xml:space="preserve"> – Дедушка Мороз, а это стихи о тебе!</w:t>
      </w:r>
    </w:p>
    <w:p>
      <w:pPr>
        <w:pStyle w:val="Normal"/>
        <w:shd w:fill="FFFFFF" w:val="clear"/>
        <w:spacing w:lineRule="auto" w:line="240" w:before="195" w:after="195"/>
        <w:ind w:first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5.--По сугробам в красной шуб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посохом, с большим мешком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д Мороз спешит на праздник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 заглянет в каждый дом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 подарит всем подар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послушает стих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гоньки зажжет на елк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исполнит все мечты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6-17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--Если кончится мороз,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нег растает белый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же дедушка Мороз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дный станет делать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 -Побежит с него вод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учейками на по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бороды его тогд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же станет капать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 -Добрый дедушка мороз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иленький, любименький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 -Спрячься, дедушка Мороз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нашем холодильнике!</w:t>
      </w:r>
    </w:p>
    <w:p>
      <w:pPr>
        <w:pStyle w:val="Normal"/>
        <w:shd w:fill="FFFFFF" w:val="clear"/>
        <w:spacing w:lineRule="auto" w:line="240" w:before="195" w:after="195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8----Добрый Дедушка Мороз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У меня к тебе вопрос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найти мне те лес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де творятся чудеса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де ты сам живёшь, скаж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рем свой мне покаж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не ведь это не известно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уж так вот интересно!</w:t>
        <w:br/>
      </w:r>
    </w:p>
    <w:p>
      <w:pPr>
        <w:pStyle w:val="Sfst"/>
        <w:shd w:fill="FFFFFF" w:val="clear"/>
        <w:spacing w:lineRule="atLeast" w:line="336"/>
        <w:rPr/>
      </w:pPr>
      <w:r>
        <w:rPr>
          <w:color w:val="000000"/>
        </w:rPr>
        <w:t>19------Новый год мы очень ждали,</w:t>
        <w:br/>
        <w:t>Елку с мамой наряжали.</w:t>
        <w:br/>
        <w:t>Чтобы добрый Дед Мороз</w:t>
        <w:br/>
        <w:t>Нам подарки преподнес.</w:t>
        <w:br/>
        <w:br/>
        <w:t>Целый год мы не шалили,</w:t>
        <w:br/>
        <w:t>Стих для дедушки учили.</w:t>
        <w:br/>
        <w:t>Очень рады мы с утра,</w:t>
        <w:br/>
        <w:t>Новый год пришел. Ура!</w:t>
        <w:br/>
      </w:r>
    </w:p>
    <w:p>
      <w:pPr>
        <w:pStyle w:val="Sfst"/>
        <w:shd w:fill="FFFFFF" w:val="clear"/>
        <w:spacing w:lineRule="atLeast" w:line="33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------Написал Деду Морозу я письмо секретное.</w:t>
      </w:r>
      <w:r>
        <w:rPr>
          <w:color w:val="000000"/>
        </w:rPr>
        <w:br/>
      </w:r>
      <w:r>
        <w:rPr>
          <w:color w:val="000000"/>
          <w:shd w:fill="FFFFFF" w:val="clear"/>
        </w:rPr>
        <w:t>В нём мое желание, самое заветное.</w:t>
      </w:r>
      <w:r>
        <w:rPr>
          <w:color w:val="000000"/>
        </w:rPr>
        <w:br/>
      </w:r>
      <w:r>
        <w:rPr>
          <w:color w:val="000000"/>
          <w:shd w:fill="FFFFFF" w:val="clear"/>
        </w:rPr>
        <w:t>Говорила мама мне: «Чудеса случаются,</w:t>
      </w:r>
      <w:r>
        <w:rPr>
          <w:color w:val="000000"/>
        </w:rPr>
        <w:br/>
      </w:r>
      <w:r>
        <w:rPr>
          <w:color w:val="000000"/>
          <w:shd w:fill="FFFFFF" w:val="clear"/>
        </w:rPr>
        <w:t>И мечты под Новый год у ребят сбываются!»</w:t>
      </w:r>
      <w:r>
        <w:rPr>
          <w:color w:val="000000"/>
        </w:rPr>
        <w:br/>
      </w:r>
      <w:r>
        <w:rPr>
          <w:color w:val="000000"/>
          <w:shd w:fill="FFFFFF" w:val="clear"/>
        </w:rPr>
        <w:t>Верю я, что Дед Мороз всё прочел внимательно</w:t>
      </w:r>
      <w:r>
        <w:rPr>
          <w:color w:val="000000"/>
        </w:rPr>
        <w:br/>
      </w:r>
      <w:r>
        <w:rPr>
          <w:color w:val="000000"/>
          <w:shd w:fill="FFFFFF" w:val="clear"/>
        </w:rPr>
        <w:t>И подарок самый лучший вручит мне обязательно!</w:t>
      </w:r>
    </w:p>
    <w:p>
      <w:pPr>
        <w:pStyle w:val="Sfst"/>
        <w:shd w:fill="FFFFFF" w:val="clear"/>
        <w:spacing w:lineRule="atLeast" w:line="336"/>
        <w:rPr>
          <w:color w:val="000000"/>
          <w:szCs w:val="18"/>
          <w:shd w:fill="FFFFFF" w:val="clear"/>
        </w:rPr>
      </w:pPr>
      <w:r>
        <w:rPr>
          <w:color w:val="000000"/>
          <w:shd w:fill="FFFFFF" w:val="clear"/>
        </w:rPr>
        <w:br/>
      </w:r>
      <w:r>
        <w:rPr>
          <w:color w:val="000000"/>
          <w:szCs w:val="18"/>
          <w:shd w:fill="FFFFFF" w:val="clear"/>
        </w:rPr>
        <w:t>21.Я проснулся очень рано,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Чтобы елку наряжать,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Новый год сегодня будем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Очень весело встречать.</w:t>
      </w:r>
      <w:r>
        <w:rPr>
          <w:color w:val="000000"/>
          <w:szCs w:val="18"/>
        </w:rPr>
        <w:br/>
        <w:br/>
      </w:r>
      <w:r>
        <w:rPr>
          <w:color w:val="000000"/>
          <w:szCs w:val="18"/>
          <w:shd w:fill="FFFFFF" w:val="clear"/>
        </w:rPr>
        <w:t>Жду я Дедушку Мороза,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Но боюсь лишь одного: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Хватит ли под елкой места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Для подарка моего?</w:t>
      </w:r>
    </w:p>
    <w:p>
      <w:pPr>
        <w:pStyle w:val="Sfst"/>
        <w:shd w:fill="FFFFFF" w:val="clear"/>
        <w:spacing w:lineRule="atLeast" w:line="336"/>
        <w:rPr>
          <w:color w:val="000000"/>
          <w:szCs w:val="18"/>
          <w:shd w:fill="FFFFFF" w:val="clear"/>
        </w:rPr>
      </w:pPr>
      <w:r>
        <w:rPr>
          <w:color w:val="000000"/>
          <w:szCs w:val="18"/>
          <w:shd w:fill="FFFFFF" w:val="clear"/>
        </w:rPr>
        <w:t>22.Здравствуй-здравствуй, проходи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Волшебством всех удиви,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Расскажи, как ты живёшь,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Что от жизни этой ждёшь?</w:t>
      </w:r>
      <w:r>
        <w:rPr>
          <w:color w:val="000000"/>
          <w:szCs w:val="18"/>
        </w:rPr>
        <w:br/>
        <w:br/>
      </w:r>
      <w:r>
        <w:rPr>
          <w:color w:val="000000"/>
          <w:szCs w:val="18"/>
          <w:shd w:fill="FFFFFF" w:val="clear"/>
        </w:rPr>
        <w:t>И скучал ли по детишкам: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По девчонкам и мальчишкам?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Все ли письма прочитал,</w:t>
      </w:r>
      <w:r>
        <w:rPr>
          <w:color w:val="000000"/>
          <w:szCs w:val="18"/>
        </w:rPr>
        <w:br/>
      </w:r>
      <w:r>
        <w:rPr>
          <w:color w:val="000000"/>
          <w:szCs w:val="18"/>
          <w:shd w:fill="FFFFFF" w:val="clear"/>
        </w:rPr>
        <w:t>И подарки нам собрал?</w:t>
        <w:br/>
      </w:r>
    </w:p>
    <w:p>
      <w:pPr>
        <w:pStyle w:val="Sfst"/>
        <w:shd w:fill="FFFFFF" w:val="clear"/>
        <w:spacing w:lineRule="atLeast" w:line="336"/>
        <w:rPr>
          <w:color w:val="000000"/>
          <w:sz w:val="36"/>
        </w:rPr>
      </w:pPr>
      <w:r>
        <w:rPr>
          <w:color w:val="000000"/>
          <w:szCs w:val="18"/>
          <w:shd w:fill="FFFFFF" w:val="clear"/>
        </w:rPr>
        <w:br/>
      </w:r>
    </w:p>
    <w:p>
      <w:pPr>
        <w:pStyle w:val="Normal"/>
        <w:shd w:fill="FFFFFF" w:val="clear"/>
        <w:spacing w:lineRule="auto" w:line="240" w:before="195" w:after="195"/>
        <w:ind w:first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195" w:after="19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</w:p>
    <w:p>
      <w:pPr>
        <w:pStyle w:val="Normal"/>
        <w:shd w:fill="FFFFFF" w:val="clear"/>
        <w:spacing w:lineRule="auto" w:line="240" w:before="195" w:after="19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95" w:after="19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95" w:after="195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u w:val="single"/>
          <w:lang w:eastAsia="ru-RU"/>
        </w:rPr>
        <w:t>Восп-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3.Миша поиграет с вами в игру «Где я  был, я не скажу, а что делал – покажу!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лепил снеговик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аряжал елку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катался на лыжах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ел конфету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играл в снежки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фотографировался (селфи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  <w:lang w:eastAsia="ru-RU"/>
        </w:rPr>
        <w:t>Вос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Издавна на Руси был обычай гадать перед Новым годом. И мы сейчас погадаем нашим гостя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4-25 ШУТОЧНОЕ ГАДАНИЕ НА ГОРШКА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ребенок (девочка) 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оршочек с вершочек. Скажи нам, дружоче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 сбудется, станется? Плохое пусть останет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лотенце! Далеко расстилается. Ждет вас дорога, путешеств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Хлеб! В вашем доме достаток будет, благополуч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лечко! Сейте муки, пеките пироги! К вам гости – ко м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жених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ента – к богатству и прибы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нетка – к достатку. Жить будете богат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Щепка деревянная – к крепкому здоровью, хорошей жизн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ата! Кому станется – мягкая жизнь достанется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– Зернышко! Мышь по горнице бежит, каравай в дом тащ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иточка далеко расстелется. - ждет его путешеств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усть сбудется все, что у вас на приме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ускай почитают родителей дети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Style16"/>
        <w:spacing w:before="0" w:after="0"/>
        <w:rPr>
          <w:color w:val="111111"/>
        </w:rPr>
      </w:pPr>
      <w:r>
        <w:rPr>
          <w:b/>
          <w:i/>
          <w:color w:val="111111"/>
          <w:u w:val="single"/>
        </w:rPr>
        <w:t>Дед Мороз</w:t>
      </w:r>
      <w:r>
        <w:rPr>
          <w:color w:val="111111"/>
        </w:rPr>
        <w:t xml:space="preserve"> - Ребята. Сегодня вы так порадовали, так удивили нас, как выразительно вы читали стихотворения! Я очень рад за ваши успехи. От меня вам памятные медали!</w:t>
      </w:r>
    </w:p>
    <w:p>
      <w:pPr>
        <w:pStyle w:val="Normal"/>
        <w:shd w:fill="FFFFFF" w:val="clear"/>
        <w:spacing w:lineRule="auto" w:line="240" w:before="195" w:after="19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u w:val="single"/>
          <w:lang w:eastAsia="ru-RU"/>
        </w:rPr>
        <w:t>Восп-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вый год горит огням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бирает всех за стол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порадовали  стиха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х, кто в гости к нам заше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желаем мамам, папа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здоровья и любв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ы дом наш был счастливым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в достатке жили 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. - И на такой сказочной, волшебной ноте мне хотелось бы сегодня закрыть нашу гостиную! вам понравилось, ребята? А зима, которую мы увидели сегодня и услышали, понравилась? У вас есть очень хорошая возможность – выйти сейчас на прогулку и убедиться, что зима, о которой вы сегодня рассказали  – настоящая, русская, и мы с вами можем с великой радостью насладиться всеми ее прелест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пойду готовить для вас подарки! До скорой встреч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Образец медали от Деда Мороз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512695" cy="2512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7090</wp:posOffset>
                </wp:positionH>
                <wp:positionV relativeFrom="paragraph">
                  <wp:posOffset>838835</wp:posOffset>
                </wp:positionV>
                <wp:extent cx="757555" cy="665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66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572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52.4pt;mso-wrap-distance-left:9.05pt;mso-wrap-distance-right:9.05pt;mso-wrap-distance-top:0pt;mso-wrap-distance-bottom:0pt;margin-top:66.05pt;mso-position-vertical-relative:text;margin-left: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5727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03:00Z</dcterms:created>
  <dc:creator>Артем</dc:creator>
  <dc:description/>
  <cp:keywords/>
  <dc:language>en-US</dc:language>
  <cp:lastModifiedBy>Артем</cp:lastModifiedBy>
  <dcterms:modified xsi:type="dcterms:W3CDTF">2017-12-21T17:24:00Z</dcterms:modified>
  <cp:revision>17</cp:revision>
  <dc:subject/>
  <dc:title/>
</cp:coreProperties>
</file>