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е подразделение «Детский сад «Центр коррекции и  развития детей» ГБОУ ООШ №18 г.Новокуйбышевс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 xml:space="preserve">«От слова к фразе» 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Буклет для родителей детей младшего дошкольного возраста с ОНР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ind w:left="-36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ind w:left="-36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логопед</w:t>
      </w:r>
    </w:p>
    <w:p>
      <w:pPr>
        <w:pStyle w:val="Normal"/>
        <w:ind w:left="-36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Баранова Елена Борис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йбы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463"/>
        <w:gridCol w:w="5483"/>
      </w:tblGrid>
      <w:tr>
        <w:trPr/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«ИГРЫ С МЯЧАМИ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Для игры нужны два мяча (большой и маленький)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35585</wp:posOffset>
                  </wp:positionV>
                  <wp:extent cx="745490" cy="1192530"/>
                  <wp:effectExtent l="0" t="0" r="0" b="0"/>
                  <wp:wrapTight wrapText="bothSides">
                    <wp:wrapPolygon edited="0">
                      <wp:start x="2418" y="20518"/>
                      <wp:lineTo x="2418" y="18710"/>
                      <wp:lineTo x="1276" y="18710"/>
                      <wp:lineTo x="1276" y="20518"/>
                      <wp:lineTo x="2418" y="2051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28" t="42700" r="69124" b="5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</w:rPr>
              <w:t>Как играть: у Вас (у взрослого) два мяча: большой и маленький. Скажите ребёнку: «У меня есть большой мяч (покажите ребёнку) и маленький мяч (покажите ребёнку). Попроси у меня любой мяч». Если ребёнок затрудняется, помогите ему (дайте образец просьбы): «Мама (или папа, или бабушка и т.п.), дай большой мяч. Мама, дай маленький мяч»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«УГОСТИМ ИГРУШКИ»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игры нужны игрушки, например, кукла и мишка, а также 2-3 чашки с напитками (сок, вода, молоко и т.п.) и 2-3 тарелочки с продуктами (хлеб, сыр, банан и т.п.)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Как играть: скажите ребёнку «Миша хочет пить. Я дам мише пить». Возьмите любую чашку, например с молоком, поставьте её перед мишкой и скажите: «Миша, пей молоко». Затем продолжайте играть, скажите ребёнку: «Кукла хочет есть. Дай кукле, что  можно есть». Если ребёнок выполняет задание молча, спросите: «Что ты скажешь кукле». При затруднении скажите сами, попросите повторить. Продолжайте игру дальше (например, теперь мишка хочет есть, а кукла пить; можно взять другие игрушки и т.п.)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«МИШКА БОЛЬШОЙ И МАЛЕНЬКИЙ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Для игры нужны два мишки (большой и маленький)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к играть: скажите ребёнку «К нам пришли мишки: один мишка маленький,  а другой – большой. Это какой мишка? (покажите на большого мишку), а этот какой?  (покажите на  маленького мишку).  И большой и маленький мишка очень послушные. Они будут делать все, что я им скажу». Затем «укладывайте» маленького мишку  спать, говорите при этом: «Спи, миша, спи». Спросите ребёнка: «Что делает мишка?» (Мишка спит.) Какой мишка спит? (Маленький.) Предложите ребёнку сказать вместе с Вами: «Маленький мишка спит». Спросите про большого мишку: «А что делает этот мишка?» (Мишка сидит.) «Какой мишка сидит?» (Большой.). Предложите ребёнку сказать вместе с Вами: «Большой мишка сидит»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43125" cy="124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Надеемся, что представленные игры будут Вам полезны!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УКТУРНОЕ ПОДРАЗДЕЛЕНИЕ «ДЕТСКИЙ САД «ЦЕНТР КОРРЕКЦИИ И РАЗВИТИЯ ДЕТЕЙ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БОУ ООШ №18 Г.НОВОКУЙБЫШЕВСКА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«ОТ СЛОВА К ФРАЗЕ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уклет для родителей  детей младшего дошкольного возраста с ОНР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2773045" cy="1867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Буклет подготовила </w:t>
            </w:r>
          </w:p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аранова Е.Б., учитель-логопед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40"/>
        <w:gridCol w:w="5443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шему малышу 3-4 года, но он не так давно стал говорить слова и только-только начинает употреблять  короткие предложения? Если это так, для развития фразовой  речи Вашего ребёнка, будут полезные предлагаемые в буклете игры, игровые ситуации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«КАКОЙ ИГРУШКИ У ТЕБЯ НЕТ»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игры нужны 4-5 пар одинаковых игрушек (например, два мяча, два мишки и т.п.) и еще несколько игрушек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к играть: разложите на столе перед ребёнком один комплект  игрушек, а второй – перед собой и добавьте к ним игрушки, которых нет у ребёнка (3-4 игрушки.) Назовите свои игрушки: «Это мяч, это зайка» и т.д., а затем попросите ребёнка назвать его игрушки. Спросите ребёнка: «Посмотри, какие игрушки у меня,  а какие у тебя. Какой игрушки у тебя нет?». Если ребёнок затрудняется, дайте образец ответа: «Нет ляли», продолжайте игру дальше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drawing>
                <wp:inline distT="0" distB="0" distL="0" distR="0">
                  <wp:extent cx="3075305" cy="817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72370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«ПОСЛУШНАЯ КАТЯ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Для игры нужны игрушки: кукла, мишка, зайк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к играть: возьмите в руки куклу и скажите ребёнку: «Наша кукла Катя послушная. Она будет делать все, что я ей скажу. Катя, сиди. Что делает Катя? (Сидит.) Скажем про Катю вместе: «Катя сидит»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лее предложите  ребёнку взять любую игрушку (куклу, мишку, зайку). Предложите ребёнку дать команду своей игрушке: «Скажи мишке: «Мишка, сиди!», «Зайка, сиди!»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логично можно провести такую игру с глаголами  «лежи», «спи», «иди»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drawing>
                <wp:inline distT="0" distB="0" distL="0" distR="0">
                  <wp:extent cx="1221105" cy="1353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94" t="3226" r="56902" b="65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«ЛОТО»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ля игры нужны 4-6 пар одинаковых картинок (из одной пары картинок сделайте карточку для игры в лото)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Как играть: предложите ребёнку карточку с 4-6 картинками. Попросите назвать их: «Назови, кто (что) это?» (Это киса.) Затем по-порядку показывайте оставшиеся у Вас парные картинки, спрашивайте: «Где киса?» (Вот киса.) При правильном ответе передавайте картинку ребёнку. Играем, пока, не закроем все картинки на карточке.</w:t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«УГАДАЙ, КТО ЧТО БУДЕТ ДЕЛАТЬ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Для игры нужны две куклы, одетые по-разному: одна кукла,  одетая в пальто, шапку, другая – в пижаму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Как играть: взрослый предлагает ребёнку угадать, какая из кукол,  что будет делать: «Покажи, кто должен идти спать? Что ты ей скажешь? (Иди спать!). Кто пойдёт гулять, покажи. Что ты ей скажешь? (Иди гулять!)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гру можно усложнить, называя кукол по именам.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1303020" cy="1303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«ВЫБЕРИ ИГРУШКУ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Для игры нужны любые игрушки (5-7 игрушек)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ahoma" w:ascii="Tahoma" w:hAnsi="Tahoma"/>
              </w:rPr>
              <w:t>Как играть: разложите на столе игрушки. Скажите ребёнку: «Будем играть с игрушками, будем выбирать, какие нравятся». Далее, обращаясь к  ребёнку по имени, попросите: «Саша (имя ребёнка), дай кубик». Когда ребёнок даст Вам игрушку, поблагодарите:  «Саша (имя ребёнка), спасибо». Продолжайте игру, предложите ребёнку теперь попросить у Вас любую игрушку. Скажите: «Теперь ты выбирай игрушку, попроси». Если ребёнок затрудняется, предложите образец, скажите «Мама, дай мяч», пусть малыш повторит. Играйте дальше.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фименкова  Л.Н. Формирование  речи  у  дошкольников: Пособие  для логопедов. – М.: Просвещение, 1981. – 11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кова  Н.С. и др. Логопедия.  Преодоление  общего  недоразвития  речи  у  дошкольников: Кн. для  логопеда.  Екатеринбург: Изд – вр ЛИТУР 2000. – 320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вская О.В. Развивайся, малыш! : система работы по профилактике отставания и коррекции отклонений в развитии детей раннего возраста /О.В. Закревская. – М.: Издательство ГНОМ и Д, 2008. – 88с.</w:t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 Интернет-ресурсы</w:t>
      </w:r>
    </w:p>
    <w:p>
      <w:pPr>
        <w:pStyle w:val="Normal"/>
        <w:rPr/>
      </w:pPr>
      <w:r>
        <w:rPr/>
        <w:t xml:space="preserve">1. </w:t>
      </w:r>
      <w:hyperlink r:id="rId8">
        <w:r>
          <w:rPr>
            <w:rStyle w:val="InternetLink"/>
            <w:lang w:val="de-DE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s</w:t>
        </w:r>
        <w:r>
          <w:rPr>
            <w:rStyle w:val="InternetLink"/>
          </w:rPr>
          <w:t>2.</w:t>
        </w:r>
        <w:r>
          <w:rPr>
            <w:rStyle w:val="InternetLink"/>
            <w:lang w:val="de-DE"/>
          </w:rPr>
          <w:t>uploads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de-DE"/>
          </w:rPr>
          <w:t>BqZIL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jpg</w:t>
        </w:r>
      </w:hyperlink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 xml:space="preserve">2. </w:t>
      </w:r>
      <w:hyperlink r:id="rId9">
        <w:r>
          <w:rPr>
            <w:rStyle w:val="InternetLink"/>
          </w:rPr>
          <w:t>http://masterotvetov.com/uploads/posts/2013-03-12/image_2745.jpg</w:t>
        </w:r>
      </w:hyperlink>
    </w:p>
    <w:p>
      <w:pPr>
        <w:pStyle w:val="Normal"/>
        <w:rPr/>
      </w:pPr>
      <w:r>
        <w:rPr/>
        <w:t xml:space="preserve">3. </w:t>
      </w:r>
      <w:hyperlink r:id="rId10">
        <w:r>
          <w:rPr>
            <w:rStyle w:val="InternetLink"/>
          </w:rPr>
          <w:t>http://forum.kerch.com.ua/fetch/1/5/1594921444f9babb666a51185530c8fd.jpg</w:t>
        </w:r>
      </w:hyperlink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4. </w:t>
      </w:r>
      <w:hyperlink r:id="rId11">
        <w:r>
          <w:rPr>
            <w:rStyle w:val="InternetLink"/>
          </w:rPr>
          <w:t>http://antalpiti.ru/files/99604/klipart_igrushki_prjevju.jpg</w:t>
        </w:r>
      </w:hyperlink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5. </w:t>
      </w:r>
      <w:hyperlink r:id="rId12">
        <w:r>
          <w:rPr>
            <w:rStyle w:val="InternetLink"/>
          </w:rPr>
          <w:t>http://art3d.org.ua/wp-content/uploads/2013/07/Detishki-s-igrushkami.jpg</w:t>
        </w:r>
      </w:hyperlink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6. </w:t>
      </w:r>
      <w:hyperlink r:id="rId13">
        <w:r>
          <w:rPr>
            <w:rStyle w:val="InternetLink"/>
          </w:rPr>
          <w:t>http://любаша.net/files/igrushki_0.png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113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2.uploads.ru/BqZIL.jpg" TargetMode="External"/><Relationship Id="rId9" Type="http://schemas.openxmlformats.org/officeDocument/2006/relationships/hyperlink" Target="http://masterotvetov.com/uploads/posts/2013-03-12/image_2745.jpg" TargetMode="External"/><Relationship Id="rId10" Type="http://schemas.openxmlformats.org/officeDocument/2006/relationships/hyperlink" Target="http://forum.kerch.com.ua/fetch/1/5/1594921444f9babb666a51185530c8fd.jpg" TargetMode="External"/><Relationship Id="rId11" Type="http://schemas.openxmlformats.org/officeDocument/2006/relationships/hyperlink" Target="http://antalpiti.ru/files/99604/klipart_igrushki_prjevju.jpg" TargetMode="External"/><Relationship Id="rId12" Type="http://schemas.openxmlformats.org/officeDocument/2006/relationships/hyperlink" Target="http://art3d.org.ua/wp-content/uploads/2013/07/Detishki-s-igrushkami.jpg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1:21:00Z</dcterms:created>
  <dc:creator>Лена</dc:creator>
  <dc:description/>
  <cp:keywords/>
  <dc:language>en-US</dc:language>
  <cp:lastModifiedBy>123</cp:lastModifiedBy>
  <dcterms:modified xsi:type="dcterms:W3CDTF">2014-08-05T13:31:00Z</dcterms:modified>
  <cp:revision>31</cp:revision>
  <dc:subject/>
  <dc:title/>
</cp:coreProperties>
</file>