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</w:t>
      </w:r>
      <w:r>
        <w:rPr>
          <w:b/>
          <w:i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  <w:t>Таловская средняя общеобразовательная школ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46.5pt;width:316.4pt;height:46.4pt;mso-wrap-style:none;v-text-anchor:middle;mso-position-vertical:top" type="_x0000_t136">
            <v:path textpathok="t"/>
            <v:textpath on="t" fitshape="t" string="Исследовательская работа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639435" cy="1085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0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" Из семейного альбом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85.55pt;width:444pt;height:85.4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" Из семейного альбома"</w:t>
                      </w:r>
                    </w:p>
                  </w:txbxContent>
                </v:textbox>
                <v:path textpathok="t"/>
                <v:textpath on="t" fitshape="t" string=" &quot; Из семейного альбома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ыполнил Лапшин И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чащийся 8 «а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уководитель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истории Штанько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я наша страна готовится  отметить 65-летие Победы в Вели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чественной войне. Пожалуй, нет ни одной семьи, где бы не говорили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м, не вспоминали бы себя, своих родных и близких, переживших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ших в то страш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Я знал, что мой прадед- участник- ветеран Великой Отеч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йны. То, что я слышал о войне от него, было для меня до сих п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аточным, так я думал. От случая к случаю я слышал рассказы мо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ушки о прадеде. У меня стало появляться желание узнать всё о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его прадеда и о том, как он воевал. Мой прадед не очень люб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ывать о своей фронтовой жизни, поэтому главным источником о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онтовых подвигах была моя бабушка. Но разговор с бабушкой вс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ладывали, не было подходящ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ажды, сидя у телевизора, я заметил, что у моей бабу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евшей фильм о войне, наворачиваются слёзы на гл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Что с тобой?- спросил я у баб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сто я представила своего отца таким же солдатом, как и эти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оего прадеду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а,- ответи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 и начался рассказ моей бабушки, Суховой Веры Алексеевны,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ём отце, а моём прадеде, Шабанове Алексее Прокофьевич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0755" cy="27851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785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дился он 20 февраля 1916 года в селе Истомином  Репьё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. Был одним ребёнком в семье. Учился в школе, как и все в то время. В </w:t>
      </w:r>
    </w:p>
    <w:p>
      <w:pPr>
        <w:pStyle w:val="Normal"/>
        <w:rPr/>
      </w:pPr>
      <w:r>
        <w:rPr>
          <w:sz w:val="28"/>
          <w:szCs w:val="28"/>
        </w:rPr>
        <w:t xml:space="preserve">16 лет пошёл учиться на курсы трактористов в Репьёвскую МТС. </w:t>
      </w:r>
      <w:r>
        <w:rPr>
          <w:sz w:val="32"/>
          <w:szCs w:val="32"/>
        </w:rPr>
        <w:t xml:space="preserve">Перв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бочий сезон показал, что он отлично освоил новую тогда на се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ессию. Осенью трактор был поставлен на ремонт. А любознательный и </w:t>
      </w:r>
    </w:p>
    <w:p>
      <w:pPr>
        <w:pStyle w:val="Normal"/>
        <w:rPr/>
      </w:pPr>
      <w:r>
        <w:rPr>
          <w:sz w:val="28"/>
          <w:szCs w:val="28"/>
        </w:rPr>
        <w:t xml:space="preserve">непоседливый юноша успешно осваивал профессию комбайнёра и шофёра.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йшем ему это здорово пригодилось. Напряжённая работа хлебороба на полях под мирным небом окончилась осенью 193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лексей Прокофьевич был призван в ряды Красной Армии, боев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щение принял на финской границе. Там же получил и первое ранение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у. Его отправили на лечение в госпиталь, который находился на Северном Кавказе, в Нальч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48510" cy="30289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30289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33090" cy="213233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323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чало Великой Отечественной войны он встретил под Одесс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йко сражались воины, но силы были неравными и нашим бойц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ходилось отступать. Когда немцы подошли вплотную к Одесс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язались ожесточённые бои. В одном из таких боёв он получил ранение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у. И снова госпиталь. Но и сюда доходили сообщения одно тревожн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ого. Дела на фронте складывались явно не в нашу пользу. Пос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италя моему прадеду довелось с оружием в руках отстаивать род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нежскую землю, освобождать те её районы, которые временно поп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фашистскую пяту. Но и тут вражеская пуля настигла его.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енного ранения он потерял один глаз. И снова для моего д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янулась томительная череда дней и ночей. На этот раз в прифронтовом </w:t>
      </w:r>
    </w:p>
    <w:p>
      <w:pPr>
        <w:pStyle w:val="Normal"/>
        <w:rPr/>
      </w:pPr>
      <w:r>
        <w:rPr>
          <w:sz w:val="28"/>
          <w:szCs w:val="28"/>
        </w:rPr>
        <w:t>калачеевском  госпит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раг рвался за Волгу. В это время шли ожесточённые бои п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нежем и в самом Воронеже. Из рук в руки переходили окраины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овалось большое мужество и самоотверженность каждого защит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я узнал в дни празднования освобождения Ворон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Я думаю, мой прадед был не из последних и не прятался за сп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их. В госпитале он долго не задержался. Несмотря на запреты врачей, 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вался на фр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целев в кровавой бойне под Одессой, остатки 31 артиллери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лка, где служил мой прадед, влились в 901 дислоцирующуюся п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нградом. Мой прадед вернулся в свою часть, он был команди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ллерийского расч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ушая рассказ моей бабушки, я был очень удивлён, каким же на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быть человеком, чтобы с двумя тяжёлыми ранениями участвовать 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ях против армии Паулюса под Сталинградом. Прадед побывал в самом пекле Сталинградской битвы: участвовал в обороне  известного дома Павлова, тракторного завода, у Мамаева Кургана. В бою на подступах к Мамаеву Кургану его расчёт был разбит, трое были убиты, его близкого товарища у него на глазах разорвало снарядом, а сам он получил тяжёлое ранение в плечо. Очнувшись в госпитале, мой прадед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ычке рванулся в атаку, но врачи остановил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ле лечения в госпитале он был комиссован, как не пригодный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е в армии. И после Сталинградской битвы, в 1943 году он возвращ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ой в Репьёвский район. Победу он встретил в Воронеже. Там обзавё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ёй. Несмотря на боли в местах старых ран, он всё равно продолж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ть и не раз становился победителем социалистических соревнов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7805" cy="257175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5717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я рассказ моей бабушки, я удивился, каким же был смелым и си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м мой прад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менно поэтому у нас в семье все помнят о прадеде, хранят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ые вещи, справки, подтверждающие пребывание в госпита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83885" cy="426720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едаль за отвагу», «Орден Великой Отечественной войны І степен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едаль Жукова», « Медаль за победу под Германией в Великой Отечественной войне», юбилейные ме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абушка вспоминала, что он был общительным, весёлым, люб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ывать анекдоты, и это при том, что левый глаз был повреждён, а воз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го виска был осколок и в ноге тоже. О войне вспоминать он не хотел, </w:t>
      </w:r>
    </w:p>
    <w:p>
      <w:pPr>
        <w:pStyle w:val="Normal"/>
        <w:rPr/>
      </w:pPr>
      <w:r>
        <w:rPr>
          <w:sz w:val="28"/>
          <w:szCs w:val="28"/>
        </w:rPr>
        <w:t xml:space="preserve">когда ему на 9 мая предлагали 50 грамм фронтовых, у него наворачива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ёзы. Он не п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8"/>
          <w:szCs w:val="28"/>
          <w:lang w:val="en-US" w:eastAsia="en-US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61105" cy="251460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514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</w:t>
      </w:r>
    </w:p>
    <w:p>
      <w:pPr>
        <w:pStyle w:val="Normal"/>
        <w:jc w:val="center"/>
        <w:rPr>
          <w:color w:val="000000"/>
          <w:w w:val="100"/>
          <w:sz w:val="28"/>
          <w:szCs w:val="28"/>
          <w:shd w:fill="000000" w:val="clear"/>
          <w:lang w:val="en-US" w:eastAsia="en-US" w:bidi="en-US"/>
        </w:rPr>
      </w:pPr>
      <w:r>
        <w:rPr>
          <w:color w:val="000000"/>
          <w:w w:val="100"/>
          <w:sz w:val="28"/>
          <w:szCs w:val="28"/>
          <w:shd w:fill="000000" w:val="clear"/>
          <w:lang w:val="en-US" w:eastAsia="en-US" w:bidi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Я помню дедушку, когда он был  уже сильно болен, мало двигалс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е лежал. Мне было лет 8 тогда. Он очень любил свою внучку, мою 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бушку, и нас маленьких детей, получив пенсию, он покупал нам гостинц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Любил с нами общаться. Когда я стал школьником, он следил за моей </w:t>
      </w:r>
    </w:p>
    <w:p>
      <w:pPr>
        <w:pStyle w:val="Normal"/>
        <w:rPr>
          <w:sz w:val="28"/>
        </w:rPr>
      </w:pPr>
      <w:r>
        <w:rPr>
          <w:sz w:val="28"/>
        </w:rPr>
        <w:t>аккуратностью. У него всегда были заняты руки, он мог всё почини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делать работу на дому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Умер он 8 августа 2006 года. Похоронили его на старом кладбище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зле прабабушки. Память о нём свято хранится в нашей семье, и я горжусь </w:t>
      </w:r>
    </w:p>
    <w:p>
      <w:pPr>
        <w:pStyle w:val="Normal"/>
        <w:rPr>
          <w:sz w:val="28"/>
        </w:rPr>
      </w:pPr>
      <w:r>
        <w:rPr>
          <w:sz w:val="28"/>
        </w:rPr>
        <w:t>своим прад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наем мы всех героев бесстрашных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клоняем колена перед памятью павш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ожатся цветы на гранитные пли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, никто не забыт, и ничто не забы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52"/>
          <w:szCs w:val="5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15975</wp:posOffset>
            </wp:positionH>
            <wp:positionV relativeFrom="paragraph">
              <wp:posOffset>-12700</wp:posOffset>
            </wp:positionV>
            <wp:extent cx="4292600" cy="5711825"/>
            <wp:effectExtent l="0" t="0" r="0" b="0"/>
            <wp:wrapSquare wrapText="left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5711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6:46:00Z</dcterms:created>
  <dc:creator>семья</dc:creator>
  <dc:description/>
  <cp:keywords/>
  <dc:language>en-US</dc:language>
  <cp:lastModifiedBy>User</cp:lastModifiedBy>
  <cp:lastPrinted>2010-04-11T19:16:00Z</cp:lastPrinted>
  <dcterms:modified xsi:type="dcterms:W3CDTF">2017-12-21T13:51:00Z</dcterms:modified>
  <cp:revision>3</cp:revision>
  <dc:subject/>
  <dc:title/>
</cp:coreProperties>
</file>