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светофор пробку победил</w:t>
      </w:r>
    </w:p>
    <w:p>
      <w:pPr>
        <w:pStyle w:val="Normal"/>
        <w:autoSpaceDE w:val="false"/>
        <w:spacing w:lineRule="auto" w:line="360"/>
        <w:ind w:firstLine="453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инация: стихотворение</w:t>
      </w:r>
    </w:p>
    <w:p>
      <w:pPr>
        <w:pStyle w:val="Normal"/>
        <w:autoSpaceDE w:val="false"/>
        <w:spacing w:lineRule="auto" w:line="360"/>
        <w:ind w:firstLine="453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гополова Варвара Дмитриевна, 8 лет</w:t>
      </w:r>
    </w:p>
    <w:p>
      <w:pPr>
        <w:pStyle w:val="Normal"/>
        <w:autoSpaceDE w:val="false"/>
        <w:spacing w:lineRule="auto" w:line="360"/>
        <w:ind w:firstLine="453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ОУ СОШ №98, 3 «Б» класс</w:t>
      </w:r>
    </w:p>
    <w:p>
      <w:pPr>
        <w:pStyle w:val="Normal"/>
        <w:autoSpaceDE w:val="false"/>
        <w:spacing w:lineRule="auto" w:line="360"/>
        <w:ind w:firstLine="453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spacing w:lineRule="auto" w:line="360"/>
        <w:ind w:firstLine="453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кратова Анна Николаевна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 дороге утром ранним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Устремляется народ: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 автобусе, в машинах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у а кто-то сам идет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Быстро тикают минуты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Торопись и стар и млад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 работу, на учебу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Или просто в детский сад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Вдруг дорогу преграждает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Красным светом светофор: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—</w:t>
      </w: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дожди, постой, прохожий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Тормози скорей шофер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Люди тут же начинают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ервно ёрзать за рулём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И вокруг машин витают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Мысли только об одном: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«Целую минуту, целую минуту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Мы теряем тут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Целую минуту, целую минуту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А часы бегут!» 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И ругают светофор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ешеходы и шофер: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—</w:t>
      </w: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Снова, как и каждый раз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Красный показал нам глаз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—</w:t>
      </w: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Из-за этого вредилы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Опоздаю в третий класс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Лучше б этого «светилы»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Больше не было у нас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Так сказал Никита Рогов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бежал через дорогу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Чуть под ГАЗ не угодил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Больно ногу повредил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Ждать команды светофора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Этот мальчик не привык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Захромал по тротуару, 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казал ему язык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От обиды светофор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гасил свой красный «взор»: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—</w:t>
      </w: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Разбирайтесь, как хотите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Вот вам «жёлтый», получите!.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Но все стоят на месте, 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Заперт пробкой путь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Вот кто-то снова хочет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ервым прошмыгнуть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Резкий звук клаксона, 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Скрежет тормозов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овый Джип Чероки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Вдребезги готов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В заторе стоят 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И не знают как быть..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В ГИБДД 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ужно срочно звонить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До вечера инспекторы старались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Свистком и жезлом пробку победить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С трудом водители пытались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 этим знакам правильно рулить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Когда разъехаться смогли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Взмолились светофору: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—</w:t>
      </w: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Включись, пожалуйста, прости!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Давай забудем ссору..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—</w:t>
      </w: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 перекрестке главным будь,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Следи за всеми строго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Указывай нам верный путь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Хотим дружить с дорогой!.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 дорогам утром ранним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Разъезжается народ.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Светофор глядит серьезно</w:t>
      </w:r>
    </w:p>
    <w:p>
      <w:pPr>
        <w:pStyle w:val="Normal"/>
        <w:tabs>
          <w:tab w:val="clear" w:pos="709"/>
          <w:tab w:val="left" w:pos="8946" w:leader="none"/>
        </w:tabs>
        <w:suppressAutoHyphens w:val="false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Шансов пробке не дает!</w:t>
      </w:r>
    </w:p>
    <w:p>
      <w:pPr>
        <w:pStyle w:val="TextBody"/>
        <w:spacing w:lineRule="auto" w:line="240" w:before="0" w:after="140"/>
        <w:jc w:val="righ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5:00Z</dcterms:created>
  <dc:creator/>
  <dc:description/>
  <cp:keywords/>
  <dc:language>en-US</dc:language>
  <cp:lastModifiedBy>Пользователь Windows</cp:lastModifiedBy>
  <cp:lastPrinted>2015-10-14T17:50:00Z</cp:lastPrinted>
  <dcterms:modified xsi:type="dcterms:W3CDTF">2017-12-20T22:15:00Z</dcterms:modified>
  <cp:revision>4</cp:revision>
  <dc:subject/>
  <dc:title/>
</cp:coreProperties>
</file>