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Памятки классному руководителю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работе с «трудными» детьм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  <w:t>КАК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  <w:t>ВЕСТИ СЕБЯ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  <w:t>С «ТРУДНЫМ»</w:t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  <w:t xml:space="preserve"> </w:t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  <w:t>ПОДРО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евиантное поведение подростков -  отклоняющее повед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й педаг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ашникова И.Г.</w:t>
      </w:r>
    </w:p>
    <w:p>
      <w:pPr>
        <w:pStyle w:val="Normal"/>
        <w:jc w:val="center"/>
        <w:rPr>
          <w:b/>
          <w:b/>
          <w:sz w:val="72"/>
          <w:szCs w:val="24"/>
        </w:rPr>
      </w:pPr>
      <w:r>
        <w:rPr>
          <w:b/>
          <w:sz w:val="72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40"/>
        </w:rPr>
      </w:pPr>
      <w:r>
        <w:rPr>
          <w:sz w:val="40"/>
        </w:rPr>
        <w:tab/>
        <w:t>Каждый учитель в своей профессиональной деятельности сталкивается с проблемой «трудных» учащихся. Поведение таких ребят вызывает беспокойство и у педагогов, и у родителей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>Психологи такое поведение называют «девиантным». Девиантное поведение включает несколько форм открыто демонстрируемого повед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40"/>
        </w:rPr>
        <w:t>Деликвентное поведение</w:t>
      </w:r>
      <w:r>
        <w:rPr>
          <w:sz w:val="40"/>
        </w:rPr>
        <w:t xml:space="preserve"> – направленное на нарушение социально-нравственных норм, но не являющееся уголовно наказуемым (в отличие от криминального поведения). Это своего рода балансирование ребенка на грани закон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40"/>
        </w:rPr>
        <w:t>Аддиктивное поведение</w:t>
      </w:r>
      <w:r>
        <w:rPr>
          <w:sz w:val="40"/>
        </w:rPr>
        <w:t>, характеризуется стремлением к уходу от реальности (токсикомания, алкоголизм, наркомания, тяга к азартным играм, компьютерная зависимость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40"/>
        </w:rPr>
        <w:t xml:space="preserve">Скрытые формы неблагополучия ребенка – </w:t>
      </w:r>
      <w:r>
        <w:rPr>
          <w:b/>
          <w:sz w:val="40"/>
        </w:rPr>
        <w:t>пассивное поведение</w:t>
      </w:r>
      <w:r>
        <w:rPr>
          <w:sz w:val="40"/>
        </w:rPr>
        <w:t>, повышенная тревожность. К сожалению, такие учащиеся часто не попадают в поле внимания педагогов, хотя и нуждаются в особом педагогическом подходе.</w:t>
      </w:r>
    </w:p>
    <w:p>
      <w:pPr>
        <w:pStyle w:val="Normal"/>
        <w:ind w:firstLine="660"/>
        <w:jc w:val="both"/>
        <w:rPr>
          <w:sz w:val="40"/>
        </w:rPr>
      </w:pPr>
      <w:r>
        <w:rPr>
          <w:sz w:val="40"/>
        </w:rPr>
        <w:t>Самая сложная задача учителя и родителя – найти ключик к пониманию трудного ребенка, который позволяет выработать систему адекватных воспитательных мер, способствовать созданию условий, при которых ребенок захотел бы изменить свое поведение.</w:t>
      </w:r>
    </w:p>
    <w:p>
      <w:pPr>
        <w:pStyle w:val="Normal"/>
        <w:ind w:left="6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агрессивным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Запрет, а тем более «ор» усугубят проблему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Санкция должна соответствовать поступку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Не допускайте сами вспышек агрессии в присутствии ребенка, не используйте агрессивные методы воспитания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Чаще используйте прикосновение (тактильный контакт)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Не переходите на личности, не оскорбляйте достоинства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Наберитесь терпения, не уступайте, говорите о своих чувствах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Используйте удивление для реагирования на агрессию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Попытайтесь ликвидировать агрессивные формы поведения среди близких, окружающих ребенка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Требуя чего-либо, учитывайте возможности ребенка.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Пытайтесь гасить конфликт в зародыше, направляя интерес ребенка в нужное русло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Дайте понять ребенку, что он любим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конфликтным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6"/>
        </w:numPr>
        <w:jc w:val="both"/>
        <w:rPr>
          <w:sz w:val="40"/>
        </w:rPr>
      </w:pPr>
      <w:r>
        <w:rPr>
          <w:sz w:val="40"/>
        </w:rPr>
        <w:t>Старайтесь объективно оценивать ситуацию и не делайте поспешных выводов (не выносите приговор).</w:t>
      </w:r>
    </w:p>
    <w:p>
      <w:pPr>
        <w:pStyle w:val="Normal"/>
        <w:numPr>
          <w:ilvl w:val="0"/>
          <w:numId w:val="6"/>
        </w:numPr>
        <w:jc w:val="both"/>
        <w:rPr>
          <w:sz w:val="40"/>
        </w:rPr>
      </w:pPr>
      <w:r>
        <w:rPr>
          <w:sz w:val="40"/>
        </w:rPr>
        <w:t>Не обсуждайте проблемное поведение при ребенке.</w:t>
      </w:r>
    </w:p>
    <w:p>
      <w:pPr>
        <w:pStyle w:val="Normal"/>
        <w:numPr>
          <w:ilvl w:val="0"/>
          <w:numId w:val="6"/>
        </w:numPr>
        <w:jc w:val="both"/>
        <w:rPr>
          <w:sz w:val="40"/>
        </w:rPr>
      </w:pPr>
      <w:r>
        <w:rPr>
          <w:sz w:val="40"/>
        </w:rPr>
        <w:t>Объясняйте конструктивные способы разрешения споров.</w:t>
      </w:r>
    </w:p>
    <w:p>
      <w:pPr>
        <w:pStyle w:val="Normal"/>
        <w:numPr>
          <w:ilvl w:val="0"/>
          <w:numId w:val="6"/>
        </w:numPr>
        <w:jc w:val="both"/>
        <w:rPr>
          <w:sz w:val="40"/>
        </w:rPr>
      </w:pPr>
      <w:r>
        <w:rPr>
          <w:sz w:val="40"/>
        </w:rPr>
        <w:t>Иногда не следует вмешиваться в ссору между детьми, а лучше понаблюдать за поведением ссорящихся.</w:t>
      </w:r>
    </w:p>
    <w:p>
      <w:pPr>
        <w:pStyle w:val="Normal"/>
        <w:numPr>
          <w:ilvl w:val="0"/>
          <w:numId w:val="6"/>
        </w:numPr>
        <w:jc w:val="both"/>
        <w:rPr>
          <w:sz w:val="40"/>
        </w:rPr>
      </w:pPr>
      <w:r>
        <w:rPr>
          <w:sz w:val="40"/>
        </w:rPr>
        <w:t>Не ссорьтесь с другими взрослыми в присутствии ребенка.</w:t>
      </w:r>
    </w:p>
    <w:p>
      <w:pPr>
        <w:pStyle w:val="Normal"/>
        <w:numPr>
          <w:ilvl w:val="0"/>
          <w:numId w:val="6"/>
        </w:numPr>
        <w:jc w:val="both"/>
        <w:rPr>
          <w:sz w:val="40"/>
        </w:rPr>
      </w:pPr>
      <w:r>
        <w:rPr>
          <w:sz w:val="40"/>
        </w:rPr>
        <w:t>Помните, что внимание необходимо каждому в равных долях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тревожным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Выясните причину тревожности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Не используйте ярлыки, так как ребенок не может быть плохим во всем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Не проецируйте свои негативные эмоции, установки на ребенка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Не требуйте невозможного. Ваши способности отличаются от способностей ребенка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Не используйте ребенка в качестве инструмента реализации собственных нереализованных возможностей, упущенных в прошлом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Если необходимо, обратитесь с ребенком к специалисту, но не акцентируйте постоянно внимание на имеющейся у ребенка проблеме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Будьте терпеливы и не опускайте руки. Благополучие в настоящем и будущем зависит от вас!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застенчивым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Не давите на ребенка собственным авторитетом.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Не упрекайте по мелочам, не используйте авторитетные методы воспитания.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Отмечайте успехи, пусть даже они и незначительны.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Подчеркните достоинства и не фокусируйте внимание на недостатках.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Говорите об ошибках позитивно. Не ошибается тот, кто ничего не делает.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Апеллируйте к мнению ребенка, спрашивайте у него совета.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Старайтесь повысить уровень его самооценки. Учите его уважать себя.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Хвалите его, делайте комплименты. Формируйте его уверенность в себе. Акцентируйте внимание на его сильных сторонах, компенсируя этим его недостатки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Наметьте совместный план действий с ребенком и другими взрослыми., близкими ребенку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10.Не отвергайте ребенка и не разочаровывайтесь в нем, не критикуйте вслух, не создавайте ситуаций, где бы ребенок мог стать объектом насмешек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  <w:t>Как вести себя с упрямым 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Прежде чем перевоспитывать, убедитесь, что ребенок не левша. При доминирования правого полушария у детей очень часто развито упрямство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Задумайтесь, не упрямы ли вы сами и не делайте ребенка жертвой собственных конфликтов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Не объявляйте войну упрямству, а задумайтесь, что мучает ребенка? Ищите источник стресса. Поймите ребенка и проявите чуткость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Переключите упрямство ребенка на что-то захватывающее и интересное для него. Не требуйте невозможного и не пытайтесь унизить его чувство собственного достоинства. Не забудьте похвалить, если он выполнил свое задание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Если нет реальных поводов для упрямства, а «дух противоречия» беспричинен, то это может свидетельствовать о заболевании, необходимо обратиться к врачу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аутивным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1.Старайтесь вызвать у ребенка потребность эмоционального общения со всеми окружающими и научить испытывать радость от него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2. Дозируйте общение с ребенком, чтобы он не уставал, но не оставляйте его наедине с самим собой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3. Внушайте ему уверенность в себе, научите его использовать свои способности по назначению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4. Помогите ему освоить бытовые навыки и навыки самообслуживания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5.  Заинтересуйте ролевыми играми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6.  Учите замене монологов диалогами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7. Ищите причины  страхов и ликвидируйте их. Подбадривайте, когда ребенок испытывает страх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8.  Не говорите в присутствии ребенка о его поступках, которые вас раздражают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9.  В момент агрессии переключайте внимание ребенка в позитивное русло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10. Дозируйте все новое в разумных пределах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11. Стремитесь сделать свою совместную деятельность с ребенком целенаправленной и своевременной, помогая ему приспособиться к действительности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нервным ребенком?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1. Найдите причины нервности и пытайтесь сглаживать   их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2. Не ущемляйте достоинства и самолюбия ребенка, не управляйте ребенком, словно роботом, не требуйте невыполнимого и не разжигайте ревность к другим детям.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Воспитывайте наедине, не злоупотребляйте бесконечными «нельзя» и «можно».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Создайте ребенку психологический комфорт и все время помните, что вы - пример для подражания. Всегда будьте доброжелательны и тактичны.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Найдите со всеми взрослыми единый воспитательный подход к ребенку.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Помните, что в учебной деятельности учащихся со слабой нервной системой нельзя ставить в ситуацию, требующую быстрого ответа. Им необходимо предоставлять достаточное время на его обдумывание и подготовку. Им по возможности необходимо предлагать давать ответы в письменной форме, давая время для проверки и исправления написанного. По возможности спрашивать в начале урока, в начале дня.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Чаще поощрять, в том числе за старательность, даже если результат далек от желаемого, а в случае неудачи оценивать с максимальной деликатностью, объясняя, что неудачи в жизни – явление достаточно частые и не повод для отчаяния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гиперактивным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Гиперактивность диагностируется, если ребенок суетлив; чаще бегает, чем ходит; если что-нибудь делает, то с шумом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1.  Выясните причину гипердинамичности. Нередко она – следствие мозговой дисфункции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2. Уменьшите расторможенность и отвлекаемость ребенка. Продумайте вместе с ним режим дня и стремитесь следовать ему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3. Главное лекарственное средство- игра. Переведите неусидчивость ребенка в целенаправленную деятельность (чтение, рисование)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4.  Находите ему разрядку в подвижных играх, спорте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5. Лучшие друзья гиперактивного ребенка – противоположные ему по темпераменту и складу характера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6.  Запаситесь терпением, поощряйте старания ребенка, ограничьте шумные компании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7.Учите сдерживать бурные эмоции и не выплескивайте на ребенка свои. Спрячьте поглубже раздражение и ярость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8. Будьте последовательны в наказаниях и поощрениях. Не наказывайте словесно и телесно, лучше лишать свободы действий, создавать ситуации, где необходима вынужденная неподвижность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Если ребенок «устраивает сцены»?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>Не создавайте сами опасных прецедентов и ограничьте круг запросов.</w:t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>Не утешайте ребенка запретными вещами.</w:t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>Умейте переключать внимание ребенка.</w:t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>То, что разрешили вчера, разрешите и сегодня.</w:t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>Запреты всех взрослых должны быть одинаковы.</w:t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>Гасите воинственность ребенка своим спокойствием, превратите «сцену» в игру. Успокойте сюрпризом.</w:t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>Требования должны быть эмоционально привлекательными.</w:t>
      </w:r>
    </w:p>
    <w:p>
      <w:pPr>
        <w:pStyle w:val="Normal"/>
        <w:numPr>
          <w:ilvl w:val="0"/>
          <w:numId w:val="10"/>
        </w:numPr>
        <w:jc w:val="both"/>
        <w:rPr>
          <w:sz w:val="40"/>
        </w:rPr>
      </w:pPr>
      <w:r>
        <w:rPr>
          <w:sz w:val="40"/>
        </w:rPr>
        <w:t xml:space="preserve">Чаще говорите «можно»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вести себя с невнимательным ребенком?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rPr/>
      </w:pPr>
      <w:r>
        <w:rPr/>
        <w:t>Нарушение внимания диагностируется, когда ребенок: часто переспрашивает; легко отвлекаем внешними раздражителями; путает детали; не заканчивает то, что начинает; слушает, но кажется, что не слышит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Хвалите ребенка в каждом случае, когда он этого заслужил, особенно за виды деятельности, требующие концентрации внимания.</w:t>
      </w:r>
    </w:p>
    <w:p>
      <w:pPr>
        <w:pStyle w:val="2"/>
        <w:numPr>
          <w:ilvl w:val="0"/>
          <w:numId w:val="7"/>
        </w:numPr>
        <w:rPr/>
      </w:pPr>
      <w:r>
        <w:rPr/>
        <w:t>Избегайте повторение слов «нет» и «нельзя».</w:t>
      </w:r>
    </w:p>
    <w:p>
      <w:pPr>
        <w:pStyle w:val="2"/>
        <w:numPr>
          <w:ilvl w:val="0"/>
          <w:numId w:val="7"/>
        </w:numPr>
        <w:rPr/>
      </w:pPr>
      <w:r>
        <w:rPr/>
        <w:t>Говорите сдержанно, спокойно, мягко.</w:t>
      </w:r>
    </w:p>
    <w:p>
      <w:pPr>
        <w:pStyle w:val="2"/>
        <w:numPr>
          <w:ilvl w:val="0"/>
          <w:numId w:val="7"/>
        </w:numPr>
        <w:rPr/>
      </w:pPr>
      <w:r>
        <w:rPr/>
        <w:t>Давайте ребенку только одно задание на определенный отрезок времени, чтобы он мог его завершить.</w:t>
      </w:r>
    </w:p>
    <w:p>
      <w:pPr>
        <w:pStyle w:val="2"/>
        <w:numPr>
          <w:ilvl w:val="0"/>
          <w:numId w:val="7"/>
        </w:numPr>
        <w:rPr/>
      </w:pPr>
      <w:r>
        <w:rPr/>
        <w:t>Для подкрепления устных инструкций используйте зрительскую стимуляци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Как вести себя с инертным ребенком?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Для инертных учащихся главная проблема – трудности при включении в деятельность, поэтому им нельзя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1"/>
        </w:numPr>
        <w:rPr/>
      </w:pPr>
      <w:r>
        <w:rPr/>
        <w:t>Предлагать часто и быстро меняющиеся задания.</w:t>
      </w:r>
    </w:p>
    <w:p>
      <w:pPr>
        <w:pStyle w:val="2"/>
        <w:numPr>
          <w:ilvl w:val="0"/>
          <w:numId w:val="11"/>
        </w:numPr>
        <w:rPr/>
      </w:pPr>
      <w:r>
        <w:rPr/>
        <w:t>Требовать быстрого изменения неудачных формулировок или быстрого устного ответа на неожиданный вопрос.</w:t>
      </w:r>
    </w:p>
    <w:p>
      <w:pPr>
        <w:pStyle w:val="2"/>
        <w:numPr>
          <w:ilvl w:val="0"/>
          <w:numId w:val="11"/>
        </w:numPr>
        <w:rPr/>
      </w:pPr>
      <w:r>
        <w:rPr/>
        <w:t>Их нельзя спрашивать в начале урока.</w:t>
      </w:r>
    </w:p>
    <w:p>
      <w:pPr>
        <w:pStyle w:val="2"/>
        <w:numPr>
          <w:ilvl w:val="0"/>
          <w:numId w:val="11"/>
        </w:numPr>
        <w:rPr/>
      </w:pPr>
      <w:r>
        <w:rPr/>
        <w:t>От них нельзя требовать ответа по новому, только что усвоенному материалу и отвлекать от работы.</w:t>
      </w:r>
    </w:p>
    <w:p>
      <w:pPr>
        <w:pStyle w:val="2"/>
        <w:numPr>
          <w:ilvl w:val="0"/>
          <w:numId w:val="11"/>
        </w:numPr>
        <w:rPr/>
      </w:pPr>
      <w:r>
        <w:rPr/>
        <w:t>Для успешной деятельности инертного ребенка, ему необходимо создавать спокойную обстановк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Ребенка учит то, что его окружает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Если ребенка часто критикуют, – он учится ненавидеть.</w:t>
      </w:r>
    </w:p>
    <w:p>
      <w:pPr>
        <w:pStyle w:val="2"/>
        <w:rPr/>
      </w:pPr>
      <w:r>
        <w:rPr/>
        <w:t>Если ребенку часто демонстрируют враждебность, – он учится агрессивности.</w:t>
      </w:r>
    </w:p>
    <w:p>
      <w:pPr>
        <w:pStyle w:val="2"/>
        <w:rPr/>
      </w:pPr>
      <w:r>
        <w:rPr/>
        <w:t>Если ребенка часто высмеивают, – он становится замкнутым.</w:t>
      </w:r>
    </w:p>
    <w:p>
      <w:pPr>
        <w:pStyle w:val="2"/>
        <w:rPr/>
      </w:pPr>
      <w:r>
        <w:rPr/>
        <w:t>Если ребенка часто позорят, – он учится жить с чувством вины.</w:t>
      </w:r>
    </w:p>
    <w:p>
      <w:pPr>
        <w:pStyle w:val="2"/>
        <w:rPr/>
      </w:pPr>
      <w:r>
        <w:rPr/>
        <w:t>Если к ребенку часто бывают снисходительны – он учится быть терпеливым.</w:t>
      </w:r>
    </w:p>
    <w:p>
      <w:pPr>
        <w:pStyle w:val="2"/>
        <w:rPr/>
      </w:pPr>
      <w:r>
        <w:rPr/>
        <w:t>Если ребенка часто подбадривают, – он учится уверенности в себе.</w:t>
      </w:r>
    </w:p>
    <w:p>
      <w:pPr>
        <w:pStyle w:val="2"/>
        <w:rPr/>
      </w:pPr>
      <w:r>
        <w:rPr/>
        <w:t>Если ребенка часто хвалят, – он учится быть благодарным.</w:t>
      </w:r>
    </w:p>
    <w:p>
      <w:pPr>
        <w:pStyle w:val="2"/>
        <w:rPr/>
      </w:pPr>
      <w:r>
        <w:rPr/>
        <w:t>Если с ребенком обычно честны, – он учится справедливости.</w:t>
      </w:r>
    </w:p>
    <w:p>
      <w:pPr>
        <w:pStyle w:val="2"/>
        <w:rPr/>
      </w:pPr>
      <w:r>
        <w:rPr/>
        <w:t>Если ребенок живет с чувством безопасности, –он учится верить в людей.</w:t>
      </w:r>
    </w:p>
    <w:p>
      <w:pPr>
        <w:pStyle w:val="2"/>
        <w:rPr/>
      </w:pPr>
      <w:r>
        <w:rPr/>
        <w:t>Если ребенка часто одобряют, – он учится хорошо к себе относиться.</w:t>
      </w:r>
    </w:p>
    <w:p>
      <w:pPr>
        <w:pStyle w:val="2"/>
        <w:rPr/>
      </w:pPr>
      <w:r>
        <w:rPr/>
        <w:t>Если ребенок живет в атмосфере дружбы и чувствует себя нужным – он вырастает добрым и уверенным в себе!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5:54:00Z</dcterms:created>
  <dc:creator>Калашникова</dc:creator>
  <dc:description/>
  <cp:keywords/>
  <dc:language>en-US</dc:language>
  <cp:lastModifiedBy>www.PHILka.RU</cp:lastModifiedBy>
  <dcterms:modified xsi:type="dcterms:W3CDTF">2012-12-11T00:08:00Z</dcterms:modified>
  <cp:revision>19</cp:revision>
  <dc:subject/>
  <dc:title>КАК</dc:title>
</cp:coreProperties>
</file>