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еликие люди в истори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ланете существовало и существует  множество людей, которые смогли реализовать возможности человеческого мозга, чтобы достичь невероятного прогресса. Именно они творили историю благодаря тому, что сделали огромный вклад в  дело всей своей жизни, своей страны. Их достижения – плод работы над собой, своим мозгом.  Именно их  по праву называют Великими.   Это выдающиеся правители,  завоеватели. Каждый ученик средней школы знает, кто такой Александр Невский,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Иосиф Виссарионович Сталин, никто не осмелится лишить их звания «великих». Но есть имена, которые мы слышали, где-то встречали, но никогда не задумывались, кому они принадлежат, каковы  достижения этих людей, в чём их заслуга перед Отеч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глядным тому примером является Бурденко Николай Нилович, родившийся в 1876 году в селе Каменки Пензенской губернии. Человек, который по большей части известен людям, близким к биологии, медицине. Еще на ранних этапах получения образования был голоден до знаний. Это важная деталь, подтверждающая мои слова о том, что великими становятся благодаря упорству и труду. Николай Нилович был поглощен тем, что его интересовало. Он, ещё будучи студентом, участвовал в </w:t>
      </w:r>
      <w:r>
        <w:rPr>
          <w:rFonts w:cs="Calibri" w:cstheme="minorHAnsi"/>
          <w:color w:val="252525"/>
          <w:sz w:val="28"/>
          <w:szCs w:val="28"/>
          <w:shd w:fill="FFFFFF" w:val="clear"/>
        </w:rPr>
        <w:t>ликвидации эпидемий</w:t>
      </w:r>
      <w:r>
        <w:rPr>
          <w:rStyle w:val="Appleconvertedspace"/>
          <w:rFonts w:cs="Calibri" w:cstheme="minorHAnsi"/>
          <w:color w:val="252525"/>
          <w:sz w:val="28"/>
          <w:szCs w:val="28"/>
          <w:shd w:fill="FFFFFF" w:val="clear"/>
        </w:rPr>
        <w:t> </w:t>
      </w:r>
      <w:hyperlink r:id="rId2" w:tgtFrame="Тиф">
        <w:r>
          <w:rPr>
            <w:sz w:val="28"/>
            <w:szCs w:val="28"/>
          </w:rPr>
          <w:t>тифа</w:t>
        </w:r>
      </w:hyperlink>
      <w:r>
        <w:rPr>
          <w:sz w:val="28"/>
          <w:szCs w:val="28"/>
        </w:rPr>
        <w:t>, </w:t>
      </w:r>
      <w:hyperlink r:id="rId3" w:tgtFrame="Натуральная оспа">
        <w:r>
          <w:rPr>
            <w:sz w:val="28"/>
            <w:szCs w:val="28"/>
          </w:rPr>
          <w:t>чёрной оспы</w:t>
        </w:r>
      </w:hyperlink>
      <w:r>
        <w:rPr>
          <w:sz w:val="28"/>
          <w:szCs w:val="28"/>
        </w:rPr>
        <w:t>, </w:t>
      </w:r>
      <w:hyperlink r:id="rId4" w:tgtFrame="Скарлатина">
        <w:r>
          <w:rPr>
            <w:sz w:val="28"/>
            <w:szCs w:val="28"/>
          </w:rPr>
          <w:t>скарлатины</w:t>
        </w:r>
      </w:hyperlink>
      <w:r>
        <w:rPr>
          <w:sz w:val="28"/>
          <w:szCs w:val="28"/>
        </w:rPr>
        <w:t xml:space="preserve">. Добровольно вызвался служить медработником во время русско-японской войны, являлся помощником военно-полевого хирурга. Занимался вопросами лечения и профилактики шока, лечения ран и общих инфекций, переливания крови и обезболивания. И так долгие годы он шел к своей цели, стремился к знаниям, самосовершенствовался. Путем кропотливых стараний он стал обладать достаточно обширными знаниями в области нейрохирургии. Именно он считал необходимым отделить ее в отдельную науку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Как только началась Великая Отечественная война, Н.Н. Бурденко  весь свой талант ученого и организатора отдавал борьбе за правое дело, за Победу. Он как бы не чувствовал своих лет, своего недуга (в 1937 г. полностью лишился слуха) и на посту главного хирурга Красной Армии проводил колоссальную деятельность по организации лечения раненых бойцов. В сентябре 1941 г. инсульт лишил Н.Н. Бурденко возможности двигаться и говорить... Но как только болезнь отступила, он снова стал постоянно выезжать на фронт, следить за работой госпиталей, военно-санитарных поездов, инструктировал врачей, контролировал постановку хирургической работы, сам производил операции, вел обширную переписку с фронтовыми хирургами. Это поразительно, потому что судьба жестоко испытывала Николая Ниловича, но он все равно оставался преданным своему делу, потому что считал его нужным  для армии, страны и людей в целом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Чуть позже его жизненная история начала складываться  иначе. Бурденко оказался в центре международного скандала, связанного с Катынским делом. Он стоял во главе 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Специальной комиссии по установлению и расследованию обстоятельств расстрела немецко-фашистскими захватчиками в Катынском лесу военнопленных польских офицеров». Дело о трагической смерти нескольких тысяч польских солдат набирало обороты, и 24 января 1944 г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омиссия Бурденко категорически заявила, что польские офицеры стали жертвами террора, совершенного фашистами. Однако ряд польских исследователей и представителей Международного Красного креста утверждали, что кровь этих людей на руках солдат Красной армии, вступивших на территорию страны в 1939 году. Николай Нилович Бурденко не мог успокоиться, его мучила совесть, так как он твёрдо знал, что было на самом деле. Уже смертельно больной в 1946 году он отправил письмо  своему другу, в котором сообщал, что отправился в Катынь по личному распоряжению Сталина, и с врачебной точки зрения он утверждал, что перед ним были все свидетельства того, что расстрел был произведен в 1940 году и товарищи из НКВД сделали большую ошибку. Это еще один веский аргумент в пользу значимости его фигуры в истории. Великий человек никогда не остается равнодушным к участи других.  Он может совершить ошибку, но, осознав её, не промолчит, сделает всё необходимое, чтобы правда восторжествовала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Николай Нилович не думал умирать, он держался в строю до последнего. С 1 по 8 октября 1946 года проводился </w:t>
      </w:r>
      <w:r>
        <w:rPr>
          <w:color w:val="000000"/>
          <w:sz w:val="28"/>
          <w:szCs w:val="28"/>
          <w:shd w:fill="FFFFFF" w:val="clear"/>
          <w:lang w:val="en-US"/>
        </w:rPr>
        <w:t>XXV</w:t>
      </w:r>
      <w:r>
        <w:rPr>
          <w:color w:val="000000"/>
          <w:sz w:val="28"/>
          <w:szCs w:val="28"/>
          <w:shd w:fill="FFFFFF" w:val="clear"/>
        </w:rPr>
        <w:t xml:space="preserve"> Всесоюзный съезд хирургов, почетным председателем которого был сам Бурденко, который уже не мог самостоятельно выступать из-за перенесенного третьего инсульта летом того же года. Доклад, подготовленный им на больничной койке, прочитал его ученик.  Спустя месяц, 11 ноября 1946 года, он скончался от последствий кровоизлия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Говорят, что Господь выбирает лучших…  Так и есть. Не стало  доктора, учёного, достойного уважения человека. Но остались его открытия и достижения:</w:t>
      </w:r>
      <w:r>
        <w:rPr>
          <w:sz w:val="28"/>
          <w:szCs w:val="28"/>
        </w:rPr>
        <w:t xml:space="preserve"> новейшие по тем военным временам ускоренные способы лечения ран, шока и инфекций, для борьбы с которыми он один из первых применял антибиотики, научные труды в области нейрохирургии, онкологии, военной медицины. Что было бы, если бы не Бурденко Николай Нилович! Используя возможности своего безграничного сознания, он смог спасти не один десяток жизней, а значит – определенно является Вели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пожалуй, один из многих примеров достойных сынов России. Невозможно упомянуть каждого, кто сделал свой вклад в её историю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х столько, что и не счесть. Великим может стать любой, кто старается, занимается своим делом, отдаёт всего себя без остатка на благо Родины и планеты в целом. Грядут перемены в нашей и без того не стоящей на месте стране, и задача молодых  – преумножать её богатства, стараться поднять её на максимально высокий уровень развития. Тем более что нам есть на кого равняться. Сохраним же  память о них!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11c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uiPriority w:val="10"/>
    <w:qFormat/>
    <w:rsid w:val="00fe0ba9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Appleconvertedspace" w:customStyle="1">
    <w:name w:val="apple-converted-space"/>
    <w:basedOn w:val="DefaultParagraphFont"/>
    <w:qFormat/>
    <w:rsid w:val="00aa2532"/>
    <w:rPr/>
  </w:style>
  <w:style w:type="character" w:styleId="InternetLink">
    <w:name w:val="Hyperlink"/>
    <w:basedOn w:val="DefaultParagraphFont"/>
    <w:uiPriority w:val="99"/>
    <w:semiHidden/>
    <w:unhideWhenUsed/>
    <w:rsid w:val="00aa2532"/>
    <w:rPr>
      <w:color w:val="0000FF"/>
      <w:u w:val="single"/>
    </w:rPr>
  </w:style>
  <w:style w:type="character" w:styleId="Style15" w:customStyle="1">
    <w:name w:val="Текст концевой сноски Знак"/>
    <w:basedOn w:val="DefaultParagraphFont"/>
    <w:link w:val="Endnote"/>
    <w:uiPriority w:val="99"/>
    <w:semiHidden/>
    <w:qFormat/>
    <w:rsid w:val="001500c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1500c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1500c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1500c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4"/>
    <w:uiPriority w:val="10"/>
    <w:qFormat/>
    <w:rsid w:val="00fe0ba9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Endnote">
    <w:name w:val="Endnote Text"/>
    <w:basedOn w:val="Normal"/>
    <w:link w:val="Style15"/>
    <w:uiPriority w:val="99"/>
    <w:semiHidden/>
    <w:unhideWhenUsed/>
    <w:rsid w:val="001500c7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Style16"/>
    <w:uiPriority w:val="99"/>
    <w:semiHidden/>
    <w:unhideWhenUsed/>
    <w:rsid w:val="001500c7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80;&#1092;" TargetMode="External"/><Relationship Id="rId3" Type="http://schemas.openxmlformats.org/officeDocument/2006/relationships/hyperlink" Target="https://ru.wikipedia.org/wiki/&#1053;&#1072;&#1090;&#1091;&#1088;&#1072;&#1083;&#1100;&#1085;&#1072;&#1103;_&#1086;&#1089;&#1087;&#1072;" TargetMode="External"/><Relationship Id="rId4" Type="http://schemas.openxmlformats.org/officeDocument/2006/relationships/hyperlink" Target="https://ru.wikipedia.org/wiki/&#1057;&#1082;&#1072;&#1088;&#1083;&#1072;&#1090;&#1080;&#1085;&#1072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4147B9-011B-4392-BCF3-1EBA2DAFBE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  <Pages>3</Pages>
  <Words>888</Words>
  <Characters>5064</Characters>
  <CharactersWithSpaces>5941</CharactersWithSpaces>
  <Paragraphs>1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16:00Z</dcterms:created>
  <dc:creator>Artem</dc:creator>
  <dc:description/>
  <dc:language>en-US</dc:language>
  <cp:lastModifiedBy>Никита</cp:lastModifiedBy>
  <dcterms:modified xsi:type="dcterms:W3CDTF">2017-12-21T16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