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атем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1 классе на тему «Сантиметр – единица измерения длины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абкина Евгения Валериянов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учение нового материала или формирования первоначальн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i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утём наблюдения и сравнения познакомить учащихся с современной единицей измерения длины – сантиметром;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способствовать развитию практических навыков по использованию полученных сведений на уроке в реальных жизнен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- обучаю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вести понятие «сантиметр» через организацию побуждающего диалога;  организовать работу по   обучению умению анализировать представленный материал путем наблюдения;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измерять и сравнивать длину предметов разными способами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-развивающи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  навыков  по использованию полученных  сведений на уроке в реальных жизненных условиях;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анализировать, обобщать, делать выводы;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-воспитатель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интерес к предмету, уважительное отношение к мнению одноклассников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УД, формируемые на уро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вышать интерес  к новому материалу, касающемуся конкретных фактов;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формирование навыков  здорового образа жизни через включение в  досуговую  деятельность;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тупать в  диалог (отвечать на вопросы, задавать вопросы, уточнять непонятное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ланировать свою деятельность по решению учебной задачи во внешне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: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выполнять универсальные логические действия:</w:t>
      </w:r>
    </w:p>
    <w:p>
      <w:pPr>
        <w:pStyle w:val="Normal"/>
        <w:rPr>
          <w:rStyle w:val="Submenutable"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(анализ, синтез,  выбирать основания для  сравнения, выстраивать логическую цепь рассуждений);</w:t>
      </w:r>
      <w:r>
        <w:rPr>
          <w:rStyle w:val="Submenutable"/>
          <w:i/>
          <w:iCs/>
          <w:color w:val="000000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имать и сохранять учебную задачу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иться выполнять действия по заданному алгоритму;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учи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тличать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ерно выполненное задание от неверног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 и технические средства обучения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, проектор, интерактивная дос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глядные пособи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ентация, информационный модуль, мультимедийный  плака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ючевые слов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нтиметр, величина, длина, мерка, линей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чие материалы для  обучающихся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гнальные «числа»,  ленты, ножницы, линейка, учебник «Математика 1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р учебника:</w:t>
      </w:r>
    </w:p>
    <w:p>
      <w:pPr>
        <w:pStyle w:val="Normal"/>
        <w:rPr/>
      </w:pPr>
      <w:r>
        <w:rPr/>
        <w:t>М.И.Моро, С.И.Волкова, С.В.Степанова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7"/>
        <w:gridCol w:w="3969"/>
        <w:gridCol w:w="2410"/>
        <w:gridCol w:w="14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этапа, 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о  солнышко  дав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януло  к  нам  в  ок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  урок  торопит  н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  сей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ёт нас сегодня работа ва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 знаем, будем повтор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были ,будем вспом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тематике люб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ходится без устного с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 тем, как приступить к изучению новой темы, нужно себя настроить на математический 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проверяют свою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изация опорных знан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апредметные (УУД)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полнять классификацию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основывать основание для классификаци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ыполнять анализ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 с достаточной полнотой и точностью выражать свои мысли 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агает учащимся задания на развитие математической речи, закрепление и повторение по теме «Счет в пределах 10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работа с зашифрованными примерами на состав числа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+└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┘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+ ┐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числа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логическая цепоч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вставить пропущенные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сравнение геометрических фигур по форме и цвету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практические действия 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уют геометрические фигуры, сравнивая их по форме и цв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р написан на  доске</w:t>
            </w:r>
          </w:p>
          <w:tbl>
            <w:tblPr>
              <w:tblW w:w="1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868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ы 3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роблемной ситуации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едмет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ладеть двумя способами сравнения длин отрезков: на глаз, наложение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ладеть сравнением длин отрезков при помощи выбранной ме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апредметные (УУД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ыдвигать свои гипотезы на основе учебного материал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личать верно выполненное задание от неверного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уществлять самоконтроль;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ть  сравнивать, объясняя  выбор критерия для сравнения;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с достаточной полнотой и точностью выражать свои мысли 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одит учащихся к понятию «величина» через практические действия с геометрическими фигурами разного цвета и разной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прямоугольников разного цвета и разной длины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ина какого прямоугольника больше, меньше?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пособ сравнения вы использовали?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ещё способом можно сравнить прямоугольники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же вам сравнить длины этих прямоугольников, если ни один из известных способов не подход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изме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те ли вы теперь выполнить сравнение длин  прямоугольников?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это стало возмож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ли сравнивать длины отрезков, измеренных разными мер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яют и сравнивают предмет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овторили известные способы сравнения (наложением,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гл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формирование навыков  здорового образа жизни через включение в  досуговую 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учащихся сформулировать тему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ойте учебник на странице 6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и прочитайте тему урока для себя, вслух (1уче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уют тему и цель урока, определяют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по учебнику стр.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апредметные (УУД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ботать по плану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ыдвигать свои гипотезы на основе учебного материал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личать верно выполненное задание от неверного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уществлять самоконтроль;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риентироваться в учебник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овладевать умением поиска и выделения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ть  сравнивать, объясняя  выбор критерия для сравнения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с достаточной полнотой и точностью выражать свои мысли 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задание в учебнике на странице 66 (слева), авторы учебника предлагают вам еще один способ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егче сравнить предметы по длине?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ть предметы по длине легче, если они нарисованы на клетчатой бумаге.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видите на рисунках (гвоздь и шуруп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вы видели гвоздь и шуруп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рисунок и выполните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клеточек по длине занимает гвоздь? (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клеточек по длине занимает шуруп? 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мерку вы использовали, чтобы измерить гвоздь и шуру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ные числа – это результат измерения предметов с помощью клеточки-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еще раз вспомним, как можно сравнивать предметы по длин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на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при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 помощью мерки -пал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с помощью клеточки-м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яют и сравнивают предмет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овторили известные способы сравнения (наложением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гл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самостоятельно нашли нужную информацию для решения задачи, все выполнили сравнение предметов с помощью клеточки-мер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ик с.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формирование навыков  здорового образа жизни через включение в  досуговую 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о старинными мерами д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вышать интерес  к новому материалу, касающемуся конкретных ф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 учащимся понятие о том, что мерки бывают разные. От этого зависит результат измерения. Предлагает учащимся информационный моду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 3 (измерение фут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 4 (измерение саженям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атривают сцены, высказывают мнение, формулируют выводы о необходимости введения единой мерки для измерения д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понятия «сантиме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ступать в  диалог (отвечать на вопросы, задавать вопросы, уточнять непонятно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ланировать свою деятельность по решению учебной задачи во внешне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монстрирует, как с помощью линейки измерить отрезок. Знакомит с меркой сантиметро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ют объяснение, следят за демонстрацией. Отвечают на вопросы учителя, формулируют соб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firstLine="1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№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ичное 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парах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апредметные (УУД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личать верно выполненное задание  от неверного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уществлять самоконтроль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уществлять анализ учебного материала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ланировать свою деятельность по решению учебной задачи во внешне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 мы продолжим нашу работу под деви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емь раз отмерь, один раз отреж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понимаете смысл этой пословиц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ши знания необходимо применить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Задание: от ленты нужно отрезать часть длиной  7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 соседу по парте, где нужно сделать разр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каждого на парте лежит лента. От нее надо отрезать часть длиной 7 см. Не торопитесь, вспомните наш дев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авните свой результат с результатом соседа по парте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Начертить отрезок 6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ъясняют, как они понимают смысл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суждают  и рассказывают, где надо сделать разрез, используя линей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практическую работу. Дети в парах сравнивают  полученные результаты, поднимают руки вместе, если они пришли к общему мнению и отрезали часть ленты одинак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овторяют, как пользоваться линейкой и сделать необходимое отмеривание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: слайд 17</w:t>
            </w:r>
          </w:p>
        </w:tc>
      </w:tr>
      <w:tr>
        <w:trPr>
          <w:trHeight w:val="50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флексия. Итог урока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апредметные (УУД)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уществлять самоконтрол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вместно с учителем и одноклассниками давать оценку деятельности на урок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выделять и осознавать то, что уже усвоено;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с достаточной полнотой и точностью выражать свои мысл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ясняет, уровень понимания и усвоения учащимися темы уро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работу. Напишите слово Я на той шкале, которая соответствует уровню приобретенных вами знан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поня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00330</wp:posOffset>
                      </wp:positionV>
                      <wp:extent cx="16478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6pt;margin-top:7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понял, но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53340</wp:posOffset>
                      </wp:positionV>
                      <wp:extent cx="160020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4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15570</wp:posOffset>
                      </wp:positionV>
                      <wp:extent cx="16002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я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сказывают мнение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мечают слово Я на выбранной шкал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 к плану-конспекту уро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ылка №1</w:t>
      </w:r>
      <w:r>
        <w:rPr>
          <w:sz w:val="16"/>
          <w:szCs w:val="1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</w:rPr>
          <w:t>http://eor-np.ru/sites/default/files/eor/a2/b5/81/a3/98/d2/40/a3/f0/0f/b6/73/09/0d/d0/f4/html/content/index.html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ылка №2</w:t>
      </w:r>
      <w:hyperlink r:id="rId3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files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chool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collection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edu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  <w:r>
          <w:rPr>
            <w:rStyle w:val="InternetLink"/>
            <w:sz w:val="16"/>
            <w:szCs w:val="16"/>
          </w:rPr>
          <w:t>/</w:t>
        </w:r>
        <w:r>
          <w:rPr>
            <w:rStyle w:val="InternetLink"/>
            <w:sz w:val="16"/>
            <w:szCs w:val="16"/>
            <w:lang w:val="en-US"/>
          </w:rPr>
          <w:t>dlrstore</w:t>
        </w:r>
        <w:r>
          <w:rPr>
            <w:rStyle w:val="InternetLink"/>
            <w:sz w:val="16"/>
            <w:szCs w:val="16"/>
          </w:rPr>
          <w:t>/73</w:t>
        </w:r>
        <w:r>
          <w:rPr>
            <w:rStyle w:val="InternetLink"/>
            <w:sz w:val="16"/>
            <w:szCs w:val="16"/>
            <w:lang w:val="en-US"/>
          </w:rPr>
          <w:t>c</w:t>
        </w:r>
        <w:r>
          <w:rPr>
            <w:rStyle w:val="InternetLink"/>
            <w:sz w:val="16"/>
            <w:szCs w:val="16"/>
          </w:rPr>
          <w:t>72</w:t>
        </w:r>
        <w:r>
          <w:rPr>
            <w:rStyle w:val="InternetLink"/>
            <w:sz w:val="16"/>
            <w:szCs w:val="16"/>
            <w:lang w:val="en-US"/>
          </w:rPr>
          <w:t>f</w:t>
        </w:r>
        <w:r>
          <w:rPr>
            <w:rStyle w:val="InternetLink"/>
            <w:sz w:val="16"/>
            <w:szCs w:val="16"/>
          </w:rPr>
          <w:t>3</w:t>
        </w:r>
        <w:r>
          <w:rPr>
            <w:rStyle w:val="InternetLink"/>
            <w:sz w:val="16"/>
            <w:szCs w:val="16"/>
            <w:lang w:val="en-US"/>
          </w:rPr>
          <w:t>d</w:t>
        </w:r>
        <w:r>
          <w:rPr>
            <w:rStyle w:val="InternetLink"/>
            <w:sz w:val="16"/>
            <w:szCs w:val="16"/>
          </w:rPr>
          <w:t>-8</w:t>
        </w:r>
        <w:r>
          <w:rPr>
            <w:rStyle w:val="InternetLink"/>
            <w:sz w:val="16"/>
            <w:szCs w:val="16"/>
            <w:lang w:val="en-US"/>
          </w:rPr>
          <w:t>ba</w:t>
        </w:r>
        <w:r>
          <w:rPr>
            <w:rStyle w:val="InternetLink"/>
            <w:sz w:val="16"/>
            <w:szCs w:val="16"/>
          </w:rPr>
          <w:t>2-4365-</w:t>
        </w:r>
        <w:r>
          <w:rPr>
            <w:rStyle w:val="InternetLink"/>
            <w:sz w:val="16"/>
            <w:szCs w:val="16"/>
            <w:lang w:val="en-US"/>
          </w:rPr>
          <w:t>ad</w:t>
        </w:r>
        <w:r>
          <w:rPr>
            <w:rStyle w:val="InternetLink"/>
            <w:sz w:val="16"/>
            <w:szCs w:val="16"/>
          </w:rPr>
          <w:t>96-837</w:t>
        </w:r>
        <w:r>
          <w:rPr>
            <w:rStyle w:val="InternetLink"/>
            <w:sz w:val="16"/>
            <w:szCs w:val="16"/>
            <w:lang w:val="en-US"/>
          </w:rPr>
          <w:t>db</w:t>
        </w:r>
        <w:r>
          <w:rPr>
            <w:rStyle w:val="InternetLink"/>
            <w:sz w:val="16"/>
            <w:szCs w:val="16"/>
          </w:rPr>
          <w:t>449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3</w:t>
        </w:r>
        <w:r>
          <w:rPr>
            <w:rStyle w:val="InternetLink"/>
            <w:sz w:val="16"/>
            <w:szCs w:val="16"/>
            <w:lang w:val="en-US"/>
          </w:rPr>
          <w:t>a</w:t>
        </w:r>
        <w:r>
          <w:rPr>
            <w:rStyle w:val="InternetLink"/>
            <w:sz w:val="16"/>
            <w:szCs w:val="16"/>
          </w:rPr>
          <w:t>0/[</w:t>
        </w:r>
        <w:r>
          <w:rPr>
            <w:rStyle w:val="InternetLink"/>
            <w:sz w:val="16"/>
            <w:szCs w:val="16"/>
            <w:lang w:val="en-US"/>
          </w:rPr>
          <w:t>NS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MATH</w:t>
        </w:r>
        <w:r>
          <w:rPr>
            <w:rStyle w:val="InternetLink"/>
            <w:sz w:val="16"/>
            <w:szCs w:val="16"/>
          </w:rPr>
          <w:t>_1-73-83]_[</w:t>
        </w:r>
        <w:r>
          <w:rPr>
            <w:rStyle w:val="InternetLink"/>
            <w:sz w:val="16"/>
            <w:szCs w:val="16"/>
            <w:lang w:val="en-US"/>
          </w:rPr>
          <w:t>MA</w:t>
        </w:r>
        <w:r>
          <w:rPr>
            <w:rStyle w:val="InternetLink"/>
            <w:sz w:val="16"/>
            <w:szCs w:val="16"/>
          </w:rPr>
          <w:t>_056].</w:t>
        </w:r>
        <w:r>
          <w:rPr>
            <w:rStyle w:val="InternetLink"/>
            <w:sz w:val="16"/>
            <w:szCs w:val="16"/>
            <w:lang w:val="en-US"/>
          </w:rPr>
          <w:t>swf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Сантиметр – единица измерения длины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7"/>
          <w:szCs w:val="27"/>
        </w:rPr>
        <w:br/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560" w:right="850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ubmenutable">
    <w:name w:val="submenu-tabl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or-np.ru/sites/default/files/eor/a2/b5/81/a3/98/d2/40/a3/f0/0f/b6/73/09/0d/d0/f4/html/content/index.html" TargetMode="External"/><Relationship Id="rId3" Type="http://schemas.openxmlformats.org/officeDocument/2006/relationships/hyperlink" Target="http://files.school-collection.edu.ru/dlrstore/73c72f3d-8ba2-4365-ad96-837db449b3a0/%5BNS-MATH_1-73-83%5D_%5BMA_056%5D.swf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05:00Z</dcterms:created>
  <dc:creator>Metodist 5</dc:creator>
  <dc:description/>
  <cp:keywords/>
  <dc:language>en-US</dc:language>
  <cp:lastModifiedBy>Женя</cp:lastModifiedBy>
  <dcterms:modified xsi:type="dcterms:W3CDTF">2017-12-21T12:15:00Z</dcterms:modified>
  <cp:revision>4</cp:revision>
  <dc:subject/>
  <dc:title/>
</cp:coreProperties>
</file>