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пект урока по русскому языку во втором классе на тему: «Текст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 Бабкина Евгения Валериян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 урока: изучение нового материал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обучение умению определять и сравнивать языковые единицы: звук, слово, предложение, текст и различать текст и не текс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тельные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утём наблюдения, сравнения ввести понятие, что такое «текст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способствовать развитию у детей орфографической  зоркости, словесно-логического мышления,  наблюдательности, памяти;  умение рассуждать, анализировать, строить умозаключения; развивать устную речь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ные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спитывать любовь к русскому языку, пытливость, любознатель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УД, формируемые на урок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чностные: понимание того, что правильная устная и письменная речь есть показатель индивидуальной культуры человека.</w:t>
      </w:r>
    </w:p>
    <w:p>
      <w:pPr>
        <w:pStyle w:val="Style15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оммуникативные: высказывать своё мнение в устной форме и обосновывать его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знавательные: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оспроизводи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амяти информацию, необходимую для решения учебной задачи;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находи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лнительную информацию;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ысказыва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положения,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обсуждать </w:t>
      </w:r>
      <w:r>
        <w:rPr>
          <w:rFonts w:cs="Times New Roman" w:ascii="Times New Roman" w:hAnsi="Times New Roman"/>
          <w:sz w:val="28"/>
          <w:szCs w:val="28"/>
          <w:lang w:val="ru-RU"/>
        </w:rPr>
        <w:t>проблемные вопросы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гулятивные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ланирова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 учебной задачи,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корректировать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ь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ехнические средства обучения: компьютер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лядные пособия: карточ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чевые слова: «текст» и  не «текст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ие материалы для обучающихся: карточк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р учебника: С.В. Иванов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уемые результаты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различать слово, предложение и текст – и различать текст и не текс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4252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ржание этапа, 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ятельность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меча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У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анизацион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й момен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моциональный настр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звенел звонок и смол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инается ур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 за парты тихо се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меня все посмотре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давайте мы глаз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желаем друг другу успехов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оверим готовность к уроку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Лёгкий или трудный урок русского языка? Почему?</w:t>
              <w:br/>
              <w:t>Зачем нужно изучать русский язык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а урок нужен учебник,  тетрадь,  дневник, пенал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t>Рассуждение де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Чтобы быть грамотными, чтобы нас понимали другие лю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Создание атмосферы дружелюбия и симпатии, условий для осознанного вхождения учащихся в пространство деятельности на уроке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ктуализация новых зна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егодня 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уроке вас ждёт новое  исследование в мире русского языка. Сегодня вы раскроете ещё одну тайну. Для этого вам нужно выполнить трудное задание. Вы готовы к этому?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ассмотрите задание, которое вам надо выполнить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Приложение 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акое слово получилось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Минутка красивого письма.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Итак, минутка красивого письма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t>На дос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: текст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акое задание надо выполнить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 Какую задачу мы поставим перед собой на минутке красивого письма?</w:t>
              <w:br/>
              <w:t>– А сейчас обратите внимание на соединение этих букв. При выполнении задания  будьте внимательны. Чтобы красиво написать, о чём мы должны помнить?</w:t>
              <w:br/>
              <w:t>– Сели правильно. Проверяем положение тетради на парте (наклон).</w:t>
              <w:br/>
              <w:t>– Выполните задание.</w:t>
              <w:br/>
              <w:t xml:space="preserve">– Сравните, что вы написали, с моим образцом.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Если вы считаете, что вы справились, поставьте +.</w:t>
              <w:br/>
              <w:t>– Посчитайте +.</w:t>
              <w:br/>
              <w:t xml:space="preserve">– Поднимите руку у кого много +.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олодцы, все старались писать красиво и аккуратно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Карточка1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яют задание самостоятель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вовать в диалог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писать очень краси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поминаем, как надо сидеть во время письм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ивают себ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гулятивные УДД: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ять и формулировать цель деятельности (понять свои интересы, увидеть проблему, задачу, выразить её словесно), умение работать по алгоритм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навательные УУД: умение сравнивать, анализирова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 и самооценка своей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рытие новых знаний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Физкультминут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.Постановка проблемного вопрос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очитайте, какое слово мы с вами записали на минутке красивого письма еще раз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ы догадались, о чём пойдёт речь сегодня на уроке русского языка?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На дос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слово «текст»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Что означает это слово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- Какой вопрос возникает?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На дос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Что такое текст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Чему мы будем продолжать учиться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. Введение нового понят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ать «открытие» детьми нового зн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А где мы можем узнать, что такое "текст"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 ещё можно подумать сами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ы не раз сочиняли с вами сказки, рассказы, загадки. Вы не раз слышали слово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«текст»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то же тако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текст?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Выполнение задан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Ребята, сейчас мы проведём маленькую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исследовательскую работу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риложение 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Итак, из чего же состоит текст?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личение текста и не текста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Итак, мы сказали, чт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«текст – это два или несколько предложений»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думаете, любую ли группу предложений можно назвать текстом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равните две записи, одна из которых вам уже знаком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ложение 3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равните две записи, одна из которых вам уже знакома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авайте же повторим всё, что мы узнали сегодня о тексте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равните свой вывод с правилом в учебнике в рубрике “Тайны языка”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становка зада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авило вы сформулировали и запомнили, можно на этом закончить урок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эмоциональную разрядку (размин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(будем узнавать всё о тексте)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Что такое текст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жно узнать в учебни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ы де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ти получают карточку №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очитайте и сравните две запис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 нескольких предлож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арточка №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«ТЕКСТ – это два или несколько предложений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е предложения связаны между собой по смысл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. с .11 «Тайны языка»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до потренироватьс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.10 «Подумай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ти самостоятельно выбирают и проводят размин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еполаг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собность прогнозировать деятельность на уроке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вешивается на доске часть определения текст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«ТЕКСТ – это два и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есколько предложений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формацией учебн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вичное закреп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Организовать самостоятельную деятельность по применению полученных знаний с использованием парной рабо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задача стоит перед вам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помнить правила работы в пар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. с. 11. упр.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ить, где текст, а где не текст. Объяснить поче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использовать полученные знания при выполнении практических зада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работать в пар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флек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ернёмся к началу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На какой вопрос мы должны были ответить?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Сможете ли вы сейча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сказать, что такое "текст"?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Оценка работы учащихся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 "Волшебная лестница знаний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. Попробуйте определить, насколько хорошо вы усвоили новое знание.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то такое "текст"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фиксированное учебное действие, оценка собственной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машнее зад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ать объяснение  домашней работ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рать задание и записать в днев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1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93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930"/>
      </w:tblGrid>
      <w:tr>
        <w:trPr/>
        <w:tc>
          <w:tcPr>
            <w:tcW w:w="6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Задание: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ассмотрите таблицу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. Закрасьте в каждом ряду таблицы "лишнюю" букву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. Составьте из этих букв слово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. Запишите получившееся слово в клетках в тетрадь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tbl>
            <w:tblPr>
              <w:tblW w:w="3551" w:type="dxa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518"/>
              <w:gridCol w:w="503"/>
              <w:gridCol w:w="503"/>
              <w:gridCol w:w="503"/>
              <w:gridCol w:w="503"/>
              <w:gridCol w:w="503"/>
              <w:gridCol w:w="518"/>
            </w:tblGrid>
            <w:tr>
              <w:trPr/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</w:t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Е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</w:t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</w:t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</w:t>
                  </w:r>
                </w:p>
              </w:tc>
              <w:tc>
                <w:tcPr>
                  <w:tcW w:w="5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2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арточ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2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читайте и сравните две запис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81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4091"/>
      </w:tblGrid>
      <w:tr>
        <w:trPr>
          <w:trHeight w:val="1770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оло дома росла маленькая яблонь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коло дома росла маленькая яблонька. Поднялся сильный ветер. Он стал крутить и ломать деревц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ша принёс колья. Мальчик подвязал яблоньку. Яблонька была спасена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Что за записи перед нами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 первом столбике – предложение, во втором – текст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то такое предложение? 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едложение – это законченная мысль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А что же такое текст? 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Это какая-то история. Это – несколько предложений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 чём рассказывается в тексте? 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 яблоньке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рочитайте предложение, с которого начинается текст 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Росла маленькая яблонька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то произошло дальше? 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днялся сильный ветер</w:t>
      </w:r>
      <w:r>
        <w:rPr>
          <w:rFonts w:cs="Times New Roman" w:ascii="Times New Roman" w:hAnsi="Times New Roman"/>
          <w:sz w:val="28"/>
          <w:szCs w:val="28"/>
          <w:lang w:val="ru-RU"/>
        </w:rPr>
        <w:t>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з какого предложения вы об этом узнали? Зачитайте его. 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з второго. «Поднялся сильный ветер.»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то произошло дальше?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н стал крутить и ломать яблоньку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то пришёл на помощь яблоньке? 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альчик Саша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ак он это сделал? 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альчик подвязал яблоньку</w:t>
      </w:r>
      <w:r>
        <w:rPr>
          <w:rFonts w:cs="Times New Roman" w:ascii="Times New Roman" w:hAnsi="Times New Roman"/>
          <w:sz w:val="28"/>
          <w:szCs w:val="28"/>
          <w:lang w:val="ru-RU"/>
        </w:rPr>
        <w:t>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читайте предложения, из которых вы узнали об этом. 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аша принёс колья. Мальчик подвязал яблоньку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ем всё закончилось? 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Яблонька была спасена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3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точка №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равните две записи, одна из которых вам уже знаком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5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73"/>
      </w:tblGrid>
      <w:tr>
        <w:trPr>
          <w:trHeight w:val="175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оло дома росла маленькая яблонька. Летом всегда жарко. В лесу растёт земляника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коло дома росла маленькая яблонька. Поднялся сильный ветер. Он стал крутить и ломать деревц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ша принёс колья. Мальчик подвязал яблоньку. Яблонька была спасена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Мы уже выяснили, что справа текст. Слева тоже группа предложений. Являются ли они текстом? 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Нет</w:t>
      </w:r>
      <w:r>
        <w:rPr>
          <w:rFonts w:cs="Times New Roman" w:ascii="Times New Roman" w:hAnsi="Times New Roman"/>
          <w:sz w:val="28"/>
          <w:szCs w:val="28"/>
          <w:lang w:val="ru-RU"/>
        </w:rPr>
        <w:t>) Почему вы так решили? 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ни не подходят друг к другу по смыслу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вайте же повторим всё, что мы узнали сегодня о тексте.</w:t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ТЕКСТ – это два или несколько предложений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е предложения связаны между собой по смыслу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17:00Z</dcterms:created>
  <dc:creator>Metodist 5</dc:creator>
  <dc:description/>
  <cp:keywords/>
  <dc:language>en-US</dc:language>
  <cp:lastModifiedBy>Женя</cp:lastModifiedBy>
  <dcterms:modified xsi:type="dcterms:W3CDTF">2017-12-21T12:23:00Z</dcterms:modified>
  <cp:revision>4</cp:revision>
  <dc:subject/>
  <dc:title/>
</cp:coreProperties>
</file>