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ОБРНАУКИ РО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лиал федерального государственного бюджетного образовательного учреждения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шего профессионального образования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«Майкопский государственный технологический университет»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в поселке Яблоновском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литехнический колледж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едметная (цикловая) комиссия информационных и математических дисцип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954" w:hanging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ing1"/>
        <w:ind w:left="595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.директора по СПО</w:t>
      </w:r>
    </w:p>
    <w:p>
      <w:pPr>
        <w:pStyle w:val="Heading1"/>
        <w:ind w:left="595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 А.З. Рысьмятов</w:t>
      </w:r>
    </w:p>
    <w:p>
      <w:pPr>
        <w:pStyle w:val="Heading1"/>
        <w:ind w:left="5954" w:hanging="0"/>
        <w:rPr>
          <w:sz w:val="24"/>
          <w:szCs w:val="24"/>
        </w:rPr>
      </w:pPr>
      <w:r>
        <w:rPr>
          <w:b w:val="false"/>
          <w:sz w:val="24"/>
          <w:szCs w:val="24"/>
        </w:rPr>
        <w:t>«____» ______________ 2016 г.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указания и контрольные задания по дисциплине «МАТЕМАТИКА»</w:t>
      </w:r>
    </w:p>
    <w:p>
      <w:pPr>
        <w:pStyle w:val="Style9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тудентов  2 курса очной (заочной) формы обучения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ей </w:t>
      </w:r>
    </w:p>
    <w:p>
      <w:pPr>
        <w:pStyle w:val="TextBody"/>
        <w:jc w:val="center"/>
        <w:rPr/>
      </w:pPr>
      <w:r>
        <w:rPr/>
        <w:t>38.02.01 «Экономика и бухучет (по отраслям)»</w:t>
      </w:r>
    </w:p>
    <w:p>
      <w:pPr>
        <w:pStyle w:val="TextBody"/>
        <w:jc w:val="center"/>
        <w:rPr/>
      </w:pPr>
      <w:r>
        <w:rPr/>
        <w:t>38.02.05«Товароведение и экспертиза качества потребительских товаров»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блоновский 2016г.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 …………………………………………………… 2</w:t>
      </w:r>
    </w:p>
    <w:p>
      <w:pPr>
        <w:pStyle w:val="Style9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ый тематический план ……………………………………………4 </w:t>
      </w:r>
    </w:p>
    <w:p>
      <w:pPr>
        <w:pStyle w:val="Style9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исциплины по математике ………………………………… 5</w:t>
      </w:r>
    </w:p>
    <w:p>
      <w:pPr>
        <w:pStyle w:val="Style9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выполнению и оформлению домашней</w:t>
      </w:r>
    </w:p>
    <w:p>
      <w:pPr>
        <w:pStyle w:val="Style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ной работы ……………………………………………………… 33</w:t>
      </w:r>
    </w:p>
    <w:p>
      <w:pPr>
        <w:pStyle w:val="Style9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нты  заданий домашней контрольной работы …………………… 34 </w:t>
      </w:r>
    </w:p>
    <w:p>
      <w:pPr>
        <w:pStyle w:val="Style9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………………………………………………………………… 41</w:t>
      </w:r>
      <w:r>
        <w:br w:type="page"/>
      </w:r>
    </w:p>
    <w:p>
      <w:pPr>
        <w:pStyle w:val="Style9"/>
        <w:numPr>
          <w:ilvl w:val="0"/>
          <w:numId w:val="9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right="-79" w:firstLine="720"/>
        <w:jc w:val="both"/>
        <w:rPr/>
      </w:pPr>
      <w:r>
        <w:rPr/>
        <w:t>Данная методическая разработка составлена для студентов специальности 080110 «Экономика и бухучет (по отраслям)» заочного и очного отделения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настоящего методического указания – оказание помощи студенту в приобретении навыков решения практических задач, для выполнения индивидуальных домашних заданий (ИДЗ)  и домашней контрольной работы (ДКР)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ой «Математика» предусматривается изучение вопросов о месте и роли математики в современном мире, общности её понятий и представлений; использовании математических методов при решении прикладных задач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особии излагаются теоретические сведения из курса высшей алгебры, необходимые для выполнения заданий различного уровня сложности, которые сопровождаются подробным решением, что в значительной мере облегчает усвоение материала и выполнение работы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изучения предмета студент должен –  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меть представление</w:t>
      </w:r>
      <w:r>
        <w:rPr>
          <w:rFonts w:cs="Times New Roman" w:ascii="Times New Roman" w:hAnsi="Times New Roman"/>
          <w:sz w:val="28"/>
          <w:szCs w:val="28"/>
        </w:rPr>
        <w:t xml:space="preserve"> о роли и месте математики в современном мире, общности ее понятий и представлений;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 производной: сложной функции, обратных функций;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ая производная и производные высших порядков;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ние функции с помощью производной;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ю пределов;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ный и неопределенный интеграл, основные методы интегрирования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производные различного вида и порядка;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ь функции с помощью производной;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ислять значение предела функции в точке и на бесконечности;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интегралы различного типа, использовать методы интегрирования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бным планом предусматривается проведение двух обязательных контрольных работ.</w:t>
      </w:r>
    </w:p>
    <w:p>
      <w:pPr>
        <w:pStyle w:val="Style9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ыполнением заданий самостоятельной работы и при подготовке к классной (итоговой) контрольной работе, студентам рекомендуется ознакомиться с  упражнениями расположенными в приложении 2. Представленные задания различного уровня сложности и ответы к ним, окажут неоценимую помощь студентам, при самостоятельной проверке своих умений и навыков. </w:t>
      </w:r>
      <w:r>
        <w:br w:type="page"/>
      </w:r>
    </w:p>
    <w:p>
      <w:pPr>
        <w:pStyle w:val="Style9"/>
        <w:numPr>
          <w:ilvl w:val="0"/>
          <w:numId w:val="9"/>
        </w:numPr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тематический план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Раздел 1. Функция. Предел фун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1.1. Предел функции в точке. Основные свойства преде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1.2. Предел функции на бесконеч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1.3. Точки разрыва функций. Асимптоты.</w:t>
      </w:r>
    </w:p>
    <w:p>
      <w:pPr>
        <w:pStyle w:val="Heading2"/>
        <w:spacing w:lineRule="auto" w:line="360" w:before="240" w:after="0"/>
        <w:ind w:right="0" w:hanging="0"/>
        <w:rPr/>
      </w:pPr>
      <w:r>
        <w:rPr/>
        <w:t>Раздел 2. Производная</w:t>
      </w:r>
    </w:p>
    <w:p>
      <w:pPr>
        <w:pStyle w:val="Normal"/>
        <w:spacing w:lineRule="auto" w:line="360"/>
        <w:ind w:right="72" w:hanging="0"/>
        <w:rPr>
          <w:sz w:val="28"/>
          <w:szCs w:val="28"/>
        </w:rPr>
      </w:pPr>
      <w:r>
        <w:rPr>
          <w:sz w:val="28"/>
          <w:szCs w:val="28"/>
        </w:rPr>
        <w:t>Тема 2.1. Производная. Геометрический и физический смысл.</w:t>
      </w:r>
    </w:p>
    <w:p>
      <w:pPr>
        <w:pStyle w:val="Normal"/>
        <w:spacing w:lineRule="auto" w:line="360"/>
        <w:ind w:right="72" w:hanging="0"/>
        <w:rPr>
          <w:sz w:val="28"/>
          <w:szCs w:val="28"/>
        </w:rPr>
      </w:pPr>
      <w:r>
        <w:rPr>
          <w:sz w:val="28"/>
          <w:szCs w:val="28"/>
        </w:rPr>
        <w:t>Тема 2.2. Правила дифференцирования.</w:t>
      </w:r>
    </w:p>
    <w:p>
      <w:pPr>
        <w:pStyle w:val="Normal"/>
        <w:spacing w:lineRule="auto" w:line="360"/>
        <w:ind w:right="72" w:hanging="0"/>
        <w:rPr>
          <w:sz w:val="28"/>
          <w:szCs w:val="28"/>
        </w:rPr>
      </w:pPr>
      <w:r>
        <w:rPr>
          <w:sz w:val="28"/>
          <w:szCs w:val="28"/>
        </w:rPr>
        <w:t>Тема 2.3. Производная обратных функций.</w:t>
      </w:r>
    </w:p>
    <w:p>
      <w:pPr>
        <w:pStyle w:val="Normal"/>
        <w:spacing w:lineRule="auto" w:line="360"/>
        <w:ind w:right="72" w:hanging="0"/>
        <w:rPr>
          <w:sz w:val="28"/>
          <w:szCs w:val="28"/>
        </w:rPr>
      </w:pPr>
      <w:r>
        <w:rPr>
          <w:sz w:val="28"/>
          <w:szCs w:val="28"/>
        </w:rPr>
        <w:t>Тема 2.4. Производная сложной функции. Производные высших порядков.</w:t>
      </w:r>
    </w:p>
    <w:p>
      <w:pPr>
        <w:pStyle w:val="Normal"/>
        <w:spacing w:lineRule="auto" w:line="360" w:before="240" w:after="0"/>
        <w:ind w:right="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риложения производной к исследованию функций.</w:t>
      </w:r>
    </w:p>
    <w:p>
      <w:pPr>
        <w:pStyle w:val="Normal"/>
        <w:spacing w:lineRule="auto" w:line="360"/>
        <w:ind w:right="72" w:hanging="0"/>
        <w:rPr>
          <w:sz w:val="28"/>
          <w:szCs w:val="28"/>
        </w:rPr>
      </w:pPr>
      <w:r>
        <w:rPr>
          <w:sz w:val="28"/>
          <w:szCs w:val="28"/>
        </w:rPr>
        <w:t>Тема 3.1. Возрастание и убывание функции.</w:t>
      </w:r>
    </w:p>
    <w:p>
      <w:pPr>
        <w:pStyle w:val="Normal"/>
        <w:spacing w:lineRule="auto" w:line="360"/>
        <w:ind w:right="72" w:hanging="0"/>
        <w:rPr>
          <w:sz w:val="28"/>
          <w:szCs w:val="28"/>
        </w:rPr>
      </w:pPr>
      <w:r>
        <w:rPr>
          <w:sz w:val="28"/>
          <w:szCs w:val="28"/>
        </w:rPr>
        <w:t>Тема 3.2. Исследование функций на экстремум.</w:t>
      </w:r>
    </w:p>
    <w:p>
      <w:pPr>
        <w:pStyle w:val="Normal"/>
        <w:spacing w:lineRule="auto" w:line="360"/>
        <w:ind w:right="72" w:hanging="0"/>
        <w:rPr>
          <w:sz w:val="28"/>
          <w:szCs w:val="28"/>
        </w:rPr>
      </w:pPr>
      <w:r>
        <w:rPr>
          <w:sz w:val="28"/>
          <w:szCs w:val="28"/>
        </w:rPr>
        <w:t>Тема 3.3. Построение графиков функций.</w:t>
      </w:r>
    </w:p>
    <w:p>
      <w:pPr>
        <w:pStyle w:val="Heading3"/>
        <w:spacing w:lineRule="auto" w:line="360"/>
        <w:ind w:right="-851" w:hanging="0"/>
        <w:rPr/>
      </w:pPr>
      <w:r>
        <w:rPr/>
        <w:t>Раздел 4. Интегральное исчисление</w:t>
      </w:r>
    </w:p>
    <w:p>
      <w:pPr>
        <w:pStyle w:val="Normal"/>
        <w:spacing w:lineRule="auto" w:line="360"/>
        <w:ind w:right="72" w:hanging="0"/>
        <w:rPr>
          <w:sz w:val="28"/>
          <w:szCs w:val="28"/>
        </w:rPr>
      </w:pPr>
      <w:r>
        <w:rPr>
          <w:sz w:val="28"/>
          <w:szCs w:val="28"/>
        </w:rPr>
        <w:t>Тема 4.1. Неопределенный интеграл и его свойства</w:t>
      </w:r>
    </w:p>
    <w:p>
      <w:pPr>
        <w:pStyle w:val="Normal"/>
        <w:spacing w:lineRule="auto" w:line="360"/>
        <w:ind w:right="72" w:hanging="0"/>
        <w:rPr>
          <w:sz w:val="28"/>
          <w:szCs w:val="28"/>
        </w:rPr>
      </w:pPr>
      <w:r>
        <w:rPr>
          <w:sz w:val="28"/>
          <w:szCs w:val="28"/>
        </w:rPr>
        <w:t>Тема 4.2. Методы интегрирования</w:t>
      </w:r>
    </w:p>
    <w:p>
      <w:pPr>
        <w:pStyle w:val="Normal"/>
        <w:spacing w:lineRule="auto" w:line="360"/>
        <w:ind w:right="-850" w:hanging="0"/>
        <w:rPr>
          <w:sz w:val="28"/>
          <w:szCs w:val="28"/>
        </w:rPr>
      </w:pPr>
      <w:r>
        <w:rPr>
          <w:sz w:val="28"/>
          <w:szCs w:val="28"/>
        </w:rPr>
        <w:t>Тема 4.3. Определенный интегр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4.4. Приложения определенного интеграла.</w:t>
      </w:r>
      <w:r>
        <w:br w:type="page"/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одержание дисциплины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/>
          <w:b w:val="false"/>
          <w:bCs w:val="false"/>
          <w:caps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 Функция.  Предел функции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 1.1  Теория пределов</w:t>
      </w:r>
    </w:p>
    <w:p>
      <w:pPr>
        <w:pStyle w:val="Heading8"/>
        <w:ind w:right="0" w:hanging="0"/>
        <w:rPr>
          <w:i/>
          <w:i/>
        </w:rPr>
      </w:pPr>
      <w:r>
        <w:rPr>
          <w:i/>
        </w:rPr>
        <w:t>Студент долже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Style9"/>
        <w:numPr>
          <w:ilvl w:val="2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едел функции в точке; основные свойства преде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sz w:val="28"/>
          <w:szCs w:val="28"/>
        </w:rPr>
        <w:t>- находить предел функции в точке и на бесконечности, используя свойства преде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Style9"/>
        <w:numPr>
          <w:ilvl w:val="2"/>
          <w:numId w:val="11"/>
        </w:numPr>
        <w:tabs>
          <w:tab w:val="clear" w:pos="708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и роли математики в современном мире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казания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пределение предела функции.</w:t>
      </w:r>
      <w:r>
        <w:rPr>
          <w:rFonts w:cs="Times New Roman" w:ascii="Times New Roman" w:hAnsi="Times New Roman"/>
          <w:sz w:val="28"/>
          <w:szCs w:val="28"/>
        </w:rPr>
        <w:t xml:space="preserve"> Пусть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определена на некотором промежутке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и пусть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Число А называется пределом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если для любого числ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существует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такое, что для всех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удовлетворяющих неравенст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</w:rPr>
        <w:t xml:space="preserve">, выполняется нераве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1.</w:t>
      </w:r>
      <w:r>
        <w:rPr>
          <w:rFonts w:cs="Times New Roman" w:ascii="Times New Roman" w:hAnsi="Times New Roman"/>
          <w:sz w:val="28"/>
          <w:szCs w:val="28"/>
        </w:rPr>
        <w:t xml:space="preserve"> Используя определение, доказать, что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3х – 2 в точке х = 1 имеет предел, равный единице, т.е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Возьмем любо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. Задача состоит в том, чтобы по этом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йти тако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 котором из неравенства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</w:rPr>
        <w:t xml:space="preserve"> следовало бы неравенство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8"/>
          <w:szCs w:val="28"/>
        </w:rPr>
        <w:t xml:space="preserve">. Преобразуя последнее неравенство, получа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Отсюда видно, что если взя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то для всех ч, удовлетворяющих неравенст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</w:rPr>
        <w:t xml:space="preserve">, выполняется нераве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8"/>
          <w:szCs w:val="28"/>
        </w:rPr>
        <w:t xml:space="preserve">. Это и означает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йства пределов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ма.</w:t>
      </w:r>
      <w:r>
        <w:rPr>
          <w:rFonts w:cs="Times New Roman" w:ascii="Times New Roman" w:hAnsi="Times New Roman"/>
          <w:sz w:val="28"/>
          <w:szCs w:val="28"/>
        </w:rPr>
        <w:t xml:space="preserve"> Пусть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меют в точк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пределы В и С. Тогда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*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,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меют в точк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пределы, равные соответственно В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sz w:val="28"/>
          <w:szCs w:val="28"/>
        </w:rPr>
        <w:t xml:space="preserve">С, В∙С, В/С, т. е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мечание. </w:t>
      </w:r>
      <w:r>
        <w:rPr>
          <w:rFonts w:cs="Times New Roman" w:ascii="Times New Roman" w:hAnsi="Times New Roman"/>
          <w:i/>
          <w:sz w:val="28"/>
          <w:szCs w:val="28"/>
        </w:rPr>
        <w:t>Теорема верна также и в случае, когда 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 является одним из символов 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2.</w:t>
      </w:r>
      <w:r>
        <w:rPr>
          <w:rFonts w:cs="Times New Roman" w:ascii="Times New Roman" w:hAnsi="Times New Roman"/>
          <w:sz w:val="28"/>
          <w:szCs w:val="28"/>
        </w:rPr>
        <w:t xml:space="preserve"> а) Най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выше изложенной теоремы,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б) Най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Пределы числителя и знаменате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но нулю: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←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ложим квадратный трехчлен в числителе на линейные множители по формул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гд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рни трехчлена. Разложив на множители и знаменатель, сократим дробь на х-3. Используя следствие 4, получим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:</w:t>
      </w:r>
    </w:p>
    <w:p>
      <w:pPr>
        <w:pStyle w:val="Style9"/>
        <w:numPr>
          <w:ilvl w:val="1"/>
          <w:numId w:val="8"/>
        </w:numPr>
        <w:tabs>
          <w:tab w:val="clear" w:pos="708"/>
          <w:tab w:val="left" w:pos="540" w:leader="none"/>
        </w:tabs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ь определение предела функции в точке.</w:t>
      </w:r>
    </w:p>
    <w:p>
      <w:pPr>
        <w:pStyle w:val="Style9"/>
        <w:numPr>
          <w:ilvl w:val="1"/>
          <w:numId w:val="8"/>
        </w:numPr>
        <w:tabs>
          <w:tab w:val="clear" w:pos="708"/>
          <w:tab w:val="left" w:pos="540" w:leader="none"/>
        </w:tabs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ь основные свойства пределов.</w:t>
      </w:r>
    </w:p>
    <w:p>
      <w:pPr>
        <w:pStyle w:val="Style9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ть предел 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2  Предел функции на бесконечности</w:t>
      </w:r>
    </w:p>
    <w:p>
      <w:pPr>
        <w:pStyle w:val="Normal"/>
        <w:spacing w:lineRule="auto" w:line="360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Style9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едел функции на бесконеч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ходить предел функции на бесконечности используя свойства преде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ных методах вычисления пределов функции на бесконечности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казания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крытие неопределенностей вида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0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(а – любое число)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(а – любое число)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(а – любое число)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3.</w:t>
      </w:r>
      <w:r>
        <w:rPr>
          <w:rFonts w:cs="Times New Roman" w:ascii="Times New Roman" w:hAnsi="Times New Roman"/>
          <w:sz w:val="28"/>
          <w:szCs w:val="28"/>
        </w:rPr>
        <w:t xml:space="preserve"> Най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Имеем неопределенно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 Непосредственно теорему применить нельзя. Необходимо, как говорят, раскрыть эту неопределенность. Для этого разложим числитель на множители и сократим на общий множитель х+2, который обращает в нуль знаменатель и числитель дроби. Получаем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знаменатель теперь не равен нулю, то неопределенно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раскрыта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раскрывается неопределенность вида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раскрывается неопределенность вида 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 1.3  Точки разрыва функции. Асимпто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Style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ды разрывов;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понятия связанные с асимптотами;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ходить точки разрыва функций и  асимпт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rPr>
          <w:i/>
          <w:i/>
          <w:szCs w:val="28"/>
        </w:rPr>
      </w:pPr>
      <w:r>
        <w:rPr>
          <w:i/>
          <w:szCs w:val="28"/>
        </w:rPr>
        <w:t>Методические указа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меет разрыв, то для выяснения характера разрыва следует найти предел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слева и спра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оведения функции в окрестности точки разрыва различают два основных вида разрыв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разрыв 1 рода</w:t>
      </w:r>
      <w:r>
        <w:rPr>
          <w:sz w:val="28"/>
          <w:szCs w:val="28"/>
        </w:rPr>
        <w:t xml:space="preserve"> – в этом случае существуют конечные пределы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разрыв 2 рода </w:t>
      </w:r>
      <w:r>
        <w:rPr>
          <w:sz w:val="28"/>
          <w:szCs w:val="28"/>
        </w:rPr>
        <w:t xml:space="preserve">– в этом случае хотя бы один из пределов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существует или бесконече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МЕР 5.</w:t>
      </w:r>
      <w:r>
        <w:rPr>
          <w:sz w:val="28"/>
          <w:szCs w:val="28"/>
        </w:rPr>
        <w:t xml:space="preserve"> Для заданной функции найти точки разрыва и исследовать их характер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Данная функция определена при все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кроме х=3. Так как эта функция является элементарной, то она непрерывна в каждой точке своей области определения. Таким образом, единственной точкой разрыва служит точка х=3. Для исследования характера разрыва найдем левый и правый пределы функци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      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в точке х=3 имеет бесконечный разрыв, т.е. х=3 – точка разрыва второго р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пределение. </w:t>
      </w:r>
      <w:r>
        <w:rPr>
          <w:i/>
          <w:sz w:val="28"/>
          <w:szCs w:val="28"/>
        </w:rPr>
        <w:t>Асимптотой кривой</w:t>
      </w:r>
      <w:r>
        <w:rPr>
          <w:sz w:val="28"/>
          <w:szCs w:val="28"/>
        </w:rPr>
        <w:t xml:space="preserve"> называется прямая, к которой неограниченно приближается точка кривой при неограниченном удалении ее,  от начала координ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вертикальные, горизонтальные, и наклонные асимптот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ртикальные асимптоты. </w:t>
      </w:r>
      <w:r>
        <w:rPr>
          <w:sz w:val="28"/>
          <w:szCs w:val="28"/>
        </w:rPr>
        <w:t xml:space="preserve">График функции у=f(х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меет вертикальную асимптоту,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; при этом точка х=а есть точка разрыва второго рода. Уравнение вертикальной асимптоты имеет вид х = а (рис.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486400" cy="14382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38200"/>
                          <a:chOff x="0" y="0"/>
                          <a:chExt cx="548640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41760"/>
                              <a:ext cx="50796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740">
                                  <a:moveTo>
                                    <a:pt x="0" y="740"/>
                                  </a:moveTo>
                                  <a:cubicBezTo>
                                    <a:pt x="17" y="739"/>
                                    <a:pt x="228" y="740"/>
                                    <a:pt x="300" y="700"/>
                                  </a:cubicBezTo>
                                  <a:cubicBezTo>
                                    <a:pt x="517" y="580"/>
                                    <a:pt x="662" y="393"/>
                                    <a:pt x="740" y="160"/>
                                  </a:cubicBezTo>
                                  <a:cubicBezTo>
                                    <a:pt x="763" y="91"/>
                                    <a:pt x="800" y="84"/>
                                    <a:pt x="8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57168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=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7680" y="48240"/>
                            <a:ext cx="1943280" cy="1389960"/>
                          </a:xfrm>
                        </wpg:grpSpPr>
                        <wps:wsp>
                          <wps:cNvSpPr/>
                          <wps:spPr>
                            <a:xfrm>
                              <a:off x="801360" y="1028880"/>
                              <a:ext cx="2916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621">
                                  <a:moveTo>
                                    <a:pt x="0" y="1"/>
                                  </a:moveTo>
                                  <a:cubicBezTo>
                                    <a:pt x="67" y="8"/>
                                    <a:pt x="136" y="0"/>
                                    <a:pt x="200" y="21"/>
                                  </a:cubicBezTo>
                                  <a:cubicBezTo>
                                    <a:pt x="223" y="29"/>
                                    <a:pt x="223" y="64"/>
                                    <a:pt x="240" y="81"/>
                                  </a:cubicBezTo>
                                  <a:cubicBezTo>
                                    <a:pt x="257" y="98"/>
                                    <a:pt x="280" y="108"/>
                                    <a:pt x="300" y="121"/>
                                  </a:cubicBezTo>
                                  <a:cubicBezTo>
                                    <a:pt x="313" y="141"/>
                                    <a:pt x="323" y="164"/>
                                    <a:pt x="340" y="181"/>
                                  </a:cubicBezTo>
                                  <a:cubicBezTo>
                                    <a:pt x="357" y="198"/>
                                    <a:pt x="385" y="202"/>
                                    <a:pt x="400" y="221"/>
                                  </a:cubicBezTo>
                                  <a:cubicBezTo>
                                    <a:pt x="413" y="237"/>
                                    <a:pt x="408" y="263"/>
                                    <a:pt x="420" y="281"/>
                                  </a:cubicBezTo>
                                  <a:cubicBezTo>
                                    <a:pt x="436" y="305"/>
                                    <a:pt x="460" y="321"/>
                                    <a:pt x="480" y="341"/>
                                  </a:cubicBezTo>
                                  <a:cubicBezTo>
                                    <a:pt x="509" y="428"/>
                                    <a:pt x="560" y="527"/>
                                    <a:pt x="560" y="6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720" cy="137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0"/>
                              <a:ext cx="720" cy="1370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280" y="1028160"/>
                              <a:ext cx="6825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560"/>
                              <a:ext cx="2286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880" y="570960"/>
                              <a:ext cx="684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=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7160" y="799560"/>
                              <a:ext cx="4557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86480" y="107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7pt;width:432.05pt;height:113.25pt" coordorigin="180,114" coordsize="8641,2265">
                <v:group id="shape_0" style="position:absolute;left:180;top:114;width:3060;height:2159">
                  <v:line id="shape_0" from="540,114" to="540,22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,1374" to="2879,13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114" to="1980,227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800,740" path="m0,740c17,739,228,740,300,700c517,580,662,393,740,160c763,91,800,84,800,0e" stroked="t" o:allowincell="f" style="position:absolute;left:1059;top:180;width:799;height:7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;top:114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14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374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1014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=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1;top:137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81;top:190;width:3060;height:2189">
                  <v:shape id="shape_0" coordsize="560,621" path="m0,1c67,8,136,0,200,21c223,29,223,64,240,81c257,98,280,108,300,121c313,141,323,164,340,181c357,198,385,202,400,221c413,237,408,263,420,281c436,305,460,321,480,341c509,428,560,527,560,621e" stroked="t" o:allowincell="f" style="position:absolute;left:5943;top:1810;width:458;height:5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41,190" to="5041,234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1,1450" to="7380,14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1,191" to="6481,23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681;top:190;width:3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2;top:1809;width:1074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1;top:1449;width:3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2;top:1089;width:107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=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3;top:1449;width:717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61;top:28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Горизонтальные асимптоты.</w:t>
      </w:r>
      <w:r>
        <w:rPr>
          <w:sz w:val="28"/>
          <w:szCs w:val="28"/>
        </w:rPr>
        <w:t xml:space="preserve"> График функции у=f(х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 ил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меет горизонтальную асимптоту,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 Может оказаться, что либо только один из этих пределов конечный, либо ни одного, тогда график имеет или одну вертикальную асимптоту, или ни одной. Уравнение горизонтальной асимптоты имеет вид y = b (рис.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4300</wp:posOffset>
                </wp:positionH>
                <wp:positionV relativeFrom="paragraph">
                  <wp:posOffset>-41910</wp:posOffset>
                </wp:positionV>
                <wp:extent cx="2971800" cy="148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280"/>
                            <a:ext cx="2971800" cy="143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2888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972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7000"/>
                              <a:ext cx="2400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1200"/>
                              <a:ext cx="2006640" cy="65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034">
                                  <a:moveTo>
                                    <a:pt x="0" y="980"/>
                                  </a:moveTo>
                                  <a:cubicBezTo>
                                    <a:pt x="677" y="1018"/>
                                    <a:pt x="1338" y="1034"/>
                                    <a:pt x="1980" y="820"/>
                                  </a:cubicBezTo>
                                  <a:cubicBezTo>
                                    <a:pt x="2003" y="812"/>
                                    <a:pt x="2018" y="790"/>
                                    <a:pt x="2040" y="780"/>
                                  </a:cubicBezTo>
                                  <a:cubicBezTo>
                                    <a:pt x="2182" y="717"/>
                                    <a:pt x="2329" y="687"/>
                                    <a:pt x="2460" y="600"/>
                                  </a:cubicBezTo>
                                  <a:cubicBezTo>
                                    <a:pt x="2551" y="464"/>
                                    <a:pt x="2677" y="442"/>
                                    <a:pt x="2800" y="360"/>
                                  </a:cubicBezTo>
                                  <a:cubicBezTo>
                                    <a:pt x="2863" y="266"/>
                                    <a:pt x="2891" y="199"/>
                                    <a:pt x="2980" y="140"/>
                                  </a:cubicBezTo>
                                  <a:cubicBezTo>
                                    <a:pt x="2993" y="120"/>
                                    <a:pt x="3001" y="95"/>
                                    <a:pt x="3020" y="80"/>
                                  </a:cubicBezTo>
                                  <a:cubicBezTo>
                                    <a:pt x="3036" y="67"/>
                                    <a:pt x="3061" y="69"/>
                                    <a:pt x="3080" y="60"/>
                                  </a:cubicBezTo>
                                  <a:cubicBezTo>
                                    <a:pt x="3125" y="37"/>
                                    <a:pt x="3132" y="28"/>
                                    <a:pt x="31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10897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089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518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3060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74700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(0;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.3pt;width:234.05pt;height:117pt" coordorigin="180,-66" coordsize="4681,2340">
                <v:shape id="shape_0" stroked="f" o:allowincell="f" style="position:absolute;left:1441;top:-6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8;width:4681;height:2256">
                  <v:line id="shape_0" from="1801,18" to="1801,21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,1734" to="4139,17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,1195" to="3959,11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3160,1034" path="m0,980c677,1018,1338,1034,1980,820c2003,812,2018,790,2040,780c2182,717,2329,687,2460,600c2551,464,2677,442,2800,360c2863,266,2891,199,2980,140c2993,120,3001,95,3020,80c3036,67,3061,69,3080,60c3125,37,3132,28,3160,0e" stroked="t" o:allowincell="f" style="position:absolute;left:540;top:115;width:3159;height:10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441;top:1734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73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1;top:835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1;top:66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195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(0;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1599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599480"/>
                          <a:chOff x="0" y="0"/>
                          <a:chExt cx="60573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560" y="227160"/>
                            <a:ext cx="914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25.95pt" coordorigin="0,0" coordsize="9539,2519">
                <v:rect id="shape_0" stroked="f" o:allowincell="f" style="position:absolute;left:0;top:0;width:95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859;top:35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Cs/>
          <w:i/>
          <w:sz w:val="28"/>
          <w:szCs w:val="28"/>
        </w:rPr>
        <w:t>Наклонные асимптоты.</w:t>
      </w:r>
      <w:r>
        <w:rPr>
          <w:sz w:val="28"/>
          <w:szCs w:val="28"/>
        </w:rPr>
        <w:t xml:space="preserve"> Пусть график функции у=f(х) имеет наклонную асимптоту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В этом случае справедливо равенство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Вынося х за скобки, получим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отсюда получаем формулы для вычисления параметр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 Найти асимптоты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</w:rPr>
        <w:t>х = 3</w:t>
      </w:r>
      <w:r>
        <w:rPr>
          <w:sz w:val="28"/>
          <w:szCs w:val="28"/>
        </w:rPr>
        <w:t xml:space="preserve">  - точка разрыва второго рода данной функции, причем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следовательно, прямая </w:t>
      </w:r>
      <w:r>
        <w:rPr>
          <w:i/>
          <w:sz w:val="28"/>
          <w:szCs w:val="28"/>
        </w:rPr>
        <w:t>х = 3</w:t>
      </w:r>
      <w:r>
        <w:rPr>
          <w:sz w:val="28"/>
          <w:szCs w:val="28"/>
        </w:rPr>
        <w:t xml:space="preserve"> – вертикальная асимптота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Так как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график функции наклонных асимптот не име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Находим горизонтальную асимптоту: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Таким образом, график данной функции имеет горизонтальную асимптоту   </w:t>
      </w:r>
      <w:r>
        <w:rPr>
          <w:i/>
          <w:sz w:val="28"/>
          <w:szCs w:val="28"/>
        </w:rPr>
        <w:t>у = 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Когда мы можем сказать, что функция имеет разрыв первого род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Когда мы можем сказать, что функция имеет разрыв второго рода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Какие типы асимптот вы знаете?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 Производная</w:t>
      </w:r>
    </w:p>
    <w:p>
      <w:pPr>
        <w:pStyle w:val="Normal"/>
        <w:spacing w:lineRule="auto" w:line="360"/>
        <w:ind w:right="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72" w:hanging="0"/>
        <w:rPr/>
      </w:pPr>
      <w:r>
        <w:rPr>
          <w:b/>
          <w:bCs/>
          <w:sz w:val="28"/>
          <w:szCs w:val="28"/>
        </w:rPr>
        <w:t>Тема 2.1  Производная.  Геометрический и физический смысл</w:t>
      </w:r>
    </w:p>
    <w:p>
      <w:pPr>
        <w:pStyle w:val="Normal"/>
        <w:spacing w:lineRule="auto" w:line="360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ятие производной и дифференциала, геометрический и физический смыс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ой, правила дифференц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TextBody"/>
        <w:ind w:right="0" w:hanging="0"/>
        <w:rPr/>
      </w:pPr>
      <w:r>
        <w:rPr/>
        <w:t>- находить производную первого и второго порядка, производную сложной функции – используя правила дифференц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Normal"/>
        <w:spacing w:lineRule="auto" w:line="360"/>
        <w:ind w:left="-108" w:right="-108" w:hanging="0"/>
        <w:rPr>
          <w:sz w:val="28"/>
          <w:szCs w:val="28"/>
        </w:rPr>
      </w:pPr>
      <w:r>
        <w:rPr>
          <w:sz w:val="28"/>
          <w:szCs w:val="28"/>
        </w:rPr>
        <w:t>- о методах решения прикладных задач с помощью производной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казания</w:t>
      </w:r>
    </w:p>
    <w:p>
      <w:pPr>
        <w:pStyle w:val="Style9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упая к выполнению контрольной работы необходимо изучить определение производной функции, правила дифференцирования. Изложим только основные понятия связанные с производной. 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е. </w:t>
      </w:r>
      <w:r>
        <w:rPr>
          <w:rFonts w:cs="Times New Roman" w:ascii="Times New Roman" w:hAnsi="Times New Roman"/>
          <w:sz w:val="28"/>
          <w:szCs w:val="28"/>
        </w:rPr>
        <w:t>Производной функции у = f(x) в точке х =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называется предел отношения приращения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</w:rPr>
        <w:t>у = f(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) к приращению аргумент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</w:rPr>
        <w:t>х =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</w:rPr>
        <w:t>х)-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когда последнее стремится к нулю. Обозначается производна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’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’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меем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’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Δ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й смыс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. </w:t>
      </w:r>
      <w:r>
        <w:rPr>
          <w:color w:val="000000"/>
          <w:sz w:val="28"/>
          <w:szCs w:val="28"/>
        </w:rPr>
        <w:t xml:space="preserve">Производная функции </w:t>
      </w:r>
      <w:r>
        <w:rPr>
          <w:i/>
          <w:color w:val="000000"/>
          <w:sz w:val="28"/>
          <w:szCs w:val="28"/>
        </w:rPr>
        <w:t>у = f(x)</w:t>
      </w:r>
      <w:r>
        <w:rPr>
          <w:color w:val="000000"/>
          <w:sz w:val="28"/>
          <w:szCs w:val="28"/>
        </w:rPr>
        <w:t xml:space="preserve"> при данном значении аргумента </w:t>
      </w:r>
      <w:r>
        <w:rPr>
          <w:i/>
          <w:color w:val="000000"/>
          <w:sz w:val="28"/>
          <w:szCs w:val="28"/>
        </w:rPr>
        <w:t>х = х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равна угловому коэффициенту касательной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color w:val="000000"/>
          <w:sz w:val="28"/>
          <w:szCs w:val="28"/>
        </w:rPr>
        <w:t xml:space="preserve"> проведенной к графику этой функции в точке, абсцисса  которой равна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: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 или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МЕР 7. </w:t>
      </w:r>
      <w:r>
        <w:rPr>
          <w:sz w:val="28"/>
          <w:szCs w:val="28"/>
        </w:rPr>
        <w:t xml:space="preserve">Дана  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 Найти наклон этой кривой в точке, абсцисса которой равна 6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шени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ем производную этой кривой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ри х = 6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й смыс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пределение.  </w:t>
      </w:r>
      <w:r>
        <w:rPr>
          <w:sz w:val="28"/>
          <w:szCs w:val="28"/>
        </w:rPr>
        <w:t xml:space="preserve">Средняя скорость изменения функци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для промежутка значений аргумента от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</w:rPr>
        <w:t>х+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00"/>
          <w:position w:val="-2"/>
          <w:sz w:val="28"/>
          <w:szCs w:val="28"/>
        </w:rPr>
        <w:t xml:space="preserve"> выражается отношением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 xml:space="preserve"> показывает, сколько единиц приращения функции приходится на единицу приращения аргу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гновенная (или истинная) скорость изменения функции при данном значени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есть предел, к которому стремится средняя скорос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position w:val="-2"/>
          <w:sz w:val="28"/>
          <w:szCs w:val="28"/>
        </w:rPr>
        <w:t xml:space="preserve"> в промежутке изменения аргумента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</w:rPr>
        <w:t>х+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00"/>
          <w:position w:val="-2"/>
          <w:sz w:val="28"/>
          <w:szCs w:val="28"/>
        </w:rPr>
        <w:t>, т.е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ab/>
        <w:t xml:space="preserve">Для линей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редняя скорос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и истинная скорость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совпадают по величине и численное значение истинной скорости равно коэффициенту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МЕР 8.</w:t>
      </w:r>
      <w:r>
        <w:rPr>
          <w:sz w:val="28"/>
          <w:szCs w:val="28"/>
        </w:rPr>
        <w:t xml:space="preserve"> Найти среднюю скорость изменения функции у=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 при изменении х от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 до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5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>Найдем приращение аргумента:</w:t>
      </w:r>
      <w:r>
        <w:rPr>
          <w:color w:val="000000"/>
          <w:position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00"/>
          <w:position w:val="-2"/>
          <w:sz w:val="28"/>
          <w:szCs w:val="28"/>
        </w:rPr>
        <w:t>=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2"/>
          <w:sz w:val="28"/>
          <w:szCs w:val="28"/>
        </w:rPr>
        <w:t>-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2"/>
          <w:sz w:val="28"/>
          <w:szCs w:val="28"/>
        </w:rPr>
        <w:t>= 3,5 – 3 = 0,5</w:t>
      </w:r>
    </w:p>
    <w:p>
      <w:pPr>
        <w:pStyle w:val="Normal"/>
        <w:spacing w:lineRule="auto" w:line="360"/>
        <w:rPr/>
      </w:pPr>
      <w:r>
        <w:rPr>
          <w:color w:val="000000"/>
          <w:position w:val="-2"/>
          <w:sz w:val="28"/>
          <w:szCs w:val="28"/>
        </w:rPr>
        <w:t>Определим значения функции при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2"/>
          <w:sz w:val="28"/>
          <w:szCs w:val="28"/>
        </w:rPr>
        <w:t xml:space="preserve">  и 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2"/>
          <w:sz w:val="28"/>
          <w:szCs w:val="28"/>
        </w:rPr>
        <w:t>: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*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 = 21, 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*(3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 = 30,7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числим приращение функции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у</m:t>
        </m:r>
      </m:oMath>
      <w:r>
        <w:rPr>
          <w:color w:val="000000"/>
          <w:position w:val="-2"/>
          <w:sz w:val="28"/>
          <w:szCs w:val="28"/>
        </w:rPr>
        <w:t>= у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2"/>
          <w:sz w:val="28"/>
          <w:szCs w:val="28"/>
        </w:rPr>
        <w:t>-у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2"/>
          <w:sz w:val="28"/>
          <w:szCs w:val="28"/>
        </w:rPr>
        <w:t xml:space="preserve"> = 30,75 – 21 = 9,75.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Находим среднюю скорость изменения функци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авила дифференц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- постоянное число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 функции, имеющие производные, тогда: 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улы дифференцирования основных функций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фференцирование функции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слов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слов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юбое действительное число</w:t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sSup>
                              <m:e/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’=0</w:t>
            </w:r>
          </w:p>
          <w:p>
            <w:pPr>
              <w:pStyle w:val="Style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=1</w:t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юбое действительное число</w:t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sSup>
                              <m:e/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</w:tr>
    </w:tbl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9.</w:t>
      </w:r>
      <w:r>
        <w:rPr>
          <w:rFonts w:cs="Times New Roman" w:ascii="Times New Roman" w:hAnsi="Times New Roman"/>
          <w:sz w:val="28"/>
          <w:szCs w:val="28"/>
        </w:rPr>
        <w:t xml:space="preserve">  Найти производные функций: 1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5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; 2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3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f ‘ (x) = (5 + 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in x + 2tg x) ‘ = (5)’ + (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’+ (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’+ (sin x)’ + (2tg x)’ =  = 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6x + cos x + 2 / co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f ‘ (x) = (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)’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 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 f ‘(x) = (x sin x)’ =  (x )’sin x + (sin x)’ x = 1*sin x + x cos x = sin x + x cos x.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0. </w:t>
      </w:r>
      <w:r>
        <w:rPr>
          <w:rFonts w:cs="Times New Roman" w:ascii="Times New Roman" w:hAnsi="Times New Roman"/>
          <w:sz w:val="28"/>
          <w:szCs w:val="28"/>
        </w:rPr>
        <w:t xml:space="preserve"> Найти производную функци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самоконтроля: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оизводной функции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геометрический смысл производной?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ем заключается физический смысл производной?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  Производные обратных тригонометрических функций</w:t>
      </w:r>
    </w:p>
    <w:p>
      <w:pPr>
        <w:pStyle w:val="Normal"/>
        <w:spacing w:lineRule="auto" w:line="360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Style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а дифференцирова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производные обратных тригонометрических функций.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казания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11.</w:t>
      </w:r>
      <w:r>
        <w:rPr>
          <w:rFonts w:cs="Times New Roman" w:ascii="Times New Roman" w:hAnsi="Times New Roman"/>
          <w:sz w:val="28"/>
          <w:szCs w:val="28"/>
        </w:rPr>
        <w:t xml:space="preserve"> Найти производную  функции f(x)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rcsin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вычислить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‘(-1/4).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. 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 ' (x) =  (arcsin 2x)’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(-1/4)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2. </w:t>
      </w:r>
      <w:r>
        <w:rPr>
          <w:rFonts w:cs="Times New Roman" w:ascii="Times New Roman" w:hAnsi="Times New Roman"/>
          <w:sz w:val="28"/>
          <w:szCs w:val="28"/>
        </w:rPr>
        <w:t xml:space="preserve"> Найти производную функци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4  Производная сложной функции</w:t>
      </w:r>
    </w:p>
    <w:p>
      <w:pPr>
        <w:pStyle w:val="Normal"/>
        <w:spacing w:lineRule="auto" w:line="360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Style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а дифференцирования;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ы дифференцирова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- находить  производную сложной функции, используя правила дифференцирования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одические указания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имеется сложная функция у = f [ h(x) ], то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'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) *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'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– производная сложной функции.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13.</w:t>
      </w:r>
      <w:r>
        <w:rPr>
          <w:rFonts w:cs="Times New Roman" w:ascii="Times New Roman" w:hAnsi="Times New Roman"/>
          <w:sz w:val="28"/>
          <w:szCs w:val="28"/>
        </w:rPr>
        <w:t xml:space="preserve"> Найти производные сложных функций: 1) f (x) = cos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(3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5);  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обозначим функцию 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(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5)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то для нахождения производной используем формул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6, тогда получим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 ' (x) =  (co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) ' =  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s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) '  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обозначим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5 =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и воспользуемся формулой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8"/>
          <w:szCs w:val="28"/>
        </w:rPr>
        <w:t>, получим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5)) '  = -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5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5) ' = -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5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подставим в искомую производную функции: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 ' (x) = 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s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-sin(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x = - 36x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s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in(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) Аналогично рассмотренному примеру обозначим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, тогда 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'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8"/>
          <w:szCs w:val="28"/>
        </w:rPr>
        <w:t xml:space="preserve"> , получим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'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[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)]'=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</w:rPr>
        <w:t>(х -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)'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1 – (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</m:oMath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')=  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(1 –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x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ные высших порядков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изводна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' (х) называется </w:t>
      </w:r>
      <w:r>
        <w:rPr>
          <w:rFonts w:cs="Times New Roman" w:ascii="Times New Roman" w:hAnsi="Times New Roman"/>
          <w:i/>
          <w:sz w:val="28"/>
          <w:szCs w:val="28"/>
        </w:rPr>
        <w:t>производной первого порядка</w:t>
      </w:r>
      <w:r>
        <w:rPr>
          <w:rFonts w:cs="Times New Roman" w:ascii="Times New Roman" w:hAnsi="Times New Roman"/>
          <w:sz w:val="28"/>
          <w:szCs w:val="28"/>
        </w:rPr>
        <w:t xml:space="preserve">. Производная от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'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азывается </w:t>
      </w:r>
      <w:r>
        <w:rPr>
          <w:rFonts w:cs="Times New Roman" w:ascii="Times New Roman" w:hAnsi="Times New Roman"/>
          <w:i/>
          <w:sz w:val="28"/>
          <w:szCs w:val="28"/>
        </w:rPr>
        <w:t>производной второго порядка (или второй производной</w:t>
      </w:r>
      <w:r>
        <w:rPr>
          <w:rFonts w:cs="Times New Roman" w:ascii="Times New Roman" w:hAnsi="Times New Roman"/>
          <w:sz w:val="28"/>
          <w:szCs w:val="28"/>
        </w:rPr>
        <w:t xml:space="preserve">) от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 и обозна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'' ил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' '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. Производная от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' '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азывается </w:t>
      </w:r>
      <w:r>
        <w:rPr>
          <w:rFonts w:cs="Times New Roman" w:ascii="Times New Roman" w:hAnsi="Times New Roman"/>
          <w:i/>
          <w:sz w:val="28"/>
          <w:szCs w:val="28"/>
        </w:rPr>
        <w:t>производной третьего порядка (или третьей производной)</w:t>
      </w:r>
      <w:r>
        <w:rPr>
          <w:rFonts w:cs="Times New Roman" w:ascii="Times New Roman" w:hAnsi="Times New Roman"/>
          <w:sz w:val="28"/>
          <w:szCs w:val="28"/>
        </w:rPr>
        <w:t xml:space="preserve"> от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 и обозна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``` или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```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 т.д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изводная n – го порядка есть производная от производной  (n – 1)-го порядка, т.е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изводные начиная со второго порядка называются </w:t>
      </w:r>
      <w:r>
        <w:rPr>
          <w:rFonts w:cs="Times New Roman" w:ascii="Times New Roman" w:hAnsi="Times New Roman"/>
          <w:i/>
          <w:sz w:val="28"/>
          <w:szCs w:val="28"/>
        </w:rPr>
        <w:t>производными высшего порядка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йти производную второго порядка от функции y = tg x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y ' = (tg x) '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 '' = (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)'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самоконтроля:</w:t>
      </w:r>
    </w:p>
    <w:p>
      <w:pPr>
        <w:pStyle w:val="Style9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производную сложной функции.</w:t>
      </w:r>
    </w:p>
    <w:p>
      <w:pPr>
        <w:pStyle w:val="Style9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производную второго и третьего порядка.</w:t>
      </w:r>
    </w:p>
    <w:p>
      <w:pPr>
        <w:pStyle w:val="Style9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формулы дифференцирования.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 Приложения производной к исследованию функции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.1  Возрастание и убывание функции</w:t>
      </w:r>
    </w:p>
    <w:p>
      <w:pPr>
        <w:pStyle w:val="Normal"/>
        <w:spacing w:lineRule="auto" w:line="360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2"/>
        <w:ind w:right="0" w:hanging="0"/>
        <w:rPr/>
      </w:pPr>
      <w:r>
        <w:rPr/>
        <w:t xml:space="preserve">- определение возрастающей и убывающей  функ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ходить промежутки возрастания и убывания функ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rPr>
          <w:i/>
          <w:i/>
          <w:szCs w:val="28"/>
        </w:rPr>
      </w:pPr>
      <w:r>
        <w:rPr>
          <w:i/>
          <w:szCs w:val="28"/>
        </w:rPr>
        <w:t>Методические указа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 xml:space="preserve">возрастающей </w:t>
      </w:r>
      <w:r>
        <w:rPr>
          <w:sz w:val="28"/>
          <w:szCs w:val="28"/>
        </w:rPr>
        <w:t xml:space="preserve">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  <w:szCs w:val="28"/>
        </w:rPr>
        <w:t>, если для люб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инадлежащих этому промежутку и таких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меет мест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убывающей</w:t>
      </w:r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  <w:szCs w:val="28"/>
        </w:rPr>
        <w:t>, если для люб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инадлежащих этому промежутку и таких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меет мест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ак возрастающие, так и убывающие функции называются </w:t>
      </w:r>
      <w:r>
        <w:rPr>
          <w:i/>
          <w:sz w:val="28"/>
          <w:szCs w:val="28"/>
        </w:rPr>
        <w:t>монотонными</w:t>
      </w:r>
      <w:r>
        <w:rPr>
          <w:sz w:val="28"/>
          <w:szCs w:val="28"/>
        </w:rPr>
        <w:t xml:space="preserve">, а промежутки, в которых функция возрастает или убывает, - </w:t>
      </w:r>
      <w:r>
        <w:rPr>
          <w:i/>
          <w:sz w:val="28"/>
          <w:szCs w:val="28"/>
        </w:rPr>
        <w:t>промежутками монотон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озрастание и убывание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характеризуется знаком ее производной: если в некотором промежут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функция </w:t>
      </w:r>
      <w:r>
        <w:rPr>
          <w:i/>
          <w:sz w:val="28"/>
          <w:szCs w:val="28"/>
        </w:rPr>
        <w:t>возрастает</w:t>
      </w:r>
      <w:r>
        <w:rPr>
          <w:sz w:val="28"/>
          <w:szCs w:val="28"/>
        </w:rPr>
        <w:t xml:space="preserve"> в этом промежутке; если ж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функция </w:t>
      </w:r>
      <w:r>
        <w:rPr>
          <w:i/>
          <w:sz w:val="28"/>
          <w:szCs w:val="28"/>
        </w:rPr>
        <w:t>убывает</w:t>
      </w:r>
      <w:r>
        <w:rPr>
          <w:sz w:val="28"/>
          <w:szCs w:val="28"/>
        </w:rPr>
        <w:t xml:space="preserve"> в этом промежут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йти промежутки монотонности следующе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Находим производну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;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Исследуем знак производной на интерва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  <w:szCs w:val="28"/>
        </w:rPr>
        <w:t xml:space="preserve"> методом пробных точек. Последующие рассуждения представим в таблице.</w:t>
        <w:tab/>
        <w:tab/>
        <w:tab/>
        <w:tab/>
        <w:tab/>
        <w:tab/>
        <w:tab/>
      </w:r>
    </w:p>
    <w:tbl>
      <w:tblPr>
        <w:tblW w:w="3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3"/>
        <w:gridCol w:w="684"/>
        <w:gridCol w:w="1080"/>
      </w:tblGrid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[</m:t>
                </m:r>
              </m:oMath>
            </m:oMathPara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[</m:t>
                </m:r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9370</wp:posOffset>
                      </wp:positionV>
                      <wp:extent cx="342900" cy="228600"/>
                      <wp:effectExtent l="3175" t="444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1pt" to="30.55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9370</wp:posOffset>
                      </wp:positionV>
                      <wp:extent cx="457200" cy="228600"/>
                      <wp:effectExtent l="2540" t="0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1pt" to="39.55pt,21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данная функция в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  <w:szCs w:val="28"/>
        </w:rPr>
        <w:t xml:space="preserve"> убывает, а в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  <w:szCs w:val="28"/>
        </w:rPr>
        <w:t xml:space="preserve"> возрастает.</w:t>
      </w:r>
    </w:p>
    <w:p>
      <w:pPr>
        <w:pStyle w:val="Heading1"/>
        <w:spacing w:lineRule="auto" w:line="360"/>
        <w:rPr/>
      </w:pPr>
      <w:r>
        <w:rPr/>
        <w:t>Вопросы самоконтр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ая функция называется возрастаю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акая функция называется убывающ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ие функции называются монотонны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Тема 3.2  Исследование функций на экстремум</w:t>
      </w:r>
    </w:p>
    <w:p>
      <w:pPr>
        <w:pStyle w:val="Normal"/>
        <w:spacing w:lineRule="auto" w:line="360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хему исследования функций на экстремум, с помощью первой и второй производн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о нахождения точек перегиба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следовать функции на экстремум с помощью первой и второй производной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ходить промежутки выпуклости и вогнут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right="72" w:hanging="0"/>
        <w:rPr>
          <w:i/>
          <w:i/>
        </w:rPr>
      </w:pPr>
      <w:r>
        <w:rPr>
          <w:i/>
        </w:rPr>
        <w:t>Методические указани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сследование функции на экстремум с помощью первой производ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Найти производну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Найти критические точки 1 род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.е. точки, в которы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бращается в нуль или терпит разры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Исследовать знак производно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промежутках, на которые найденные критические значения точки делят область определ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ри этом критическая точка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есть точка минимума, если она отделяет промежуток, в котор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от промежутка в котор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и точка максимума – в противном случае. Если же в соседних промежутках, разделенных критической точкой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знак производной не меняется, то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функция экстремума не име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числить значения функции в точках экстремум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сследование функции на экстремум с помощью второй производ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Найти производну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Найти стационарные точки 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.е. точки, в которы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бращается в ну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Найти вторую производну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ть знак второй производной в каждой из стационарных точек. Если при этом вторая производная окажется отрицательной, то функция в такой точке имеет максимум, а если положительной, то минимум. Если же вторая производная равна нулю, то экстремум функции надо искать с помощью первой производ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ычислить значения функции в точках экстремум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</w:t>
      </w:r>
      <w:r>
        <w:rPr>
          <w:b/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. Исследовать на экстремум с помощью второй производной функцию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ледуем пунктам прав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им производну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Найд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Определим знак второй производной в критических точках. 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при х=2 функция имеет максимум; 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при х=4 функция имеет миниму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числим значение функции в точках экстремум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 дифференцируемой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называется </w:t>
      </w:r>
      <w:r>
        <w:rPr>
          <w:b/>
          <w:i/>
          <w:spacing w:val="30"/>
          <w:sz w:val="28"/>
          <w:szCs w:val="28"/>
        </w:rPr>
        <w:t>выпуклым</w:t>
      </w:r>
      <w:r>
        <w:rPr>
          <w:sz w:val="28"/>
          <w:szCs w:val="28"/>
        </w:rPr>
        <w:t xml:space="preserve"> на интервале (</w:t>
      </w:r>
      <w:r>
        <w:rPr>
          <w:i/>
          <w:sz w:val="28"/>
          <w:szCs w:val="28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если дуга кривой на этом промежутке расположена ниже касательной, проведенной к графику функции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 в любой точк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График дифференцируемой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называется </w:t>
      </w:r>
      <w:r>
        <w:rPr>
          <w:b/>
          <w:i/>
          <w:spacing w:val="30"/>
          <w:sz w:val="28"/>
          <w:szCs w:val="28"/>
        </w:rPr>
        <w:t>вогнутым</w:t>
      </w:r>
      <w:r>
        <w:rPr>
          <w:sz w:val="28"/>
          <w:szCs w:val="28"/>
        </w:rPr>
        <w:t xml:space="preserve"> на интервале (</w:t>
      </w:r>
      <w:r>
        <w:rPr>
          <w:i/>
          <w:sz w:val="28"/>
          <w:szCs w:val="28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если дуга кривой на этом промежутке расположена выше касательной, проведенной к графику функции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 в любой точк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выпукла (вогнута) в некотором промежутке, если она выпукла (вогнута) во всех точках этого промежут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ежутки выпуклости и вогнутости кривой можно находить с помощью производной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. </w:t>
      </w:r>
      <w:r>
        <w:rPr>
          <w:i/>
          <w:spacing w:val="30"/>
          <w:sz w:val="28"/>
          <w:szCs w:val="28"/>
        </w:rPr>
        <w:t xml:space="preserve">Если вторая производная функции </w:t>
      </w:r>
      <w:r>
        <w:rPr>
          <w:i/>
          <w:spacing w:val="30"/>
          <w:sz w:val="28"/>
          <w:szCs w:val="28"/>
          <w:lang w:val="en-US"/>
        </w:rPr>
        <w:t>y</w:t>
      </w:r>
      <w:r>
        <w:rPr>
          <w:i/>
          <w:spacing w:val="30"/>
          <w:sz w:val="28"/>
          <w:szCs w:val="28"/>
        </w:rPr>
        <w:t xml:space="preserve"> = </w:t>
      </w:r>
      <w:r>
        <w:rPr>
          <w:i/>
          <w:spacing w:val="30"/>
          <w:sz w:val="28"/>
          <w:szCs w:val="28"/>
          <w:lang w:val="en-US"/>
        </w:rPr>
        <w:t>f</w:t>
      </w:r>
      <w:r>
        <w:rPr>
          <w:i/>
          <w:spacing w:val="30"/>
          <w:sz w:val="28"/>
          <w:szCs w:val="28"/>
        </w:rPr>
        <w:t>(</w:t>
      </w:r>
      <w:r>
        <w:rPr>
          <w:i/>
          <w:spacing w:val="30"/>
          <w:sz w:val="28"/>
          <w:szCs w:val="28"/>
          <w:lang w:val="en-US"/>
        </w:rPr>
        <w:t>x</w:t>
      </w:r>
      <w:r>
        <w:rPr>
          <w:i/>
          <w:spacing w:val="30"/>
          <w:sz w:val="28"/>
          <w:szCs w:val="28"/>
        </w:rPr>
        <w:t>)  в данном промежутке положительна, то кривая вогнута в этом промежутке, а если отрицательна – выпукла в этом промежу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уже отмечалось, иногда кривая в одной своей части выпукла, а в другой вогнута; так, например, часть синусоиды  выпукла выше оси </w:t>
      </w:r>
      <w:r>
        <w:rPr>
          <w:i/>
          <w:spacing w:val="30"/>
          <w:sz w:val="28"/>
          <w:szCs w:val="28"/>
        </w:rPr>
        <w:t>Ох</w:t>
      </w:r>
      <w:r>
        <w:rPr>
          <w:sz w:val="28"/>
          <w:szCs w:val="28"/>
        </w:rPr>
        <w:t xml:space="preserve"> и вогнута ниже оси </w:t>
      </w:r>
      <w:r>
        <w:rPr>
          <w:i/>
          <w:spacing w:val="30"/>
          <w:sz w:val="28"/>
          <w:szCs w:val="28"/>
        </w:rPr>
        <w:t>Ох</w:t>
      </w:r>
      <w:r>
        <w:rPr>
          <w:sz w:val="28"/>
          <w:szCs w:val="28"/>
        </w:rPr>
        <w:t xml:space="preserve">, причем точка </w:t>
      </w:r>
      <w:r>
        <w:rPr>
          <w:i/>
          <w:spacing w:val="30"/>
          <w:sz w:val="28"/>
          <w:szCs w:val="28"/>
        </w:rPr>
        <w:t>А</w:t>
      </w:r>
      <w:r>
        <w:rPr>
          <w:sz w:val="28"/>
          <w:szCs w:val="28"/>
        </w:rPr>
        <w:t xml:space="preserve"> служит границей между ними. Эта точка носит название точки перегиб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457700" cy="2057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057400"/>
                          <a:chOff x="0" y="0"/>
                          <a:chExt cx="4457880" cy="205740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62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557640"/>
                            <a:ext cx="2857680" cy="12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90">
                                <a:moveTo>
                                  <a:pt x="0" y="1020"/>
                                </a:moveTo>
                                <a:cubicBezTo>
                                  <a:pt x="375" y="510"/>
                                  <a:pt x="750" y="0"/>
                                  <a:pt x="1260" y="120"/>
                                </a:cubicBezTo>
                                <a:cubicBezTo>
                                  <a:pt x="1770" y="240"/>
                                  <a:pt x="2520" y="1590"/>
                                  <a:pt x="3060" y="1740"/>
                                </a:cubicBezTo>
                                <a:cubicBezTo>
                                  <a:pt x="3600" y="1890"/>
                                  <a:pt x="4260" y="1140"/>
                                  <a:pt x="4500" y="10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6pt;width:350.95pt;height:161.95pt" coordorigin="360,112" coordsize="7019,3239">
                <v:line id="shape_0" from="1080,112" to="1080,3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996" to="7379,1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500,1890" path="m0,1020c375,510,750,0,1260,120c1770,240,2520,1590,3060,1740c3600,1890,4260,1140,4500,1020e" stroked="t" o:allowincell="f" style="position:absolute;left:1122;top:990;width:4499;height:188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А                                                        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. </w:t>
      </w:r>
      <w:r>
        <w:rPr>
          <w:i/>
          <w:spacing w:val="30"/>
          <w:sz w:val="28"/>
          <w:szCs w:val="28"/>
        </w:rPr>
        <w:t>Точкой перегиба</w:t>
      </w:r>
      <w:r>
        <w:rPr>
          <w:sz w:val="28"/>
          <w:szCs w:val="28"/>
        </w:rPr>
        <w:t xml:space="preserve"> кривой называется такая точка, которая отделяет выпуклую часть кривой от вогнут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сследования функции на выпуклость, вогнуто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точки перегиб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айти вторую производную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”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айти точки, в которых вторая производна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”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= 0 </w:t>
      </w:r>
      <w:r>
        <w:rPr>
          <w:sz w:val="28"/>
          <w:szCs w:val="28"/>
        </w:rPr>
        <w:t xml:space="preserve"> или не существует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знак второй производной слева и справа от найденных точек и сделать вывод об интервалах выпуклости и вогнутости, и наличии точек перегиб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значения функции в точках перегиб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17. </w:t>
      </w:r>
      <w:r>
        <w:rPr>
          <w:sz w:val="28"/>
          <w:szCs w:val="28"/>
        </w:rPr>
        <w:t xml:space="preserve">Найти интервалы выпуклости, вогнутости и точки перегиба графика функции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у = х (х – 1)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Решение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 Найдем первую, а затем и вторую производную данной функ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” = 12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1)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1/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Найдем критические точк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” = 0 </w:t>
      </w:r>
      <w:r>
        <w:rPr>
          <w:sz w:val="28"/>
          <w:szCs w:val="28"/>
        </w:rPr>
        <w:t xml:space="preserve"> при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/2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биваем область определения функции на промежутки критическими точками и исследуем знак второй производной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37490</wp:posOffset>
                </wp:positionH>
                <wp:positionV relativeFrom="paragraph">
                  <wp:posOffset>23495</wp:posOffset>
                </wp:positionV>
                <wp:extent cx="5162550" cy="951230"/>
                <wp:effectExtent l="0" t="5080" r="5715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951120"/>
                          <a:chOff x="0" y="0"/>
                          <a:chExt cx="5162400" cy="95112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1600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900">
                                <a:moveTo>
                                  <a:pt x="0" y="0"/>
                                </a:moveTo>
                                <a:cubicBezTo>
                                  <a:pt x="690" y="15"/>
                                  <a:pt x="1380" y="30"/>
                                  <a:pt x="1800" y="180"/>
                                </a:cubicBezTo>
                                <a:cubicBezTo>
                                  <a:pt x="2220" y="330"/>
                                  <a:pt x="2400" y="780"/>
                                  <a:pt x="25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0"/>
                            <a:ext cx="194328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840">
                                <a:moveTo>
                                  <a:pt x="0" y="840"/>
                                </a:moveTo>
                                <a:cubicBezTo>
                                  <a:pt x="90" y="540"/>
                                  <a:pt x="180" y="240"/>
                                  <a:pt x="540" y="120"/>
                                </a:cubicBezTo>
                                <a:cubicBezTo>
                                  <a:pt x="900" y="0"/>
                                  <a:pt x="1740" y="0"/>
                                  <a:pt x="2160" y="120"/>
                                </a:cubicBezTo>
                                <a:cubicBezTo>
                                  <a:pt x="2580" y="240"/>
                                  <a:pt x="2910" y="720"/>
                                  <a:pt x="3060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0"/>
                            <a:ext cx="1600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900">
                                <a:moveTo>
                                  <a:pt x="0" y="900"/>
                                </a:moveTo>
                                <a:cubicBezTo>
                                  <a:pt x="60" y="615"/>
                                  <a:pt x="120" y="330"/>
                                  <a:pt x="540" y="180"/>
                                </a:cubicBezTo>
                                <a:cubicBezTo>
                                  <a:pt x="960" y="30"/>
                                  <a:pt x="2190" y="3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800280"/>
                            <a:ext cx="571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60">
                                <a:moveTo>
                                  <a:pt x="0" y="0"/>
                                </a:moveTo>
                                <a:cubicBezTo>
                                  <a:pt x="180" y="180"/>
                                  <a:pt x="360" y="360"/>
                                  <a:pt x="540" y="360"/>
                                </a:cubicBezTo>
                                <a:cubicBezTo>
                                  <a:pt x="720" y="360"/>
                                  <a:pt x="990" y="6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06800">
                            <a:off x="2374200" y="799560"/>
                            <a:ext cx="5716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60">
                                <a:moveTo>
                                  <a:pt x="0" y="0"/>
                                </a:moveTo>
                                <a:cubicBezTo>
                                  <a:pt x="180" y="180"/>
                                  <a:pt x="360" y="360"/>
                                  <a:pt x="540" y="360"/>
                                </a:cubicBezTo>
                                <a:cubicBezTo>
                                  <a:pt x="720" y="360"/>
                                  <a:pt x="990" y="6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800280"/>
                            <a:ext cx="571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60">
                                <a:moveTo>
                                  <a:pt x="0" y="0"/>
                                </a:moveTo>
                                <a:cubicBezTo>
                                  <a:pt x="180" y="180"/>
                                  <a:pt x="360" y="360"/>
                                  <a:pt x="540" y="360"/>
                                </a:cubicBezTo>
                                <a:cubicBezTo>
                                  <a:pt x="720" y="360"/>
                                  <a:pt x="990" y="6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.85pt;width:406.5pt;height:73.55pt" coordorigin="374,37" coordsize="8130,1471">
                <v:line id="shape_0" from="374,937" to="8473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20,900" path="m0,0c690,15,1380,30,1800,180c2220,330,2400,780,2520,900e" stroked="t" o:allowincell="f" style="position:absolute;left:561;top:37;width:251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60,840" path="m0,840c90,540,180,240,540,120c900,0,1740,0,2160,120c2580,240,2910,720,3060,840e" stroked="t" o:allowincell="f" style="position:absolute;left:2992;top:37;width:3059;height: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0,900" path="m0,900c60,615,120,330,540,180c960,30,2190,30,2520,0e" stroked="t" o:allowincell="f" style="position:absolute;left:5984;top:37;width:251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360" path="m0,0c180,180,360,360,540,360c720,360,990,60,1080,0e" stroked="t" o:allowincell="f" style="position:absolute;left:935;top:1297;width:899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80,360" path="m0,0c180,180,360,360,540,360c720,360,990,60,1080,0e" stroked="t" o:allowincell="f" style="position:absolute;left:4113;top:1296;width:899;height:212;mso-wrap-style:none;v-text-anchor:middle;rotation:177">
                  <v:fill o:detectmouseclick="t" on="false"/>
                  <v:stroke color="black" weight="19080" joinstyle="round" endcap="flat"/>
                  <w10:wrap type="none"/>
                </v:shape>
                <v:shape id="shape_0" coordsize="1080,360" path="m0,0c180,180,360,360,540,360c720,360,990,60,1080,0e" stroked="t" o:allowincell="f" style="position:absolute;left:6919;top:1297;width:899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”                                   +                               _                               +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1/2                                      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” &gt; 0 </w:t>
      </w:r>
      <w:r>
        <w:rPr>
          <w:sz w:val="28"/>
          <w:szCs w:val="28"/>
        </w:rPr>
        <w:t xml:space="preserve">на интервалах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следовательно, на этих интервалах функция вогнута;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” &lt; 0 </w:t>
      </w:r>
      <w:r>
        <w:rPr>
          <w:sz w:val="28"/>
          <w:szCs w:val="28"/>
        </w:rPr>
        <w:t xml:space="preserve"> на интервале  (1/2,  1), следовательно, функция на нем выпукла,  а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/2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1 </w:t>
      </w:r>
      <w:r>
        <w:rPr>
          <w:sz w:val="28"/>
          <w:szCs w:val="28"/>
        </w:rPr>
        <w:t xml:space="preserve"> есть точки перегиб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Значения функции в очках перегиба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(1/2) = - 1/16 ,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1) = 0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самоконтрол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Как исследовать функцию на экстремум с помощью первой производной?</w:t>
      </w:r>
    </w:p>
    <w:p>
      <w:pPr>
        <w:pStyle w:val="Normal"/>
        <w:spacing w:lineRule="auto" w:line="360"/>
        <w:ind w:right="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Как исследовать функцию на экстремум с помощью второй производной?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3.3  Исследование функции с помощью производной </w:t>
      </w:r>
    </w:p>
    <w:p>
      <w:pPr>
        <w:pStyle w:val="Normal"/>
        <w:spacing w:lineRule="auto" w:line="360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хему исследования для построения графиков функций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Style9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ь функции различного типа и строить их графики</w:t>
      </w:r>
    </w:p>
    <w:p>
      <w:pPr>
        <w:pStyle w:val="Style9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9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одические указания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учение заданной функции и построение её графика целесообразно проводить в следующем порядке: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йти область определения функции;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йти точки пересечения графика функции с осями координат;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йти асимптоты;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йти точки возможного экстремума;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йти критические точки;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 помощью вспомогательного рисунка исследовать знак первой и второй производных. Определить участки возрастания и убывания функции, найти направление выпуклости графика, точки экстремума и точки перегиба;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строить график, учитывая исследование, проведенное в п. 1)-6).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18.</w:t>
      </w:r>
      <w:r>
        <w:rPr>
          <w:rFonts w:cs="Times New Roman" w:ascii="Times New Roman" w:hAnsi="Times New Roman"/>
          <w:sz w:val="28"/>
          <w:szCs w:val="28"/>
        </w:rPr>
        <w:t xml:space="preserve"> Построить по изложенной выше схеме график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ластью определения функции является множество всех вещественных чисел, кроме х = 1(в этом случае знаменатель обращается в нуль)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ак как уравнение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 = 0 не имеет вещественных корней, то график функции не имеет точек пересечения с осью Ох, но пересекает ось Оу в точке (0; -1)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ыясним вопрос о существовании асимптот. Исследуем поведении функции вблизи точки разрыва х = 1. Так как 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  <w:szCs w:val="28"/>
        </w:rPr>
        <w:t>, то прямая х = 1 является вертикальной асимптотой графика функции.</w:t>
      </w:r>
    </w:p>
    <w:p>
      <w:pPr>
        <w:pStyle w:val="Style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; следовательно, горизонтальной асимптоты у графика нет. Далее из существования пределов</w:t>
      </w:r>
    </w:p>
    <w:p>
      <w:pPr>
        <w:pStyle w:val="Style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lim/>
          </m:limLow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lim/>
          </m:limLow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текает, что при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</w:rPr>
        <w:t xml:space="preserve"> график функции имеет наклонную асимптоту у=х+1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нахождения точек возможного экстремума вычислим первую производную функции: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я уравнение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х -1 = 0, получаем две точки возможного экстремума:  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1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+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ля нахождения критических точек вычислим вторую производную: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``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в нуль не обращается, то критических точек нет.</w:t>
      </w:r>
    </w:p>
    <w:p>
      <w:pPr>
        <w:pStyle w:val="Style9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628900</wp:posOffset>
                </wp:positionH>
                <wp:positionV relativeFrom="paragraph">
                  <wp:posOffset>1235075</wp:posOffset>
                </wp:positionV>
                <wp:extent cx="1270" cy="901065"/>
                <wp:effectExtent l="57150" t="0" r="5651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7.25pt" to="207.05pt,168.1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) Строим вспомогательный рисунок и исследуем знак первой и второй производной. Точки возможного экстремума, подлежащие рассмотрению:       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1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+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, - разделяют область существования функции на интервалы: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</w:rPr>
        <w:t xml:space="preserve">,1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), (1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, 1 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) и (1 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,+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</w:rPr>
        <w:t xml:space="preserve"> ). 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106560"/>
                            <a:ext cx="4345200" cy="691560"/>
                          </a:xfrm>
                        </wpg:grpSpPr>
                        <wps:wsp>
                          <wps:cNvSpPr/>
                          <wps:spPr>
                            <a:xfrm>
                              <a:off x="229680" y="335880"/>
                              <a:ext cx="411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 `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920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 ``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480"/>
                              <a:ext cx="3656160" cy="6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+++++++++++  ---------   -----------    --------   +++++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----------------1-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--- 0------------ 1   ++++ 1+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+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20,0" to="5220,14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9,0" to="6119,14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0" to="3239,14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39;top:168;width:6842;height:1089">
                  <v:line id="shape_0" from="901,697" to="7381,697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9;top:168;width:107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 `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;top:718;width:107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 ``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178;width:5757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+++++++++++  ---------   -----------    --------   +++++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----------------1-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--- 0------------ 1   ++++ 1+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+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м из этих интервалов производная сохраняет знак: в первом – плюс, во втором – минус, в третьем – плюс. Получаем, что функция на :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</w:rPr>
        <w:t xml:space="preserve">,1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) и (1 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,+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</w:rPr>
        <w:t xml:space="preserve"> ) возрастает, а на (1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, 1 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) – убывает. Точки экстремума: максимум  при х = 1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, причем f(1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) = 2 - 2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; минимум при  х =1 +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, причем  f(1 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) = 2 + 2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.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график направлен выпуклостью вверх, а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- вниз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 полученным данным строим эскиз графика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514600</wp:posOffset>
                </wp:positionH>
                <wp:positionV relativeFrom="paragraph">
                  <wp:posOffset>15354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0.9pt" to="198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314700" cy="2513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513880"/>
                          <a:chOff x="0" y="0"/>
                          <a:chExt cx="3314880" cy="2513880"/>
                        </a:xfrm>
                      </wpg:grpSpPr>
                      <wps:wsp>
                        <wps:cNvSpPr/>
                        <wps:spPr>
                          <a:xfrm flipV="1">
                            <a:off x="1480680" y="13320"/>
                            <a:ext cx="0" cy="245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90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20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22400"/>
                            <a:ext cx="0" cy="23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400" y="131400"/>
                            <a:ext cx="1692360" cy="222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0"/>
                            <a:ext cx="610200" cy="78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710">
                                <a:moveTo>
                                  <a:pt x="31" y="240"/>
                                </a:moveTo>
                                <a:cubicBezTo>
                                  <a:pt x="31" y="525"/>
                                  <a:pt x="31" y="810"/>
                                  <a:pt x="31" y="960"/>
                                </a:cubicBezTo>
                                <a:cubicBezTo>
                                  <a:pt x="31" y="1110"/>
                                  <a:pt x="31" y="1050"/>
                                  <a:pt x="31" y="1140"/>
                                </a:cubicBezTo>
                                <a:cubicBezTo>
                                  <a:pt x="31" y="1230"/>
                                  <a:pt x="0" y="1440"/>
                                  <a:pt x="31" y="1500"/>
                                </a:cubicBezTo>
                                <a:cubicBezTo>
                                  <a:pt x="62" y="1560"/>
                                  <a:pt x="0" y="1710"/>
                                  <a:pt x="218" y="1500"/>
                                </a:cubicBezTo>
                                <a:cubicBezTo>
                                  <a:pt x="436" y="1290"/>
                                  <a:pt x="1122" y="480"/>
                                  <a:pt x="1340" y="240"/>
                                </a:cubicBezTo>
                                <a:cubicBezTo>
                                  <a:pt x="1558" y="0"/>
                                  <a:pt x="1542" y="30"/>
                                  <a:pt x="1527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319400"/>
                            <a:ext cx="95256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1" h="2580">
                                <a:moveTo>
                                  <a:pt x="0" y="2220"/>
                                </a:moveTo>
                                <a:cubicBezTo>
                                  <a:pt x="654" y="1350"/>
                                  <a:pt x="1309" y="480"/>
                                  <a:pt x="1683" y="240"/>
                                </a:cubicBezTo>
                                <a:cubicBezTo>
                                  <a:pt x="2057" y="0"/>
                                  <a:pt x="2119" y="390"/>
                                  <a:pt x="2244" y="780"/>
                                </a:cubicBezTo>
                                <a:cubicBezTo>
                                  <a:pt x="2369" y="1170"/>
                                  <a:pt x="2400" y="2280"/>
                                  <a:pt x="2431" y="25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60.95pt;height:197.9pt" coordorigin="540,180" coordsize="5219,3958">
                <v:line id="shape_0" from="2872,201" to="2872,406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0,2336" to="5759,2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2,2076" to="2872,2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373" to="3094,41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28,387" to="4092,389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558,1710" path="m31,240c31,525,31,810,31,960c31,1110,31,1050,31,1140c31,1230,0,1440,31,1500c62,1560,0,1710,218,1500c436,1290,1122,480,1340,240c1558,0,1542,30,1527,60e" stroked="t" o:allowincell="f" style="position:absolute;left:3179;top:180;width:960;height:1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31,2580" path="m0,2220c654,1350,1309,480,1683,240c2057,0,2119,390,2244,780c2369,1170,2400,2280,2431,2580e" stroked="t" o:allowincell="f" style="position:absolute;left:1582;top:2258;width:1499;height:18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ИМЕР 19.</w:t>
      </w:r>
      <w:r>
        <w:rPr>
          <w:sz w:val="28"/>
          <w:szCs w:val="28"/>
        </w:rPr>
        <w:t xml:space="preserve"> Построить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Решени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) Область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Функция непрерывна во всей области опред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Если х = 0, то у = 4, т.е. график функции пересекает ось ординат в точке (0, 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Асимптот график функции не имеет (проверьте самостоятельно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) Находим интервалы монотонности, для этого найдем производную функции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, приравняем ее к нул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критические точки функции. Область определения функции разделим на промежутки критическими точками и исследуем каждый промежуто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ункция возрастае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убывае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ункция возрастает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14859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720">
                              <a:moveTo>
                                <a:pt x="0" y="0"/>
                              </a:moveTo>
                              <a:cubicBezTo>
                                <a:pt x="525" y="30"/>
                                <a:pt x="1050" y="60"/>
                                <a:pt x="1440" y="180"/>
                              </a:cubicBezTo>
                              <a:cubicBezTo>
                                <a:pt x="1830" y="300"/>
                                <a:pt x="2190" y="630"/>
                                <a:pt x="234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720" path="m0,0c525,30,1050,60,1440,180c1830,300,2190,630,2340,720e" stroked="t" o:allowincell="f" style="position:absolute;margin-left:18pt;margin-top:10.3pt;width:116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1828800" cy="400050"/>
                <wp:effectExtent l="508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630">
                              <a:moveTo>
                                <a:pt x="0" y="630"/>
                              </a:moveTo>
                              <a:cubicBezTo>
                                <a:pt x="75" y="405"/>
                                <a:pt x="150" y="180"/>
                                <a:pt x="540" y="90"/>
                              </a:cubicBezTo>
                              <a:cubicBezTo>
                                <a:pt x="930" y="0"/>
                                <a:pt x="1950" y="0"/>
                                <a:pt x="2340" y="90"/>
                              </a:cubicBezTo>
                              <a:cubicBezTo>
                                <a:pt x="2730" y="180"/>
                                <a:pt x="2790" y="540"/>
                                <a:pt x="2880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630" path="m0,630c75,405,150,180,540,90c930,0,1950,0,2340,90c2730,180,2790,540,2880,630e" stroked="t" o:allowincell="f" style="position:absolute;margin-left:135pt;margin-top:14.8pt;width:143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1600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720">
                              <a:moveTo>
                                <a:pt x="0" y="720"/>
                              </a:moveTo>
                              <a:cubicBezTo>
                                <a:pt x="60" y="510"/>
                                <a:pt x="120" y="300"/>
                                <a:pt x="540" y="180"/>
                              </a:cubicBezTo>
                              <a:cubicBezTo>
                                <a:pt x="960" y="60"/>
                                <a:pt x="2190" y="3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720" path="m0,720c60,510,120,300,540,180c960,60,2190,30,2520,0e" stroked="t" o:allowincell="f" style="position:absolute;margin-left:279pt;margin-top:10.3pt;width:125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14300</wp:posOffset>
                </wp:positionH>
                <wp:positionV relativeFrom="paragraph">
                  <wp:posOffset>281305</wp:posOffset>
                </wp:positionV>
                <wp:extent cx="5257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15pt" to="422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714500</wp:posOffset>
                </wp:positionH>
                <wp:positionV relativeFrom="paragraph">
                  <wp:posOffset>281305</wp:posOffset>
                </wp:positionV>
                <wp:extent cx="43180" cy="43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135pt;margin-top:22.15pt;width:3.35pt;height:3.3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543300</wp:posOffset>
                </wp:positionH>
                <wp:positionV relativeFrom="paragraph">
                  <wp:posOffset>281305</wp:posOffset>
                </wp:positionV>
                <wp:extent cx="43180" cy="43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pt;margin-top:22.15pt;width:3.35pt;height:3.3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+</w:t>
        <w:tab/>
        <w:tab/>
        <w:tab/>
        <w:tab/>
        <w:tab/>
        <w:t>-</w:t>
        <w:tab/>
        <w:tab/>
        <w:tab/>
        <w:tab/>
        <w:t>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342900" cy="114300"/>
                <wp:effectExtent l="1905" t="1206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80.95pt,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342900" cy="114300"/>
                <wp:effectExtent l="1905" t="5080" r="63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pt" to="215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343400</wp:posOffset>
                </wp:positionH>
                <wp:positionV relativeFrom="paragraph">
                  <wp:posOffset>88900</wp:posOffset>
                </wp:positionV>
                <wp:extent cx="342900" cy="228600"/>
                <wp:effectExtent l="3175" t="63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pt" to="368.95pt,2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ab/>
        <w:tab/>
        <w:tab/>
        <w:t xml:space="preserve">          -2 </w:t>
        <w:tab/>
        <w:tab/>
        <w:tab/>
        <w:t xml:space="preserve">             2</w:t>
        <w:tab/>
        <w:tab/>
        <w:tab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следуем функцию на экстремум. Из п.4 видно, что при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 -2 функция имеет максимум: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>(-2) = (-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2 (-2) + 4 = 20, а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2 – минимум: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(2) = 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2 * 2 + 4 = -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) Находим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пределим знаки второй производной слева и справа от точ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: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”(-1) = -6 &lt; 0;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”(1) = 6 &gt; 0. Следовательно,  в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ривая выпукла, а в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вогнута.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0 имеем точку перегиба; ее ордината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 – 12 * 0 + 4 = 4 (рис. 1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21717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720">
                              <a:moveTo>
                                <a:pt x="0" y="0"/>
                              </a:moveTo>
                              <a:cubicBezTo>
                                <a:pt x="795" y="30"/>
                                <a:pt x="1590" y="60"/>
                                <a:pt x="2160" y="180"/>
                              </a:cubicBezTo>
                              <a:cubicBezTo>
                                <a:pt x="2730" y="300"/>
                                <a:pt x="3210" y="630"/>
                                <a:pt x="342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720" path="m0,0c795,30,1590,60,2160,180c2730,300,3210,630,3420,720e" stroked="t" o:allowincell="f" style="position:absolute;margin-left:18pt;margin-top:2.6pt;width:170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400300</wp:posOffset>
                </wp:positionH>
                <wp:positionV relativeFrom="paragraph">
                  <wp:posOffset>33020</wp:posOffset>
                </wp:positionV>
                <wp:extent cx="22860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720">
                              <a:moveTo>
                                <a:pt x="0" y="720"/>
                              </a:moveTo>
                              <a:cubicBezTo>
                                <a:pt x="150" y="510"/>
                                <a:pt x="300" y="300"/>
                                <a:pt x="900" y="180"/>
                              </a:cubicBezTo>
                              <a:cubicBezTo>
                                <a:pt x="1500" y="60"/>
                                <a:pt x="3150" y="30"/>
                                <a:pt x="3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720" path="m0,720c150,510,300,300,900,180c1500,60,3150,30,3600,0e" stroked="t" o:allowincell="f" style="position:absolute;margin-left:189pt;margin-top:2.6pt;width:179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48006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5pt" to="386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</wp:posOffset>
                </wp:positionV>
                <wp:extent cx="43180" cy="431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14.45pt;width:3.35pt;height:3.3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314700</wp:posOffset>
                </wp:positionH>
                <wp:positionV relativeFrom="paragraph">
                  <wp:posOffset>297815</wp:posOffset>
                </wp:positionV>
                <wp:extent cx="543560" cy="228600"/>
                <wp:effectExtent l="10160" t="9525" r="1016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10">
                              <a:moveTo>
                                <a:pt x="0" y="0"/>
                              </a:moveTo>
                              <a:cubicBezTo>
                                <a:pt x="105" y="75"/>
                                <a:pt x="210" y="150"/>
                                <a:pt x="360" y="180"/>
                              </a:cubicBezTo>
                              <a:cubicBezTo>
                                <a:pt x="510" y="210"/>
                                <a:pt x="750" y="210"/>
                                <a:pt x="900" y="180"/>
                              </a:cubicBezTo>
                              <a:cubicBezTo>
                                <a:pt x="1050" y="150"/>
                                <a:pt x="1200" y="3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10" path="m0,0c105,75,210,150,360,180c510,210,750,210,900,180c1050,150,1200,30,1260,0e" stroked="t" o:allowincell="f" style="position:absolute;margin-left:261pt;margin-top:23.45pt;width:42.7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83895</wp:posOffset>
                </wp:positionH>
                <wp:positionV relativeFrom="paragraph">
                  <wp:posOffset>297180</wp:posOffset>
                </wp:positionV>
                <wp:extent cx="543560" cy="227965"/>
                <wp:effectExtent l="10160" t="2540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36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10">
                              <a:moveTo>
                                <a:pt x="0" y="0"/>
                              </a:moveTo>
                              <a:cubicBezTo>
                                <a:pt x="105" y="75"/>
                                <a:pt x="210" y="150"/>
                                <a:pt x="360" y="180"/>
                              </a:cubicBezTo>
                              <a:cubicBezTo>
                                <a:pt x="510" y="210"/>
                                <a:pt x="750" y="210"/>
                                <a:pt x="900" y="180"/>
                              </a:cubicBezTo>
                              <a:cubicBezTo>
                                <a:pt x="1050" y="150"/>
                                <a:pt x="1200" y="3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10" path="m0,0c105,75,210,150,360,180c510,210,750,210,900,180c1050,150,1200,30,1260,0e" stroked="t" o:allowincell="f" style="position:absolute;margin-left:53.85pt;margin-top:23.4pt;width:42.75pt;height:17.9pt;mso-wrap-style:none;v-text-anchor:middle;rotation:18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>-</w:t>
        <w:tab/>
        <w:tab/>
        <w:tab/>
        <w:tab/>
        <w:tab/>
        <w:tab/>
        <w:t>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ab/>
        <w:tab/>
        <w:tab/>
        <w:tab/>
        <w:tab/>
        <w:t xml:space="preserve">   0</w:t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Построим график функци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71500</wp:posOffset>
                </wp:positionH>
                <wp:positionV relativeFrom="paragraph">
                  <wp:posOffset>22225</wp:posOffset>
                </wp:positionV>
                <wp:extent cx="4457700" cy="43434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343400"/>
                          <a:chOff x="0" y="0"/>
                          <a:chExt cx="4457880" cy="4343400"/>
                        </a:xfrm>
                      </wpg:grpSpPr>
                      <wps:wsp>
                        <wps:cNvSpPr/>
                        <wps:spPr>
                          <a:xfrm flipV="1">
                            <a:off x="2057400" y="0"/>
                            <a:ext cx="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82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240120"/>
                            <a:ext cx="1600200" cy="40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6840">
                                <a:moveTo>
                                  <a:pt x="0" y="1800"/>
                                </a:moveTo>
                                <a:cubicBezTo>
                                  <a:pt x="105" y="900"/>
                                  <a:pt x="210" y="0"/>
                                  <a:pt x="540" y="720"/>
                                </a:cubicBezTo>
                                <a:cubicBezTo>
                                  <a:pt x="870" y="1440"/>
                                  <a:pt x="1650" y="5400"/>
                                  <a:pt x="1980" y="6120"/>
                                </a:cubicBezTo>
                                <a:cubicBezTo>
                                  <a:pt x="2310" y="6840"/>
                                  <a:pt x="2430" y="5220"/>
                                  <a:pt x="2520" y="50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86444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434520"/>
                            <a:ext cx="13572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389772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.75pt;width:350.95pt;height:341.95pt" coordorigin="900,35" coordsize="7019,6839">
                <v:line id="shape_0" from="4140,35" to="4140,68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733" to="7919,3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20,6840" path="m0,1800c105,900,210,0,540,720c870,1440,1650,5400,1980,6120c2310,6840,2430,5220,2520,5040e" stroked="t" o:allowincell="f" style="position:absolute;left:2992;top:413;width:2519;height:62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black" stroked="t" o:allowincell="f" style="position:absolute;left:4082;top:2971;width:124;height:12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77;top:719;width:213;height:178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49;top:6173;width:124;height:12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t xml:space="preserve">     у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В(-2; 20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>С(0; 4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х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А(2; -12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самоконтроля: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ая функция называется возрастающей (убывающей)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числите основные пункты исследования и построения графика функции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lineRule="auto" w:line="360"/>
        <w:ind w:right="72" w:hanging="0"/>
        <w:jc w:val="center"/>
        <w:rPr/>
      </w:pPr>
      <w:r>
        <w:rPr/>
        <w:t>Раздел 4.  Интегрирование</w:t>
      </w:r>
    </w:p>
    <w:p>
      <w:pPr>
        <w:pStyle w:val="Heading6"/>
        <w:spacing w:lineRule="auto" w:line="360"/>
        <w:ind w:right="72" w:hanging="0"/>
        <w:rPr/>
      </w:pPr>
      <w:r>
        <w:rPr/>
      </w:r>
    </w:p>
    <w:p>
      <w:pPr>
        <w:pStyle w:val="Heading6"/>
        <w:spacing w:lineRule="auto" w:line="360"/>
        <w:ind w:right="72" w:hanging="0"/>
        <w:rPr/>
      </w:pPr>
      <w:r>
        <w:rPr/>
        <w:t>Тема 4.1  Неопределенный интеграл и его свойства</w:t>
      </w:r>
    </w:p>
    <w:p>
      <w:pPr>
        <w:pStyle w:val="Normal"/>
        <w:spacing w:lineRule="auto" w:line="360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 понятие неопределенного интеграла, свойства, основные методы интегрир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right="-82" w:hanging="0"/>
        <w:rPr/>
      </w:pPr>
      <w:r>
        <w:rPr/>
        <w:t>решать интегралы различного типа</w:t>
      </w:r>
    </w:p>
    <w:p>
      <w:pPr>
        <w:pStyle w:val="TextBody"/>
        <w:spacing w:lineRule="auto" w:line="360"/>
        <w:ind w:left="360" w:right="-8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ind w:left="360" w:right="-82" w:hanging="0"/>
        <w:jc w:val="center"/>
        <w:rPr>
          <w:b/>
          <w:b/>
          <w:i/>
          <w:i/>
        </w:rPr>
      </w:pPr>
      <w:r>
        <w:rPr>
          <w:b/>
          <w:i/>
        </w:rPr>
        <w:t>Методические указания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е.</w:t>
      </w:r>
      <w:r>
        <w:rPr>
          <w:rFonts w:cs="Times New Roman" w:ascii="Times New Roman" w:hAnsi="Times New Roman"/>
          <w:sz w:val="28"/>
          <w:szCs w:val="28"/>
        </w:rPr>
        <w:t xml:space="preserve"> Если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х) – первообразная дл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х), то множество функций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где С – произвольная постоянная, называется неопределенным интегралом от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х) и обозначается символом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азывается подынтегральной функцией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sz w:val="28"/>
          <w:szCs w:val="28"/>
        </w:rPr>
        <w:t xml:space="preserve"> – подынтегральным выражением, а переменная х – переменной интегрирования.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свойства неопределенного интеграла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 {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основных интегралов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eqArr>
        </m:oMath>
      </m:oMathPara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20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йти следующие интеграл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ьзуя свойства и  формулы интегрирования, получим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а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>(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+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)=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bCs/>
          <w:sz w:val="28"/>
          <w:szCs w:val="28"/>
        </w:rPr>
        <w:t>. Получили подынтегральное выражение; следовательно, интеграл найден правильно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ьзуя свойства 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 и 4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формулы таблицы интегралов, имеем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cs="Times New Roman" w:ascii="Times New Roman" w:hAnsi="Times New Roman"/>
          <w:bCs/>
          <w:sz w:val="28"/>
          <w:szCs w:val="28"/>
        </w:rPr>
        <w:t>. Постоянная интегрирования С равна алгебраической сумме трех постоянных интегрирования, так как каждый интеграл имеет свою произвольную постоянную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+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+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=С)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самоконтроля: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неопределенного интеграл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первообразной функции?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свойства интегралов.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2  Методы интегрирования</w:t>
      </w:r>
    </w:p>
    <w:p>
      <w:pPr>
        <w:pStyle w:val="Normal"/>
        <w:spacing w:lineRule="auto" w:line="360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0" w:right="0" w:hanging="0"/>
        <w:rPr/>
      </w:pPr>
      <w:r>
        <w:rPr/>
        <w:t>основные методы интегрирования</w:t>
      </w:r>
    </w:p>
    <w:p>
      <w:pPr>
        <w:pStyle w:val="TextBody"/>
        <w:tabs>
          <w:tab w:val="clear" w:pos="708"/>
          <w:tab w:val="left" w:pos="360" w:leader="none"/>
        </w:tabs>
        <w:ind w:right="0" w:hanging="0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0" w:right="-82" w:hanging="0"/>
        <w:rPr>
          <w:bCs/>
        </w:rPr>
      </w:pPr>
      <w:r>
        <w:rPr>
          <w:bCs/>
        </w:rPr>
        <w:t>применять методы интегрирования при решении задач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казания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4.2.1  Непосредственное интегрирование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21.</w:t>
      </w:r>
      <w:r>
        <w:rPr>
          <w:rFonts w:cs="Times New Roman" w:ascii="Times New Roman" w:hAnsi="Times New Roman"/>
          <w:sz w:val="28"/>
          <w:szCs w:val="28"/>
        </w:rPr>
        <w:t xml:space="preserve"> Вычислить интегра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Применив свойства 4 и 5, имеем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x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</m:e>
                </m:nary>
              </m:e>
            </m:nary>
          </m:e>
        </m:nary>
      </m:oMath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, используя формулы таблицы основных интегралов, находим каждый интеграл полученной алгебраической суммы:</w:t>
      </w:r>
    </w:p>
    <w:p>
      <w:pPr>
        <w:pStyle w:val="Style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os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Style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 имеем</w:t>
      </w:r>
    </w:p>
    <w:p>
      <w:pPr>
        <w:pStyle w:val="Style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4.2.2  Метод подстановки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 22.</w:t>
      </w:r>
      <w:r>
        <w:rPr>
          <w:rFonts w:cs="Times New Roman" w:ascii="Times New Roman" w:hAnsi="Times New Roman"/>
          <w:sz w:val="28"/>
          <w:szCs w:val="28"/>
        </w:rPr>
        <w:t xml:space="preserve"> Вычислить интегра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Интеграл не табличный. Применим подстановку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дставив в интеграл получаем: 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абличный интеграл. Применяя формулу  таблицы основных интегралов, находим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. Возвращаясь к переменной х, окончательно получаем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3  Интегрирование по частям: </w:t>
      </w:r>
      <w:r>
        <w:rPr>
          <w:rFonts w:cs="Times New Roman" w:ascii="Times New Roman" w:hAnsi="Times New Roman"/>
          <w:sz w:val="28"/>
          <w:szCs w:val="28"/>
        </w:rPr>
        <w:t xml:space="preserve">Используем формулу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23.</w:t>
      </w:r>
      <w:r>
        <w:rPr>
          <w:rFonts w:cs="Times New Roman" w:ascii="Times New Roman" w:hAnsi="Times New Roman"/>
          <w:sz w:val="28"/>
          <w:szCs w:val="28"/>
        </w:rPr>
        <w:t xml:space="preserve"> Найти следующие интегралы: 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Положим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v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xdx</w:t>
      </w:r>
      <w:r>
        <w:rPr>
          <w:rFonts w:cs="Times New Roman" w:ascii="Times New Roman" w:hAnsi="Times New Roman"/>
          <w:i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тог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т.е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=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sz w:val="28"/>
          <w:szCs w:val="28"/>
        </w:rPr>
        <w:t xml:space="preserve">. Используя формулу (11.14), получи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Положим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n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тог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По формуле (11.14) получи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Style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и задания для самопроверки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в чем заключается метод замены переменной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формулу интегрирования по частям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интеграл</w:t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3  Определенный интеграл</w:t>
      </w:r>
    </w:p>
    <w:p>
      <w:pPr>
        <w:pStyle w:val="Normal"/>
        <w:spacing w:lineRule="auto" w:line="360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нятие определённого интеграла, формула Ньютона – Лейб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интегралы различного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right="-108" w:hanging="0"/>
        <w:rPr>
          <w:i/>
          <w:i/>
        </w:rPr>
      </w:pPr>
      <w:r>
        <w:rPr>
          <w:i/>
        </w:rPr>
        <w:t>Методические указания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е.</w:t>
      </w:r>
      <w:r>
        <w:rPr>
          <w:rFonts w:cs="Times New Roman" w:ascii="Times New Roman" w:hAnsi="Times New Roman"/>
          <w:sz w:val="28"/>
          <w:szCs w:val="28"/>
        </w:rPr>
        <w:t xml:space="preserve">  Определенным интегралом от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а отрез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ется предел интегральной суммы при условии, что длина наибольшего из элементарных отрезков стремится к нулю.</w:t>
      </w:r>
    </w:p>
    <w:p>
      <w:pPr>
        <w:pStyle w:val="Style9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числения определенного интеграла служит формула Ньютона – Лейбница, где определенный интеграл равен разности значений первообразной при верхнем и нижнем пределах интегрирования.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ула Ньютона – Лейбница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24.</w:t>
      </w:r>
      <w:r>
        <w:rPr>
          <w:rFonts w:cs="Times New Roman" w:ascii="Times New Roman" w:hAnsi="Times New Roman"/>
          <w:sz w:val="28"/>
          <w:szCs w:val="28"/>
        </w:rPr>
        <w:t xml:space="preserve"> Вычислить интегралы   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Так как одной из первообразных дл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является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-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то применяя формулу Ньютона – Лейбница, получаем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По формуле Ньютона – Лейбница получаем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>Воспользуемся методом подстан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Style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и задания для самоконтроля: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определенного интеграла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глядит формула Ньютона – Лейбница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ь интегра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Тема 4.4  Приложения определенного интеграл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еометрические приложения определенного интеграл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ходить площади фигур, используя понятие определенного интеграла</w:t>
      </w:r>
    </w:p>
    <w:p>
      <w:pPr>
        <w:pStyle w:val="Heading7"/>
        <w:spacing w:lineRule="auto" w:line="360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7"/>
        <w:spacing w:lineRule="auto" w:line="360"/>
        <w:ind w:right="-108" w:hanging="0"/>
        <w:rPr>
          <w:i/>
          <w:i/>
        </w:rPr>
      </w:pPr>
      <w:r>
        <w:rPr>
          <w:i/>
        </w:rPr>
        <w:t>Методические указ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Если криволинейная трапеция, ограничена кри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осью Ох и прямыми х = а  и х = b, лежит под осью Ох, то формула для нахождения площади плоской фигу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геометрический смысл интеграла на конкретном пример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ИМЕР 25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числить площадь фигуры, ограниченной заданными линия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= -6х, у = 0 и х =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Фигура расположена под осью Ох, следовательно ее площадь находим по формул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71500</wp:posOffset>
                </wp:positionH>
                <wp:positionV relativeFrom="paragraph">
                  <wp:posOffset>589280</wp:posOffset>
                </wp:positionV>
                <wp:extent cx="228600" cy="4572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4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2857500" cy="20574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7400"/>
                          <a:chOff x="0" y="0"/>
                          <a:chExt cx="2857680" cy="205740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284400"/>
                            <a:ext cx="571680" cy="160020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8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8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800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-6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pt;width:225pt;height:161.95pt" coordorigin="360,-180" coordsize="4500,3239">
                <v:line id="shape_0" from="1440,-180" to="1440,30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68" to="4679,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1440;top:268;width:899;height:2519;flip:xy;mso-wrap-style:none;v-text-anchor:middle" type="_x0000_t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4320;top:2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52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-6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 xml:space="preserve">Вычислить площадь фигуры, ограниченной заданными линиями: </w:t>
      </w:r>
      <w:r>
        <w:rPr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=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+4 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=0.</w:t>
      </w:r>
    </w:p>
    <w:p>
      <w:pPr>
        <w:pStyle w:val="3"/>
        <w:spacing w:lineRule="auto" w:line="360"/>
        <w:rPr/>
      </w:pPr>
      <w:r>
        <w:rPr>
          <w:b/>
        </w:rPr>
        <w:t>Решение.</w:t>
      </w:r>
      <w:r>
        <w:rPr/>
        <w:t xml:space="preserve"> Выполним построение фигуры рисунок 2. Искомая площадь заключена между параболой </w:t>
      </w:r>
      <w:r>
        <w:rPr>
          <w:lang w:val="en-US"/>
        </w:rPr>
        <w:t>y</w:t>
      </w:r>
      <w:r>
        <w:rPr/>
        <w:t>=-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 и осью О</w:t>
      </w:r>
      <w:r>
        <w:rPr>
          <w:lang w:val="en-US"/>
        </w:rPr>
        <w:t>x</w:t>
      </w:r>
      <w:r>
        <w:rPr/>
        <w:t xml:space="preserve">. Найдем точки пересечения параболы с осью Ох. Полагая </w:t>
      </w:r>
      <w:r>
        <w:rPr>
          <w:lang w:val="en-US"/>
        </w:rPr>
        <w:t>y</w:t>
      </w:r>
      <w:r>
        <w:rPr/>
        <w:t>=0, найдем x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/>
        <w:t>. Так как данная фигура симметрична относительно оси О</w:t>
      </w:r>
      <w:r>
        <w:rPr>
          <w:lang w:val="en-US"/>
        </w:rPr>
        <w:t>y</w:t>
      </w:r>
      <w:r>
        <w:rPr/>
        <w:t xml:space="preserve">, то вычислим площадь фигуры, расположенной справа от оси </w:t>
      </w:r>
      <w:r>
        <w:rPr>
          <w:lang w:val="en-US"/>
        </w:rPr>
        <w:t>Oy</w:t>
      </w:r>
      <w:r>
        <w:rPr/>
        <w:t>, и полученный результат удвоим:</w:t>
      </w:r>
    </w:p>
    <w:p>
      <w:pPr>
        <w:pStyle w:val="3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929765</wp:posOffset>
                </wp:positionH>
                <wp:positionV relativeFrom="paragraph">
                  <wp:posOffset>956310</wp:posOffset>
                </wp:positionV>
                <wp:extent cx="0" cy="199390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75.3pt" to="151.95pt,23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929765</wp:posOffset>
                </wp:positionH>
                <wp:positionV relativeFrom="paragraph">
                  <wp:posOffset>956310</wp:posOffset>
                </wp:positionV>
                <wp:extent cx="0" cy="32385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75.3pt" to="151.95pt,10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669415</wp:posOffset>
                </wp:positionH>
                <wp:positionV relativeFrom="paragraph">
                  <wp:posOffset>1086485</wp:posOffset>
                </wp:positionV>
                <wp:extent cx="247650" cy="2095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6.5pt;mso-wrap-distance-left:9.05pt;mso-wrap-distance-right:9.05pt;mso-wrap-distance-top:0pt;mso-wrap-distance-bottom:0pt;margin-top:85.55pt;mso-position-vertical-relative:text;margin-left:13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496060</wp:posOffset>
                </wp:positionH>
                <wp:positionV relativeFrom="paragraph">
                  <wp:posOffset>280670</wp:posOffset>
                </wp:positionV>
                <wp:extent cx="1056005" cy="1132205"/>
                <wp:effectExtent l="6985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113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800">
                              <a:moveTo>
                                <a:pt x="0" y="1800"/>
                              </a:moveTo>
                              <a:cubicBezTo>
                                <a:pt x="200" y="900"/>
                                <a:pt x="400" y="0"/>
                                <a:pt x="660" y="0"/>
                              </a:cubicBezTo>
                              <a:cubicBezTo>
                                <a:pt x="920" y="0"/>
                                <a:pt x="1410" y="1500"/>
                                <a:pt x="1560" y="1800"/>
                              </a:cubicBez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800" path="m0,1800c200,900,400,0,660,0c920,0,1410,1500,1560,1800e" fillcolor="silver" stroked="t" o:allowincell="f" style="position:absolute;margin-left:117.8pt;margin-top:22.1pt;width:83.1pt;height:89.1pt;mso-wrap-style:none;v-text-anchor:middle">
                <v:fill o:detectmouseclick="t" type="solid" color2="#3f3f3f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929765</wp:posOffset>
                </wp:positionH>
                <wp:positionV relativeFrom="paragraph">
                  <wp:posOffset>180975</wp:posOffset>
                </wp:positionV>
                <wp:extent cx="0" cy="12382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25pt" to="151.95pt,11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608965</wp:posOffset>
                </wp:positionH>
                <wp:positionV relativeFrom="paragraph">
                  <wp:posOffset>186055</wp:posOffset>
                </wp:positionV>
                <wp:extent cx="295910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4.65pt" to="280.9pt,14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454150</wp:posOffset>
                </wp:positionH>
                <wp:positionV relativeFrom="paragraph">
                  <wp:posOffset>186055</wp:posOffset>
                </wp:positionV>
                <wp:extent cx="31750" cy="208915"/>
                <wp:effectExtent l="6350" t="1270" r="635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2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14.65pt" to="116.95pt,3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552065</wp:posOffset>
                </wp:positionH>
                <wp:positionV relativeFrom="paragraph">
                  <wp:posOffset>186055</wp:posOffset>
                </wp:positionV>
                <wp:extent cx="31750" cy="209550"/>
                <wp:effectExtent l="6350" t="1270" r="635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4.65pt" to="203.4pt,3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459865</wp:posOffset>
                </wp:positionH>
                <wp:positionV relativeFrom="paragraph">
                  <wp:posOffset>179705</wp:posOffset>
                </wp:positionV>
                <wp:extent cx="12763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4.15pt" to="215.4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lang w:val="en-US"/>
        </w:rPr>
        <w:t>x</w:t>
      </w:r>
      <w:r>
        <w:rPr/>
        <w:t>=-2</w:t>
      </w:r>
      <w:r>
        <w:rPr>
          <w:lang w:val="en-US"/>
        </w:rPr>
        <w:tab/>
        <w:tab/>
        <w:tab/>
        <w:tab/>
        <w:t>x=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739265</wp:posOffset>
                </wp:positionH>
                <wp:positionV relativeFrom="paragraph">
                  <wp:posOffset>154305</wp:posOffset>
                </wp:positionV>
                <wp:extent cx="281305" cy="2857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2.5pt;mso-wrap-distance-left:9.05pt;mso-wrap-distance-right:9.05pt;mso-wrap-distance-top:0pt;mso-wrap-distance-bottom:0pt;margin-top:12.15pt;mso-position-vertical-relative:text;margin-left:1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x</w:t>
      </w:r>
    </w:p>
    <w:p>
      <w:pPr>
        <w:pStyle w:val="3"/>
        <w:ind w:left="3540" w:hanging="0"/>
        <w:rPr/>
      </w:pPr>
      <w:r>
        <w:rPr>
          <w:lang w:val="en-US"/>
        </w:rPr>
        <w:t>y</w:t>
      </w:r>
      <w:r>
        <w:rPr/>
        <w:t>=-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и задания для самоконтроля: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формулу нахождения площади плоской фигуры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площадь фигуры ограниченной линиями у =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у = 0,  х = 2, х=3.</w:t>
      </w:r>
      <w:r>
        <w:br w:type="page"/>
      </w:r>
    </w:p>
    <w:p>
      <w:pPr>
        <w:pStyle w:val="Style9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и оформлению домашней контрольной работы по математике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оформляется в тонкой тетради чернилами любого цвета (кроме красного). Для замечаний рецензента оставляются поля. На обложке тетради указываются: фамилия, имя, отчество студента, его учебный шифр (серия и номер зачетной книжки), домашний адрес, а также наименование дисциплины и номер контрольной работы (см. приложение 1)</w:t>
      </w:r>
    </w:p>
    <w:p>
      <w:pPr>
        <w:pStyle w:val="Style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задач следует располагать в порядке следования номеров, указанных в задании, сохраняя номера задач и записывая исходные условия.</w:t>
      </w:r>
    </w:p>
    <w:p>
      <w:pPr>
        <w:pStyle w:val="Style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тупая к выполнению контрольной работы, необходимо изучить теоретический материал и ознакомиться с решением типовых задач. Решения задач контрольной работы следует оформлять аккуратно, подробно объясняя ход решения, записывать используемые формулы. В конце работы необходимо привести список использованной литературы, указать дату выполнения работы и поставить свою подпись.</w:t>
      </w:r>
    </w:p>
    <w:p>
      <w:pPr>
        <w:pStyle w:val="Style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олучения проверенной работы необходимо исправить в ней отмеченные рецензентом ошибки и недочеты. Работа над ошибками, как правило, делается в той же тетради, что и контрольная работа.</w:t>
      </w:r>
    </w:p>
    <w:p>
      <w:pPr>
        <w:pStyle w:val="Style9"/>
        <w:tabs>
          <w:tab w:val="clear" w:pos="708"/>
          <w:tab w:val="left" w:pos="27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27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08"/>
          <w:tab w:val="left" w:pos="270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 Варианты заданий домашней контрольной работы  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адач для контрольной работы осуществляется в соответствии с вариантом, номер которого совпадает с последней цифрой учебного шрифта студента.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заданий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2"/>
        <w:gridCol w:w="1402"/>
        <w:gridCol w:w="1403"/>
        <w:gridCol w:w="1403"/>
        <w:gridCol w:w="1403"/>
        <w:gridCol w:w="1403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задач, входящих в контрольную работ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дачах 1 – 10 найти производные следующих функций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</w:tblGrid>
      <w:tr>
        <w:trPr>
          <w:trHeight w:val="600" w:hRule="atLeast"/>
        </w:trPr>
        <w:tc>
          <w:tcPr>
            <w:tcW w:w="3888" w:type="dxa"/>
            <w:tcBorders/>
          </w:tcPr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320" w:type="dxa"/>
            <w:tcBorders/>
          </w:tcPr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13120" w:hRule="atLeast"/>
        </w:trPr>
        <w:tc>
          <w:tcPr>
            <w:tcW w:w="3888" w:type="dxa"/>
            <w:tcBorders/>
          </w:tcPr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 задачах 11-20 найдите производную сложной функци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В задачах 21-30 исследовать и поострить график функци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 задачах 31-40 вычислить пределы следующих фун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.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.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В задачах 41-50 вычислить неопределенный интегра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.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</m:e>
              </m:eqArr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.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arctgxdx</m:t>
                      </m:r>
                    </m:e>
                  </m:nary>
                </m:e>
              </m:eqArr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.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eqArr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.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</m:e>
              </m:eqArr>
            </m:oMath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.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eqArr>
            </m:oMath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.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eqArr>
            </m:oMath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 задачах 51-60 вычислить определенный интегра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9"/>
        <w:tabs>
          <w:tab w:val="clear" w:pos="708"/>
          <w:tab w:val="left" w:pos="270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Литература</w:t>
      </w:r>
    </w:p>
    <w:p>
      <w:pPr>
        <w:pStyle w:val="Style9"/>
        <w:tabs>
          <w:tab w:val="clear" w:pos="708"/>
          <w:tab w:val="left" w:pos="270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27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.В. Богомолов. Практические занятия по математике – М. :Высшая школа, 2010г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27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.С. Шипачев. Задачи по математике – М. : Высшая школа, 2011г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27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.Е. Данко  и  др. Высшая математика в упражнения и задачах. Часть 1, 2 – М.: Высшая школа, 2011г.</w:t>
      </w:r>
    </w:p>
    <w:p>
      <w:pPr>
        <w:pStyle w:val="Style9"/>
        <w:tabs>
          <w:tab w:val="clear" w:pos="708"/>
          <w:tab w:val="left" w:pos="27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580"/>
        </w:tabs>
        <w:ind w:left="558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810"/>
        </w:tabs>
        <w:ind w:left="810" w:hanging="45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right="-851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Courier New" w:hAnsi="Courier New" w:eastAsia="Times New Roman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PageNumber">
    <w:name w:val="Page Number"/>
    <w:basedOn w:val="Style6"/>
    <w:rPr/>
  </w:style>
  <w:style w:type="character" w:styleId="Style8">
    <w:name w:val="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3:09:00Z</dcterms:created>
  <dc:creator>CyberAce</dc:creator>
  <dc:description/>
  <cp:keywords/>
  <dc:language>en-US</dc:language>
  <cp:lastModifiedBy>1</cp:lastModifiedBy>
  <cp:lastPrinted>2016-01-10T16:15:00Z</cp:lastPrinted>
  <dcterms:modified xsi:type="dcterms:W3CDTF">2016-10-08T18:07:00Z</dcterms:modified>
  <cp:revision>14</cp:revision>
  <dc:subject/>
  <dc:title>Комсомольский – на - Амуре</dc:title>
</cp:coreProperties>
</file>