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 общеразвивающего вида «Солнышко» с. Тербуны</w:t>
      </w:r>
    </w:p>
    <w:p>
      <w:pPr>
        <w:pStyle w:val="Normal"/>
        <w:jc w:val="center"/>
        <w:rPr/>
      </w:pPr>
      <w:r>
        <w:rPr/>
        <w:t>Тербунского  муниципального района Липец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9.15pt;width:467.3pt;height:189.05pt;mso-wrap-style:none;v-text-anchor:middle;mso-position-vertical:top" type="_x0000_t136">
            <v:path textpathok="t"/>
            <v:textpath on="t" fitshape="t" string="Конспект&#10;оздоровительного &#10;игрового сеанса&#10;для первой  младшей  группы&#10;&quot;Непослушные  мячи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5740" cy="147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4910" cy="1184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5910" cy="156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ложительного настроя от занятия  физической культур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Совершенствовать умения детей выполнять упражнения с мячом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 детей ориентировку в пространстве, координацию движений, умение действовать по сигналу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еплять навыки ползания на четвереньках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желание принимать активное участие в подвижных играх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оброжелательные взаимоотношения в совмест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орудование и материалы</w:t>
      </w:r>
      <w:r>
        <w:rPr>
          <w:sz w:val="28"/>
          <w:szCs w:val="28"/>
        </w:rPr>
        <w:t xml:space="preserve">: большой мяч, мячи среднего диаметра по количеству детей, ду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развл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стульчиках.  В зал входит воспитатель и катит большой мяч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куда же ты опять укатился? Не могу никак догн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посмотрите, ребята, какой у меня не послушный мя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ускачет куда – нибудь, то укатится! (ловит мяч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–то, попался. Отнесу его на мест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ладет большой мяч и берет  корзину с мячами (рассыпает и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, теперь и эти рассыпа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ы , поможете мне научить мячики меня слушаться.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те, все мя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лушаться их учи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Собери мяч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а теперь, взяли по – одному мячу и построились друг за друго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ьба  с мячам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Будем с мячиком ид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в руках его не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идут с мячами  в ру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поднимем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мчался  вскач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руки с мячом ввер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ясь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тся Вас мячик, ни у кого не убеж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тогда останов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мячом наклонись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клоны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се прися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мячиком свои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лу его остав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ячик поглядим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стают и глядят на мяч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Прокати мяч в воро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вои мячи возьм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к воротцам под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мячики ка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воротца прополз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окатывают мяч в воротца и проползают на четвереньках за мячо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развивающие упражнения с мяч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ят мячик малыш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яч бери, играть спеш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т какой красивый мяч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й, он покатился вскачь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мячи, построение произвольное, дети стоят лицом к воспитателю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ячик мы поднимем вправ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перь опустим вниз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ячик мы поднимем влев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его опустим вниз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 – ноги вместе, руки с мячами вниз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: 1-2 поднять в сторону правую руку с мячом, 3-4 опустить правую руку вниз, 5-6 поднять в сторону левую руку с мячом, 7-8 и. п. (повторить 4 раз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ячики по очеред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верх мы поднима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отом по очеред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из их опускае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ноги слегка расставлены, руки с мячами вниз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: 1-2- поднять вперед- вверх правую руку с мячом, 3-4 опустить правую руку с мячом, 5-6 – поднять вперед- вверх левую руку с мячом, 7-8- опустить левую руку с мячом. (Повторить по 2 раза каждой рукой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Быстро, быстро мы присяд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отом мы быстро встане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ноги слегка расставлены, руки с малыми мячами вниз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: 1-2-присесть, дотронуться до пола малыми мячами, 3-4- встать, вытянуть руки с малыми мячами вперед. 5-6 – и. п. (Повторить 4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лушаются, вас  мячики?  Спасибо вам, научили мячики слушаться. Давайте их положим в корзин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ет свой большой мяч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мой веселый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послушным, сам не ска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 детками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тебе я поска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хотите с моим мячом поигр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движная игра «Мой веселый, звонкий мяч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дойдите ко мне и посмотрите, какой у меня большой мяч, потрогайте его, а теперь вернитесь на свои места и ещё раз посмотрите на мяч.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А теперь сделайте шире круг и посмотрите, как прыгает мяч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бивая мяч об пол, воспитатель сопровождает свои действия словам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й весёлый, звонкий мяч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куда помчался вскач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асный, жёлтый, голубой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угнаться за тобо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ыгайте высоко, как мяч, кто выше вс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ячик прыгал и устал, и за вами побежа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убегают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 повторяется 2-3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о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и ка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 мя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ся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с мя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стить хотя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малой подвижности «Найди чудо – мя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 залу все прой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 – мячик оты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его най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 возьм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по залу и находят угощени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ослушный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тился от нас вск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ребят благода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3:00Z</dcterms:created>
  <dc:creator>User</dc:creator>
  <dc:description/>
  <cp:keywords/>
  <dc:language>en-US</dc:language>
  <cp:lastModifiedBy>111</cp:lastModifiedBy>
  <dcterms:modified xsi:type="dcterms:W3CDTF">2017-12-21T17:16:00Z</dcterms:modified>
  <cp:revision>6</cp:revision>
  <dc:subject/>
  <dc:title/>
</cp:coreProperties>
</file>