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спективное планирование работы по ОБЖ в старшей группе </w:t>
      </w:r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827"/>
        <w:gridCol w:w="3686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яц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занят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Сентя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. «Опасные ситуации: контакты с незнакомыми людьми на улице»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и обсудить с детьми опасные ситуации возможных контактов с незнакомыми людьми на улице; научить ребенка правильно вести себя в таких ситуация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Беседа «Незнакомец звонит в дверь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ение сказки: «Волк и семеро козля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Сюжетно-рол. игра «Если рядом никого…»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 «Не собирай незнакомые грибы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онятие о том, что нельзя собирать незнакомые грибы – они могут быть опасными для человек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Беседы о грибах, рассматривание плаката «Грибы», муляжей грибо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ст.-печ. игра «Полное лукошко»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 «Огонь наш друг, огонь наш враг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детям понятие, что огонь может приносить пользу и вред, огонь опасен. Пожар может возникнуть по разным причинам, факторам. Сформировать  элементарные знания об опасных последствиях пожаров, научить осторожно обращаться с огне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тение произведения С.Маршака «Рассказы о неизвестном геро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гадывание загад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 «В гостях у Айболита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детей о понятии «здоровья», уточнить правила сохранения здоровья, сформировать интерес к собственному организму, самочувствию, настроению, связанному с состоянием здоровь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/и «Выбери правильно» (предметы ухода за собой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/и «Продукты питания, помогающие укрепить организм»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. «Эмоциональное состояние детей и взрослых (радость, грусть, злость, печаль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я о различных эмоциональных состояниях детей и взрослых; развивать умение общаться со взрослыми и сверстниками; воспитывать желание дарить радость и хорошее настроени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ситуа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Здравствуйте, это я!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Я дарю тебе улыбку»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. «Правила безопасного поведения на улицах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оведенческую культуру дошкольника как основу безопасности на дорогах и улицах. Дать представление об устройстве дорог и улиц на примере нашего город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гра-ситуация «Путешествие по улице» 2.Презентация «Мой город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росмотр м/ф «Улица полна неожиданностей». 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Октя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. «Опасные предметы»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у дошкольников представления об опасных для жизни и здоровья предметах, которые встречаются в быту, учить детей соблюдать правила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Беседа «Когда мамы нет дом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  «Ядовитые растения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внимательно относиться к растениям в природе, понимать, что среди них могут быть ядовитые; учить соблюдать осторожность, развивать любознательность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зентация «Опасные растения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 «Это не игрушки, это опасно»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знания об основных требованиях пожарной безопасности, формировать дисциплинированность, чувство ответственности за свои поступк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ассматривание иллюстраций «Это не игрушки, это опасно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Д/и «Доскажи словечко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одвижная игра «Огонь» </w:t>
            </w:r>
          </w:p>
        </w:tc>
      </w:tr>
      <w:tr>
        <w:trPr>
          <w:trHeight w:val="26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 «Чтобы зубы были крепкими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детям представление о молочных и постоянных зубах, их росте и развитии; знакомить с правилами ухода за зубами, с лечением их у стоматолога, внимательно относиться к себе, закреплять умение чистить зуб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ОД «Чтобы зубы были крепкими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смотр м/ф «Королева Зубная Щетка»,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. «Путешествие по улице: правила для пешеходов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накомить детей с некоторыми правилами передвижения пешеходов по улице, с понятиями «пешеход», «наземный (надземный, подземный) переход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Д/и «Правила для пешеходов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сматривание иллюстраций «Дорожные правил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ст.-печ игра «Юный пешеход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. «Не открывай дверь чужим людям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накомить детей с правилами личной безопасности, формировать чувство самосохране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Беседа «Не открывай дверь чужим людям» 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Ноя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 «Контакты с животными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ь детям, что контакты с животными иногда могут быть опасными, рассказать и закрепить правила поведения с животными домашними и бездомным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еседа «Правила безопасного поведения с собакам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Рассматривание папки–раскладушки «Правила обращения с дикими и домашними животными»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 «Чем опасен пожар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накомить детей с таким явлением, как пожар; воспитывать уверенность в своих действиях; обогатить словарь детей новыми понятиями и словам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Чтение стих-я С. Маршака «Рассказ о неизвестном герое»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 «Наблюдение за светофором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детей о работе светофора, его сигналах, закрепить знания правил перехода улиц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Наблюдение за светофором» Экскур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гры «Лошадки», «Стоп», «Светофорчи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  «Взаимная забота и помощь в семье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формированию дружелюбных отношений в семье, осознанию родителями важности психологической безопасности ребенк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Мой ребенок счастлив». Консультация для роди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амятка для родителей «Если ребенок…»  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Дека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 «Небезопасные зимние забавы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ь детям знания о правилах поведения на льду, познакомить детей с зимними видами спорта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Презентация «Правила безопасности на льду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Беседа «Что такое метель»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 «Электроприборы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 детей с электроприборами, их назначением и правилами пользова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«Правила обращения с электроприборами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Д/и «Электроприборы»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 «Осторожно, грипп!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заботиться о своем здоровье, познакомить детей с характерными признаками болезни и профилактико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Осторожно, грипп!»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 «В городском транспорте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правилами культурного поведения в городском транспорт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езентация «В городском транспорте» 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Янва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 «Берегись мороза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соблюдать правила безопасности на мороз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Д/и «Берегись мороза»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 «Профессия пожарного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 детей с профессией пожарного , с качествами его характера (смелость, мужество, ловкость, доброта), воспитывать уважение к людям этой професси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еседа «Профессия пожарного»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Д/и «Кому что нужно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 «Спорт – это здоровье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интерес к различным видам спорта, желание заниматься физкультуро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Виды спорта» (ассоциации)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 «Дорожные знаки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детей о назначении дорожных знаков, умение использовать их в игре по назначению, развивать память, сообразительность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Досуг «Мы дорожные инспекторы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стольно-печ. игра «Дорожные знаки», «Подбери знак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. «Природные явления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элементарные представления о гололеде, воспитывать умение вести себя при гололед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Беседа «Обходи скользкие места»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. «Если ребенок потерялся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ь детям представление об опасных для жизни ситуациях, в которых он может оказаться, учить детей правильно вести себя в случае если он потерялся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тение сказки «Маша и медведь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Игра-ситуация «Потерялся» 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Феврал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Развлечение по ПД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знания детей о правилах дорожного движения, создать веселое настроени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влечение по ПДД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 «Осторожно, сосульки!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быть внимательными, не ходить под крышами и навесами в это время год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Что такое сосульки и чем они опасны». Беседа на прогулке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 «Пожар – это опасно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основными правилами по пожарной безопасности, с первичными действиями при обнаружении пожара; учить правильно сообщать о пожаре по телефон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ОД «Знает каждый гражданин это номер – 01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 «Витамины укрепляют организм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онятием «витамины», закрепить знания о необходимости витаминов в организме человека, о полезных продуктах, в которых содержатся витамины, воспитывать у детей культуру пита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зентация «О правильном питании и пользе витамин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Мар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 «Что такое перекресток?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 с изображением оживленного перекрестка, побуждать детей к внимательному прослушиванию короткого рассказа, учить ставить вопросы  к прочитанном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ерекресток» Бесе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Рассматривание иллюстраций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 «Домашние животные – наши друзья?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детям представление о том, что домашние животные могут быть опасн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равила безопасного поведения с домашними животными»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 «Не зевай, правила соблюдай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 детей с основными правилами пожарной безопасности, объяснить, какой вред приносят игры с огне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«Основные правила пожарной безопасности»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 «Твои помощники на дороге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 детей стереотип безопасного поведения на дороге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гра ситуация  «Мы пошли гулять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икторина «Умники и умницы»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Апрел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 «Виды транспорта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 о видах транспорт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Д/и «Разрезанные картинки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зентация «Транспорт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 «Что ты будешь делать, когда останешься дома один, без родителей, а в дверь позвонили?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ерегать детей от контактов с незнакомыми людьми, способствовать развитию осторожности, осмотрительности в общении с незнакомыми людьм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Ты один дома». Игра – ситуация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«Бережем свое здоровье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 детей представления о здоровом образе жизни, о профилактике заболеваний, дать сведения о лекарствах и болезня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еседа «Правила доктора Неумывакина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 «Детские шалости с огнем и их последствия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авила пожарной безопас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«Детские шалости с огнем и их последствия» 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 «О безопасности на дорога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редставления о правилах безопасности на дорогах, углубить знания о правилах дорожного движе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О безопасности на дорогах». Беседа на улице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 «Правила поведения при укусах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мнить родителям о мерах защиты при укусах насекомых, змей и животны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нсультация для родителей «Как защитить своего ребенка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 «Правила поведения при грозе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ь детям представление о природном явлении-гроза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зентация «Гроза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 «Ядовитые растения и гриб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знания детей о ядовитых растениях и гриба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зентация «Ядовитые растени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Д/и «Съедобное, несъедобное»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. «Правила поведения на воде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 детей правила безопасного поведения на воде. Напомнить родителям, что наступает лето и отдых на водоеме должен быть безопасны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Игры в воде». Бесе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Будь бдителен». Консультация для родителей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47:00Z</dcterms:created>
  <dc:creator>Сергей</dc:creator>
  <dc:description/>
  <cp:keywords/>
  <dc:language>en-US</dc:language>
  <cp:lastModifiedBy>Наташа</cp:lastModifiedBy>
  <cp:lastPrinted>2017-09-07T21:06:00Z</cp:lastPrinted>
  <dcterms:modified xsi:type="dcterms:W3CDTF">2017-09-07T17:07:00Z</dcterms:modified>
  <cp:revision>10</cp:revision>
  <dc:subject/>
  <dc:title/>
</cp:coreProperties>
</file>