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тодическая разработка урока по предмету «Окружающий мир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«Царица- водица» 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2 класс УМК «Гармония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Царица- водиц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</w:t>
        <w:tab/>
        <w:t>Урок-исследова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</w:t>
      </w:r>
      <w:r>
        <w:rPr>
          <w:rFonts w:cs="Times New Roman" w:ascii="Times New Roman" w:hAnsi="Times New Roman"/>
          <w:sz w:val="24"/>
          <w:szCs w:val="24"/>
        </w:rPr>
        <w:t>: создать условия для   осознания учениками вопроса о том, много ли на Земле питьевой воды и зачем нужно сохранять чистоту  вод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ивизировать знания   и наблюдения детей о питьевой воде; 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оказать значение воды для растений, животных, человек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дить мировую проблему нехватки питьевой воды, меры экономного расходования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работать над созданием  плаката - памятки о бережном расходовании воды и сохранении ее чистоты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и обобщить изученное на уроке;</w:t>
      </w:r>
    </w:p>
    <w:p>
      <w:pPr>
        <w:pStyle w:val="Standard"/>
        <w:numPr>
          <w:ilvl w:val="0"/>
          <w:numId w:val="2"/>
        </w:numPr>
        <w:rPr/>
      </w:pPr>
      <w:r>
        <w:rPr/>
        <w:t xml:space="preserve">учить детей самостоятельно добывать информацию, оперировать ею; </w:t>
      </w:r>
    </w:p>
    <w:p>
      <w:pPr>
        <w:pStyle w:val="Standard"/>
        <w:numPr>
          <w:ilvl w:val="0"/>
          <w:numId w:val="2"/>
        </w:numPr>
        <w:rPr/>
      </w:pPr>
      <w:r>
        <w:rPr/>
        <w:t xml:space="preserve">формировать умение ставить вопросы по изучаемому материалу; </w:t>
      </w:r>
    </w:p>
    <w:p>
      <w:pPr>
        <w:pStyle w:val="Standard"/>
        <w:numPr>
          <w:ilvl w:val="0"/>
          <w:numId w:val="2"/>
        </w:numPr>
        <w:rPr/>
      </w:pPr>
      <w:r>
        <w:rPr/>
        <w:t>воспитывать культуру диалога, проводить рефлексию своей работы на уроке,  формировать ключевые компетенции: информационную, проблемную и коммуникативную.</w:t>
      </w:r>
    </w:p>
    <w:p>
      <w:pPr>
        <w:pStyle w:val="Normal"/>
        <w:jc w:val="both"/>
        <w:rPr/>
      </w:pPr>
      <w:r>
        <w:rPr>
          <w:b/>
        </w:rPr>
        <w:t>Формы организации познавательной деятельности учащихся:</w:t>
      </w:r>
      <w:r>
        <w:rPr/>
        <w:t xml:space="preserve"> фронтальная, индивидуальная, групповая, работа в пар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и приёмы:</w:t>
      </w:r>
      <w:r>
        <w:rPr/>
        <w:t xml:space="preserve"> создание ситуации успеха; методы словесной и наглядной передачи информации, практическая работа, частично-поисковый метод, проблемный метод,  прием «корзина идей», прием ЗХУ, кластер (технология развития критического мышления через чтение и письмо (ТРКМЧП))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.Т. Поглазова  Окружающий мир. Учебник для 2 класса по окружающему миру. В 2 ч. -  Смоленск:  Ассоциация XXI век, 2010г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.Т. Поглазова  Окружающий мир. Рабочая тетрадь для 2 класс по окружающему миру. В 2 ч. -  Смоленск:  Ассоциация XXI век, 2010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обус, демонстрационный сто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уда для опыто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ор, интерактивная доска, презентац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5953"/>
        <w:gridCol w:w="4462"/>
      </w:tblGrid>
      <w:tr>
        <w:trPr>
          <w:trHeight w:val="1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Этапы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Цель этап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Деятельность учителя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Деятельность учащихся</w:t>
            </w:r>
          </w:p>
        </w:tc>
      </w:tr>
      <w:tr>
        <w:trPr>
          <w:trHeight w:val="1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 xml:space="preserve">Организационный момент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color w:val="365F91"/>
              </w:rPr>
              <w:t>( 1 мин</w:t>
            </w:r>
            <w:r>
              <w:rPr>
                <w:i/>
                <w:color w:val="365F91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ить на работу, мотивация на познавательный процесс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FF0000"/>
              </w:rPr>
            </w:pPr>
            <w:r>
              <w:rPr>
                <w:color w:val="FF0000"/>
              </w:rPr>
              <w:t>Прием «Ассоциация»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/>
              <w:t xml:space="preserve">-  УРОК. Всего 4 буквы…, с чем у вас ассоциируются данные буквы.  Каким вы хотите видеть урок? 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/>
              <w:t>(</w:t>
            </w:r>
            <w:r>
              <w:rPr>
                <w:color w:val="FF0000"/>
              </w:rPr>
              <w:t>У- умным, Р- развивающим, О- отличным, К- креативным</w:t>
            </w:r>
            <w:r>
              <w:rPr/>
              <w:t xml:space="preserve">)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000000"/>
              </w:rPr>
              <w:t xml:space="preserve"> Я думаю, что сегодняшний урок принесёт нам радость общения друг с другом. Я желаю, чтобы за время работы вы поднялись на ступеньку выше. Успеха и удачи вам!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подбирают прилагательные.</w:t>
            </w:r>
          </w:p>
        </w:tc>
      </w:tr>
      <w:tr>
        <w:trPr>
          <w:trHeight w:val="15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65F91"/>
                <w:lang w:val="en-US"/>
              </w:rPr>
              <w:t>II</w:t>
            </w:r>
            <w:r>
              <w:rPr>
                <w:b/>
                <w:color w:val="365F91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Целеполога-ние.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Актуали-зация знаний и постанов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65F91"/>
              </w:rPr>
              <w:t>ка проблемы</w:t>
            </w:r>
          </w:p>
          <w:p>
            <w:pPr>
              <w:pStyle w:val="Normal"/>
              <w:rPr>
                <w:b/>
                <w:b/>
                <w:i/>
                <w:i/>
                <w:color w:val="365F91"/>
              </w:rPr>
            </w:pPr>
            <w:r>
              <w:rPr>
                <w:b/>
                <w:i/>
                <w:color w:val="365F91"/>
              </w:rPr>
              <w:t>( 4 мин)</w:t>
            </w:r>
          </w:p>
          <w:p>
            <w:pPr>
              <w:pStyle w:val="Normal"/>
              <w:rPr>
                <w:b/>
                <w:b/>
                <w:i/>
                <w:i/>
                <w:color w:val="365F91"/>
              </w:rPr>
            </w:pPr>
            <w:r>
              <w:rPr>
                <w:b/>
                <w:i/>
                <w:color w:val="365F9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65F91"/>
                <w:lang w:val="en-US"/>
              </w:rPr>
              <w:t>III</w:t>
            </w:r>
            <w:r>
              <w:rPr>
                <w:b/>
                <w:color w:val="365F91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Первич-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ное восприятие и усвоение нового теоретического материала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Применение теоретических положений в условиях выполнения упражнений и решения учебных задач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65F91"/>
              </w:rPr>
              <w:t>( 18 мин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color w:val="1F497D"/>
                <w:lang w:val="en-US"/>
              </w:rPr>
              <w:t>IV</w:t>
            </w:r>
            <w:r>
              <w:rPr>
                <w:b/>
                <w:color w:val="1F497D"/>
              </w:rPr>
              <w:t>.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Динамичес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кая пауза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(3 мин)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color w:val="1F497D"/>
                <w:lang w:val="en-US"/>
              </w:rPr>
              <w:t>V</w:t>
            </w:r>
            <w:r>
              <w:rPr>
                <w:b/>
                <w:color w:val="1F497D"/>
              </w:rPr>
              <w:t>.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Самостоятельное, творческое использова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ние сформированных умений и навыков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(4 мин)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color w:val="1F497D"/>
                <w:sz w:val="28"/>
                <w:szCs w:val="28"/>
                <w:lang w:val="en-US"/>
              </w:rPr>
              <w:t>VI</w:t>
            </w:r>
            <w:r>
              <w:rPr>
                <w:b/>
                <w:color w:val="1F497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Обобщение усвоенного и включение его в систему ранее усвоенных ЗУН и 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1F497D"/>
              </w:rPr>
              <w:t>(4 ми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Учить самостоятельно определять тему и цель урока. Вызвать интерес к учебному материалу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знания   и наблюдения детей о питьевой воде; показать значение воды для растений, животных, человека; обсудить мировую проблему нехватки питьевой воды, меры экономного расходования;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работать над созданием  плаката- памятки о бережном расходовании воды и сохранении ее чистоты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Психическая и физическая разрядка. Эмоциональное восприят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практических зада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стихотворения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Блистают звёзды, цвет меняют горы,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Снега сползают, розы опадают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не очень жаль людей, которых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На свете ничего не удивляет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А чему вы удивляетесь в окружающем нас мире? (Деревьям, погоде, природе…)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Сегодня нас будет удивлять одна особа. А кто она, вы узнаете, отгадав загадку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2.</w:t>
            </w:r>
            <w:r>
              <w:rPr>
                <w:b/>
                <w:bCs/>
                <w:i/>
                <w:iCs/>
                <w:color w:val="000000"/>
              </w:rPr>
              <w:t xml:space="preserve"> Загадка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Я бегу струёй из крана,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Бью ключом из-под земли,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Укачаю в океанах</w:t>
            </w:r>
          </w:p>
          <w:p>
            <w:pPr>
              <w:pStyle w:val="Normal"/>
              <w:spacing w:lineRule="atLeast" w:line="27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еликаны корабли.   </w:t>
            </w:r>
            <w:r>
              <w:rPr>
                <w:b/>
                <w:bCs/>
                <w:color w:val="000000"/>
              </w:rPr>
              <w:t>(Вода)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 О чём мы будем говорить на уроке?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3. Чтение пословицы. Объяснение её смысла</w:t>
            </w: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(слайд)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ля воды дороже золота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Почему так говорят? (Человек может прожить без золота, но не может прожить без воды)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Что вы знаете о воде? И что хотели бы узнать?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Итак, в конце урока нам предстоит ответить на вопрос «Почему нужно беречь и охранять воду? Почему тему урока авторы назвали «Царица- водица»?» Помогут нам в этом ваше внимание, смекалка, ваши знания и умения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ервое из природных богатств, с которым встречается человек – это вода. Она становится неразлучным спутником человека на всю жизнь, с момента его появления на свет до последнего дня. Человек как-нибудь обойдётся без золота, алмазов, но без воды он не сможет жить. </w:t>
            </w:r>
            <w:r>
              <w:rPr>
                <w:i/>
                <w:iCs/>
                <w:color w:val="000000"/>
              </w:rPr>
              <w:t xml:space="preserve">Слайд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Зачем же вода так нужна человеку? (Пить, умываться, купаться, готовить еду)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Сколько времени человек может жить без воды? (Месяц, неделю, несколько дней)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Без пищи человек может прожить 2 месяца, а вот без воды – не более 4 – 5 дней.  А знаете почему?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FF0000"/>
              </w:rPr>
              <w:t xml:space="preserve">Прием «Корзина идей»  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iCs/>
                <w:color w:val="000000"/>
              </w:rPr>
              <w:t>Слайд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Оказывается, организм человека, в том числе кровь, мозг, больше чем наполовину состоит из воды. При недостатке воды, происходит обезвоживание и  человек погибает через несколько дней. За сутки человек употребляет от 3 до 6 литров воды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Слайд</w:t>
            </w:r>
            <w:r>
              <w:rPr>
                <w:color w:val="000000"/>
              </w:rPr>
              <w:t>. </w:t>
            </w:r>
            <w:r>
              <w:rPr>
                <w:bCs/>
                <w:iCs/>
                <w:color w:val="000000"/>
              </w:rPr>
              <w:t>Демонстрация картинок: цветок, который вянет под лучами солнца и цветок, который расцветает после полива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Сравните два рисунка. Что заметили? (Один цветок завял, другой расцвёл)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Почему растение завяло? (Его не поливали)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Сделайте вывод. (Для жизни растений тоже нужна вода)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Слайд.</w:t>
            </w:r>
            <w:r>
              <w:rPr>
                <w:color w:val="000000"/>
              </w:rPr>
              <w:t> </w:t>
            </w:r>
            <w:r>
              <w:rPr>
                <w:bCs/>
                <w:iCs/>
                <w:color w:val="000000"/>
              </w:rPr>
              <w:t>  Демонстрация картинок, где животные пьют, умываются, купаются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Кто ещё не может жить без воды? Для чего вода животным? (Пить, купаться).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iCs/>
                <w:color w:val="000000"/>
              </w:rPr>
              <w:t>Слайд</w:t>
            </w:r>
            <w:r>
              <w:rPr>
                <w:color w:val="000000"/>
              </w:rPr>
              <w:t xml:space="preserve"> - Животные, если их лишить воды, быстро погибнут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Слайд</w:t>
            </w:r>
            <w:r>
              <w:rPr>
                <w:color w:val="000000"/>
              </w:rPr>
              <w:t xml:space="preserve"> - Например, собака может прожить без пищи 100 дней, а без воды только 10. А слону нужно в сутки 90 литров воды (это почти две бочки). </w:t>
            </w:r>
            <w:r>
              <w:rPr>
                <w:iCs/>
                <w:color w:val="000000"/>
              </w:rPr>
              <w:t>Слайд.</w:t>
            </w:r>
            <w:r>
              <w:rPr>
                <w:color w:val="000000"/>
              </w:rPr>
              <w:t> </w:t>
            </w:r>
            <w:r>
              <w:rPr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Не умыться, не напиться без воды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Листику не распуститься без воды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Без воды прожить не могут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, зверь и человек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Хотите узнать, откуда пришла вода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ение стихотворения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iCs/>
                <w:color w:val="000000"/>
              </w:rPr>
              <w:t>Слайд</w:t>
            </w:r>
            <w:r>
              <w:rPr>
                <w:color w:val="000000"/>
              </w:rPr>
              <w:t>.</w:t>
            </w: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Много столетий назад человек выбирал себе место под строительство дома возле воды. Люди запоминают из детства самые радостные впечатления: рыбалку, катание в лодке, коньки зимой и купание летом, наблюдение за таинственной жизнью подводных обитателей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Откуда же пришла вода? Почему в стихотворении говорится «океанская вода»?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Оказывается, речь идёт о мировом океане. В его состав входит вся вода планеты. </w:t>
            </w:r>
            <w:r>
              <w:rPr>
                <w:iCs/>
                <w:color w:val="000000"/>
              </w:rPr>
              <w:t>Слайд</w:t>
            </w:r>
            <w:r>
              <w:rPr>
                <w:color w:val="000000"/>
              </w:rPr>
              <w:t>  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>- А что представляет из себя эта вода? Или что входит в мировой океан? ( Озера, реки, море, океаны и т. д.)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Слайд</w:t>
            </w:r>
            <w:r>
              <w:rPr>
                <w:color w:val="000000"/>
              </w:rPr>
              <w:t>. - Вот он мировой океан</w:t>
            </w:r>
          </w:p>
          <w:p>
            <w:pPr>
              <w:pStyle w:val="Normal"/>
              <w:spacing w:lineRule="atLeast" w:line="270"/>
              <w:jc w:val="both"/>
              <w:rPr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Работа с глобусом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Рассмотрите глобус нашей планеты. Какого цвета вода на глобусе? (Голубого цвета)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- </w:t>
            </w:r>
            <w:r>
              <w:rPr>
                <w:color w:val="000000"/>
              </w:rPr>
              <w:t>Действительно, воды на планете много. Гораздо больше, чем суш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остарайтесь разделить глобус на части. Как вы думаете, какую часть занимает вода на земле? 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/>
                <w:color w:val="FF0000"/>
              </w:rPr>
              <w:t>Опыт с водой: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 xml:space="preserve"> Учитель предлагает попробовать воду из двух стаканов. В одном – пресная вода, в другом – солёная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К сожалению, пресной воды на Земле очень мало по сравнению с солёной. А чистой пресной воды остаётся всё меньше и меньше.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iCs/>
                <w:color w:val="000000"/>
              </w:rPr>
              <w:t>Слайд</w:t>
            </w:r>
            <w:r>
              <w:rPr>
                <w:b/>
                <w:bCs/>
                <w:i/>
                <w:iCs/>
                <w:color w:val="000000"/>
              </w:rPr>
              <w:t>.  </w:t>
            </w:r>
            <w:r>
              <w:rPr>
                <w:color w:val="000000"/>
              </w:rPr>
              <w:t>Из космоса наша планета выглядит водяным шаром. Но 97% всех земных вод соленые, а только 3% пресной воды.</w:t>
            </w:r>
            <w:r>
              <w:rPr>
                <w:b/>
                <w:bCs/>
                <w:i/>
                <w:iCs/>
                <w:color w:val="000000"/>
              </w:rPr>
              <w:t xml:space="preserve">  </w:t>
            </w:r>
            <w:r>
              <w:rPr>
                <w:color w:val="000000"/>
              </w:rPr>
              <w:t>Причем 2% из них заморожены в  Арктике и Антарктике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Слайд.</w:t>
            </w:r>
            <w:r>
              <w:rPr>
                <w:color w:val="000000"/>
              </w:rPr>
              <w:t> </w:t>
            </w:r>
            <w:r>
              <w:rPr>
                <w:bCs/>
                <w:iCs/>
                <w:color w:val="000000"/>
              </w:rPr>
              <w:t xml:space="preserve"> (Демонстрация картинок растений и животных, жизнь которых связана с водой:  </w:t>
            </w:r>
            <w:r>
              <w:rPr>
                <w:iCs/>
                <w:color w:val="000000"/>
              </w:rPr>
              <w:t>камыш, сом, трясогузка белая.)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Как жизнь этих растений и животных связана с водой? (Живут в воде или рядом с водой).</w:t>
            </w:r>
          </w:p>
          <w:p>
            <w:pPr>
              <w:pStyle w:val="Normal"/>
              <w:spacing w:lineRule="atLeast" w:line="270"/>
              <w:jc w:val="both"/>
              <w:rPr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Дополнительные сведения (сообщения детей)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color w:val="000000"/>
              </w:rPr>
              <w:t>Камыш.</w:t>
            </w:r>
            <w:r>
              <w:rPr>
                <w:color w:val="000000"/>
              </w:rPr>
              <w:t> Камыш образует очень густые заросли. Долгое время камыш считался никчемным и даже вредным растением, засоряющим водоёмы. И лишь недавно камышу нашли хорошее применение. Оказалось, из него можно изготавливать бумагу и картон.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color w:val="000000"/>
              </w:rPr>
              <w:t>Сом.</w:t>
            </w:r>
            <w:r>
              <w:rPr>
                <w:color w:val="000000"/>
              </w:rPr>
              <w:t> По сравнению с другими нашими рыбами, сом – великан. Он нескладный, неповоротливый и ленивый. Гоняться за добычей сом не любит и поэтому предпочитает «хитрить»: то усами приманит рыбёшку, то незаметно подкрадётся к лягушке, то подкараулит утёнка или гусёнка и утащит его за лапу под воду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ясогузка белая. </w:t>
            </w:r>
            <w:r>
              <w:rPr>
                <w:color w:val="000000"/>
              </w:rPr>
              <w:t>Птичка эта живёт чаще всего по берегам наших рек, озёр и прудов. Её легко узнать по окраске. Длинный тёмный хвост птички всё время покачивается. Кажется, что трясогузка испугалась чего-то и никак не может успокоиться. Но вообще трясогузка даже храбрая. Нередко, трясогузки, защищая свои гнёзда, бесстрашно бросаются на коршунов и ястребов и прогоняют 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Вывод:</w:t>
            </w:r>
            <w:r>
              <w:rPr>
                <w:bCs/>
                <w:color w:val="000000"/>
              </w:rPr>
              <w:t xml:space="preserve"> Вода – дом для многих растений и животны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Cs/>
                <w:color w:val="000000"/>
              </w:rPr>
              <w:t>Классификация картинок: </w:t>
            </w:r>
            <w:r>
              <w:rPr>
                <w:iCs/>
                <w:color w:val="000000"/>
              </w:rPr>
              <w:t>самолёт, корабль, подводная лодка, автомобиль, теплоход.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>- Назовите, одним словом. (Транспорт)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Распределите на группы. Какой бывает транспорт? (Воздушный, наземный, водный).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>- Остановимся на водном транспорте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color w:val="000000"/>
              </w:rPr>
              <w:t xml:space="preserve"> Если он есть, значит, вода – это удобная … дорога. Почему так говорят? (Перевозят грузы, людей)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 рекам и океанам ходят лодки и корабли, перевозят пассажиров, грузы. Ловят рыбу. Охраняют водные границы нашего государства. </w:t>
            </w:r>
            <w:r>
              <w:rPr>
                <w:iCs/>
                <w:color w:val="000000"/>
              </w:rPr>
              <w:t>Слайд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iCs/>
                <w:color w:val="000000"/>
              </w:rPr>
              <w:t> 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>- А как ещё в быту человек использует воду? (Вода в батареях, в кране, гидростанция)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Без воды не обходится современное производство космических ракет. Зимой мы обогреваемся батареями водяного отопления. Водопровод в каждом доме. Вода - древнейший источник энергии. Она работает на современных атомных, тепловых и гидроэлектростанциях. Вода оживляет пустыни, повышает урожай. Минеральная вода обладает лечебными свойствами.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>- Итак, если вода оказывает такую большую помощь человеку, то вода – это… </w:t>
            </w:r>
            <w:r>
              <w:rPr>
                <w:b/>
                <w:bCs/>
                <w:color w:val="000000"/>
              </w:rPr>
              <w:t>Помощник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ывод: Вода – помощник человека.</w:t>
            </w:r>
            <w:r>
              <w:rPr>
                <w:color w:val="000000"/>
              </w:rPr>
              <w:t xml:space="preserve"> Слайд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Рассмотрите рисунок. Какая опасность нависла над водой? (Её загрязняют)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Что может случиться? (Не останется пресной чистой воды)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Как можно помочь сберечь чистую воду? (Строить очистные сооружения, не мусорить)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Какую помощь можем оказать мы? (Не лить воду зря, не мусорить в воде и на берегу рек).</w:t>
            </w:r>
          </w:p>
          <w:p>
            <w:pPr>
              <w:pStyle w:val="Normal"/>
              <w:spacing w:lineRule="atLeast" w:line="27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- С каким призывом мы можем обратиться к людям, чтобы сохранить воду «чистой»  </w:t>
            </w:r>
            <w:r>
              <w:rPr>
                <w:iCs/>
                <w:color w:val="000000"/>
              </w:rPr>
              <w:t>Слайд.</w:t>
            </w: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Берегите воду!</w:t>
            </w:r>
          </w:p>
          <w:p>
            <w:pPr>
              <w:pStyle w:val="Normal"/>
              <w:spacing w:lineRule="atLeast" w:line="270"/>
              <w:rPr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Практическая работа на интерактивной доске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 </w:t>
            </w:r>
            <w:r>
              <w:rPr>
                <w:b/>
                <w:bCs/>
                <w:color w:val="000000"/>
              </w:rPr>
              <w:t>Давайте очистим океан от мусора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iCs/>
                <w:color w:val="000000"/>
              </w:rPr>
              <w:t>Слайд.</w:t>
            </w:r>
            <w:r>
              <w:rPr>
                <w:color w:val="000000"/>
              </w:rPr>
              <w:t> 10 миллионов людей мира на Земле ежегодно умирают от загрязненной воды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По прогнозам ученых к 2050 году (через 40 лет) треть человечества будут испытывать жажду еще более нестерпимую, чем голод.  Отсрочить кризис может только бережное, экономное отношение к воде.  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водопроводный кран плохо закрыт и из него по капельке капает вода, то за 1 минуту из него вытекает 110 капель, за сутки – уже 15 литров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- Царица Чистая Водица, после предоставления информации о её расходе в бытовых целях, предлагает вам нарисовать плакат в её защиту (</w:t>
            </w:r>
            <w:r>
              <w:rPr>
                <w:iCs/>
                <w:color w:val="000000"/>
              </w:rPr>
              <w:t>Слушание музыки – шум воды, прибоя.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ренинг «Чаша добра»</w:t>
            </w:r>
          </w:p>
          <w:p>
            <w:pPr>
              <w:pStyle w:val="Normal"/>
              <w:spacing w:lineRule="atLeast" w:line="27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  <w:r>
              <w:rPr>
                <w:iCs/>
                <w:color w:val="000000"/>
              </w:rPr>
              <w:t>Слайд.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iCs/>
                <w:color w:val="000000"/>
              </w:rPr>
              <w:t> Проведём эксперимент (практика)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>- Какими же свойствами обладает вода? Чтобы ответить на данный вопрос проведите исследования-эксперименты.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>- Работаем в группах, объединитесь.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 Что произойдёт с водой, если её капнуть на стекло? 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Перелейте воду из банки  в стакан. Какую форму приняла вода? Сделайте вывод.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color w:val="000000"/>
              </w:rPr>
              <w:t>3.</w:t>
            </w:r>
            <w:r>
              <w:rPr>
                <w:color w:val="000000"/>
              </w:rPr>
              <w:t> Какое свойство воды позволило вам переливать её из банки в стакан?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color w:val="000000"/>
              </w:rPr>
              <w:t>4.</w:t>
            </w:r>
            <w:r>
              <w:rPr>
                <w:color w:val="000000"/>
              </w:rPr>
              <w:t> Возьмите два стакана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с молоком и водой. Что можно сказать о цвете молока? А воды? Сделайте вывод?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5.</w:t>
            </w:r>
            <w:r>
              <w:rPr>
                <w:color w:val="000000"/>
              </w:rPr>
              <w:t xml:space="preserve"> Погрузите ложку в стакан с молоком, затем в стакан с водой. Сделайте вывод.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color w:val="000000"/>
              </w:rPr>
              <w:t>6.</w:t>
            </w:r>
            <w:r>
              <w:rPr>
                <w:color w:val="000000"/>
              </w:rPr>
              <w:t> Одна группа возьмёт ложку соли, а вторая - ложку сахара. Положите в стакан с водой и перемешайте. Что произошло? Сделайте вывод. Куда они исчезли?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color w:val="000000"/>
              </w:rPr>
              <w:t>7.</w:t>
            </w:r>
            <w:r>
              <w:rPr>
                <w:color w:val="000000"/>
              </w:rPr>
              <w:t> Возьмите стакан с водой и флакон духов. Понюхайте воду и духи. Какой запах у воды и духов? Сделайте вывод.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color w:val="000000"/>
              </w:rPr>
              <w:t>8.</w:t>
            </w:r>
            <w:r>
              <w:rPr>
                <w:color w:val="000000"/>
              </w:rPr>
              <w:t xml:space="preserve"> Возьми стакан с водой и стакан сока. Попробуйте воду и сок. Какой вкус у воды? А у сока? Сделайте вывод.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Итак, какие свойства воды вы открыли сегодня? Давайте проверим, как вы запомнили?</w:t>
            </w:r>
            <w:r>
              <w:rPr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27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Практическая работа на интерактивной доск</w:t>
            </w:r>
            <w:bookmarkStart w:id="0" w:name="1"/>
            <w:bookmarkStart w:id="1" w:name="9246043451a74a96573de9c9740100e0a6dd454d"/>
            <w:bookmarkEnd w:id="0"/>
            <w:bookmarkEnd w:id="1"/>
            <w:r>
              <w:rPr>
                <w:b/>
                <w:bCs/>
                <w:i/>
                <w:iCs/>
                <w:color w:val="FF0000"/>
              </w:rPr>
              <w:t>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авь пропущенные сл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дание записано на доске, пропущенные слова на карточках)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Проверка: </w:t>
            </w:r>
            <w:r>
              <w:rPr>
                <w:color w:val="000000"/>
              </w:rPr>
              <w:t>чтение предлож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доске запис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му живому ___________ в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сной воды на Земле _______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бходимо _____________ расходовать вод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ы в доме должны быть ____________ 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льзя ________________ водоемы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Слова на карточках: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ужна, мало, экономно, закрыты, загрязнять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Дети определяют тему и цель урока в парах. Заполняют таблицу ЗХУ (ТРКМЧП)</w:t>
            </w:r>
          </w:p>
          <w:tbl>
            <w:tblPr>
              <w:tblW w:w="424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2"/>
              <w:gridCol w:w="1646"/>
              <w:gridCol w:w="1153"/>
            </w:tblGrid>
            <w:tr>
              <w:trPr>
                <w:trHeight w:val="30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Знаю</w:t>
                  </w:r>
                </w:p>
              </w:tc>
              <w:tc>
                <w:tcPr>
                  <w:tcW w:w="16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Хочу знать</w:t>
                  </w:r>
                </w:p>
              </w:tc>
              <w:tc>
                <w:tcPr>
                  <w:tcW w:w="11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Узнал</w:t>
                  </w:r>
                </w:p>
              </w:tc>
            </w:tr>
            <w:tr>
              <w:trPr>
                <w:trHeight w:val="654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Жидкая, мы её пьем, бесцветная, не имеет запаха…</w:t>
                  </w:r>
                </w:p>
              </w:tc>
              <w:tc>
                <w:tcPr>
                  <w:tcW w:w="16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Для чего на Земле нужна вода?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ужно ли её беречь?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чему ее назвали царицей?</w:t>
                  </w:r>
                </w:p>
              </w:tc>
              <w:tc>
                <w:tcPr>
                  <w:tcW w:w="11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color w:val="444444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444444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ТРКМЧП «Корзина идей»</w:t>
            </w:r>
          </w:p>
          <w:p>
            <w:pPr>
              <w:pStyle w:val="Normal"/>
              <w:rPr/>
            </w:pPr>
            <w:r>
              <w:rPr/>
              <w:t xml:space="preserve">Дети «складывают» в корзину идей  свои знания, делятся своими суждения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и делают вывод: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- Для жизни растений тоже нужна в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делают вывод, что вода- это здоровье, красота и жиз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jc w:val="both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Cs/>
                <w:color w:val="FF0000"/>
              </w:rPr>
              <w:t>Чтение детьми стихотворения «Откуда пришла вода?» Обсуждают прочитанное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1. Спросил на днях малыш сосед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У струйки, льющейся из крана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- Откуда ты?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Вода в ответ: Издалека, из океана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2. Потом малыш гулял в лесу,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Росой искрилась вся поляна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-Откуда ты? – спросил росу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- Поверь, и я из океана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3. На поле лёг туман седой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Малыш спросил и у тумана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- Откуда ты? Ты кто такой?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- И я, дружок, из океана!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4. – Ты, газировка, что шипишь?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И из бурлящего стакана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Донёсся шёпо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- Знай, малыш, и я пришла из океана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5. Удивительно, не так ли?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В супе, в чае, в каждой капле,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В звонкой льдинке, и в снежинке,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И в дождинке, и в росинке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Нам откликнется всегда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Океанская вода.</w:t>
            </w:r>
          </w:p>
          <w:p>
            <w:pPr>
              <w:pStyle w:val="Normal"/>
              <w:spacing w:lineRule="atLeast" w:line="270"/>
              <w:rPr>
                <w:b/>
                <w:b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Практическая работа на интерактивной доске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планету разделить на 4 «равных» части, то 3 части – это вода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Cs/>
                <w:color w:val="000000"/>
              </w:rPr>
              <w:t>Опыт </w:t>
            </w: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>Дети пробуют воду. Высказывают свои суждения.</w:t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Практическая работа на интерактивной доске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ют и перетаскивают среди других растений и животных тех, которые живут в воде или рядом с водой. Прикрепляют эти картинки на карту Земли. (Кит, дельфин, акула, морской котик, рыбы, пингвин, чайка, лилии, водоросли)…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слушают сообщения детей. Происходит взаимообучение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FF0000"/>
              </w:rPr>
              <w:t>Работа в четвертках.</w:t>
            </w:r>
            <w:r>
              <w:rPr>
                <w:color w:val="000000"/>
              </w:rPr>
              <w:t xml:space="preserve"> У детей картинки транспорта. Они распределяют их по группам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ята работают в группах определённое время (под звуки моря), затем представляют продукт своей деятельности. После представления плакаты всех групп вывешиваются на доску и представители от групп защищают свои плакаты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выполняют движения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работают в группа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ют за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Делают вывод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Растечётся, вода не держит форму. 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iCs/>
                <w:color w:val="000000"/>
              </w:rPr>
              <w:t>Вывод: Вода </w:t>
            </w:r>
            <w:r>
              <w:rPr>
                <w:b/>
                <w:bCs/>
                <w:iCs/>
                <w:color w:val="000000"/>
              </w:rPr>
              <w:t>не имеет формы</w:t>
            </w:r>
            <w:r>
              <w:rPr>
                <w:iCs/>
                <w:color w:val="000000"/>
              </w:rPr>
              <w:t> и приобретает форму того сосуда, в который она наливается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олоко – белое, вода – </w:t>
            </w:r>
            <w:r>
              <w:rPr>
                <w:b/>
                <w:bCs/>
                <w:iCs/>
                <w:color w:val="000000"/>
              </w:rPr>
              <w:t>бесцветная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Когда погружаем ложку в стакан с водой, ложку видим со всех сторон. Следовательно, вода </w:t>
            </w:r>
            <w:r>
              <w:rPr>
                <w:b/>
                <w:bCs/>
                <w:iCs/>
                <w:color w:val="000000"/>
              </w:rPr>
              <w:t>прозрачная.</w:t>
            </w:r>
            <w:r>
              <w:rPr>
                <w:iCs/>
                <w:color w:val="000000"/>
              </w:rPr>
              <w:t> 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Вода растворила соль и сахар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Вода-  </w:t>
            </w:r>
            <w:r>
              <w:rPr>
                <w:b/>
                <w:bCs/>
                <w:iCs/>
                <w:color w:val="000000"/>
              </w:rPr>
              <w:t>растворитель.</w:t>
            </w:r>
            <w:r>
              <w:rPr>
                <w:iCs/>
                <w:color w:val="000000"/>
              </w:rPr>
              <w:t>  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При соединении с водой молекулы соли и сахара смешались с молекулами воды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(растворение – это проникновение молекул одного вещества между молекулами другого)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Вода </w:t>
            </w:r>
            <w:r>
              <w:rPr>
                <w:b/>
                <w:bCs/>
                <w:iCs/>
                <w:color w:val="000000"/>
              </w:rPr>
              <w:t>не имеет запаха.</w:t>
            </w:r>
            <w:r>
              <w:rPr>
                <w:iCs/>
                <w:color w:val="000000"/>
              </w:rPr>
              <w:t> 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Вода </w:t>
            </w:r>
            <w:r>
              <w:rPr>
                <w:b/>
                <w:bCs/>
                <w:iCs/>
                <w:color w:val="000000"/>
              </w:rPr>
              <w:t>не имеет вкуса .</w:t>
            </w:r>
            <w:r>
              <w:rPr>
                <w:iCs/>
                <w:color w:val="000000"/>
              </w:rPr>
              <w:t> 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в группах составляют кластер (ТРКМЧП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214630</wp:posOffset>
                      </wp:positionV>
                      <wp:extent cx="809625" cy="413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</w:rPr>
                                    <w:t>Свойства вод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5pt;height:32.55pt;mso-wrap-distance-left:9.05pt;mso-wrap-distance-right:9.05pt;mso-wrap-distance-top:0pt;mso-wrap-distance-bottom:0pt;margin-top:16.9pt;mso-position-vertical-relative:text;margin-left:59.45pt;mso-position-horizontal-relative:text">
                      <v:textbox>
                        <w:txbxContent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1F497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</w:rPr>
                              <w:t>Свойства вод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77470</wp:posOffset>
                      </wp:positionV>
                      <wp:extent cx="400050" cy="133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2.45pt;margin-top:6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34620</wp:posOffset>
                      </wp:positionV>
                      <wp:extent cx="542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1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92710</wp:posOffset>
                      </wp:positionV>
                      <wp:extent cx="409575" cy="1524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95pt;margin-top:7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5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92710</wp:posOffset>
                      </wp:positionV>
                      <wp:extent cx="1905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45pt;margin-top:7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15" distR="5715" simplePos="0" locked="0" layoutInCell="1" allowOverlap="1" relativeHeight="6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92710</wp:posOffset>
                      </wp:positionV>
                      <wp:extent cx="219075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45pt;margin-top:7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7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3175</wp:posOffset>
                      </wp:positionV>
                      <wp:extent cx="228600" cy="2667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45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актическая работа на интерактивной доске. Дети вставляют пропущенные слова</w:t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9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color w:val="1F497D"/>
                <w:sz w:val="28"/>
                <w:szCs w:val="28"/>
                <w:lang w:val="en-US"/>
              </w:rPr>
              <w:t>VII</w:t>
            </w:r>
            <w:r>
              <w:rPr>
                <w:b/>
                <w:color w:val="1F497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 xml:space="preserve">Рефлек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1F497D"/>
              </w:rPr>
              <w:t>( 4 ми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оответствия целей и результатов.</w:t>
            </w:r>
          </w:p>
          <w:p>
            <w:pPr>
              <w:pStyle w:val="Normal"/>
              <w:rPr/>
            </w:pPr>
            <w:r>
              <w:rPr/>
              <w:t>Формировать умение осуществлять самоанализ, контроль своих дейст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1.Заполнение таблицы ЗХУ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2.- Подводя итог нашей работы, как бы вы закончили урок?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- Сегодня я узнал…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- Было интересно…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- Было трудно….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- Я понял, что…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- Мне захотелось…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- Урок дал мне для жизни….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3.- Чтобы вам легче было рассказать дома, как вы работали на уроке, заполните лист самооценки; если вы это делали часто и правильно, закрасьте кружок зеленым; если редко- желтым; не делали – красным.</w:t>
            </w:r>
          </w:p>
          <w:p>
            <w:pPr>
              <w:pStyle w:val="Normal"/>
              <w:rPr/>
            </w:pPr>
            <w:r>
              <w:rPr/>
              <w:t>- У кого получились все кружки зелеными, выйдите к доске. У кого только 4 кружка зеленых встаньте. У кого три поднимите руку.</w:t>
            </w:r>
          </w:p>
          <w:p>
            <w:pPr>
              <w:pStyle w:val="Normal"/>
              <w:rPr/>
            </w:pPr>
            <w:r>
              <w:rPr/>
              <w:t>- Давай те похлопаем лучшим мыслителям и исследователям!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70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2"/>
              <w:gridCol w:w="1657"/>
              <w:gridCol w:w="1161"/>
            </w:tblGrid>
            <w:tr>
              <w:trPr>
                <w:trHeight w:val="265" w:hRule="atLeast"/>
              </w:trPr>
              <w:tc>
                <w:tcPr>
                  <w:tcW w:w="14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Знаю</w:t>
                  </w:r>
                </w:p>
              </w:tc>
              <w:tc>
                <w:tcPr>
                  <w:tcW w:w="16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Хочу знать</w:t>
                  </w:r>
                </w:p>
              </w:tc>
              <w:tc>
                <w:tcPr>
                  <w:tcW w:w="11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Узнал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4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Жидкая, мы её пьем, бесцветная, не пахнет…</w:t>
                  </w:r>
                </w:p>
              </w:tc>
              <w:tc>
                <w:tcPr>
                  <w:tcW w:w="16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Для чего на Земле нужна вода?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ужно ли её беречь?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чему ее назвали царицей?</w:t>
                  </w:r>
                </w:p>
              </w:tc>
              <w:tc>
                <w:tcPr>
                  <w:tcW w:w="11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color w:val="444444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444444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ети, работая в парах, систематизируют свои знания и заполняют третий столбик таблицы. Оценивают свои познания, обнаруживают незнание, причины затрудн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ют развернутые отве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полняют лист самооценки:</w:t>
            </w:r>
          </w:p>
          <w:p>
            <w:pPr>
              <w:pStyle w:val="Normal"/>
              <w:jc w:val="both"/>
              <w:rPr>
                <w:color w:val="1F497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21840</wp:posOffset>
                      </wp:positionH>
                      <wp:positionV relativeFrom="paragraph">
                        <wp:posOffset>27940</wp:posOffset>
                      </wp:positionV>
                      <wp:extent cx="257175" cy="4508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45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59.2pt;margin-top:2.2pt;width:20.2pt;height:3.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1F497D"/>
              </w:rPr>
              <w:t>Я предлагал идеи для записи</w:t>
            </w:r>
          </w:p>
          <w:p>
            <w:pPr>
              <w:pStyle w:val="Normal"/>
              <w:jc w:val="both"/>
              <w:rPr>
                <w:color w:val="1F497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21840</wp:posOffset>
                      </wp:positionH>
                      <wp:positionV relativeFrom="paragraph">
                        <wp:posOffset>30480</wp:posOffset>
                      </wp:positionV>
                      <wp:extent cx="257175" cy="4508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45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9.2pt;margin-top:2.4pt;width:20.2pt;height:3.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1F497D"/>
              </w:rPr>
              <w:t>Я отвечал на вопросы учителя</w:t>
            </w:r>
          </w:p>
          <w:p>
            <w:pPr>
              <w:pStyle w:val="Normal"/>
              <w:jc w:val="both"/>
              <w:rPr>
                <w:color w:val="1F497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79015</wp:posOffset>
                      </wp:positionH>
                      <wp:positionV relativeFrom="paragraph">
                        <wp:posOffset>61595</wp:posOffset>
                      </wp:positionV>
                      <wp:extent cx="257175" cy="4508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45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45pt;margin-top:4.85pt;width:20.2pt;height:3.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1F497D"/>
              </w:rPr>
              <w:t>Я участвовал в опытах над водой</w:t>
            </w:r>
          </w:p>
          <w:p>
            <w:pPr>
              <w:pStyle w:val="Normal"/>
              <w:jc w:val="both"/>
              <w:rPr>
                <w:color w:val="1F497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26640</wp:posOffset>
                      </wp:positionH>
                      <wp:positionV relativeFrom="paragraph">
                        <wp:posOffset>67310</wp:posOffset>
                      </wp:positionV>
                      <wp:extent cx="257175" cy="4508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45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3.2pt;margin-top:5.3pt;width:20.2pt;height:3.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1F497D"/>
              </w:rPr>
              <w:t>Я выслушивал мнения товарищей</w:t>
            </w:r>
          </w:p>
          <w:p>
            <w:pPr>
              <w:pStyle w:val="Normal"/>
              <w:jc w:val="both"/>
              <w:rPr>
                <w:color w:val="1F497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21840</wp:posOffset>
                      </wp:positionH>
                      <wp:positionV relativeFrom="paragraph">
                        <wp:posOffset>74295</wp:posOffset>
                      </wp:positionV>
                      <wp:extent cx="257175" cy="4508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45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9.2pt;margin-top:5.85pt;width:20.2pt;height:3.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1F497D"/>
              </w:rPr>
              <w:t>Я предлагал идеи для записи</w:t>
            </w:r>
          </w:p>
        </w:tc>
      </w:tr>
      <w:tr>
        <w:trPr>
          <w:trHeight w:val="2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color w:val="1F497D"/>
                <w:sz w:val="28"/>
                <w:szCs w:val="28"/>
                <w:lang w:val="en-US"/>
              </w:rPr>
              <w:t>VIII</w:t>
            </w:r>
            <w:r>
              <w:rPr>
                <w:b/>
                <w:color w:val="1F497D"/>
                <w:sz w:val="28"/>
                <w:szCs w:val="28"/>
              </w:rPr>
              <w:t>.</w:t>
            </w:r>
          </w:p>
          <w:p>
            <w:pPr>
              <w:pStyle w:val="Normal"/>
              <w:ind w:hanging="120"/>
              <w:rPr/>
            </w:pPr>
            <w:r>
              <w:rPr>
                <w:b/>
                <w:color w:val="1F497D"/>
                <w:lang w:val="en-US"/>
              </w:rPr>
              <w:t xml:space="preserve">    </w:t>
            </w:r>
            <w:r>
              <w:rPr>
                <w:b/>
                <w:color w:val="1F497D"/>
              </w:rPr>
              <w:t xml:space="preserve">Домашнее задание </w:t>
            </w:r>
          </w:p>
          <w:p>
            <w:pPr>
              <w:pStyle w:val="Normal"/>
              <w:ind w:hanging="1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1F497D"/>
              </w:rPr>
              <w:t>( 2 мин</w:t>
            </w:r>
            <w:r>
              <w:rPr>
                <w:b/>
                <w:i/>
                <w:color w:val="1F497D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закрепить новый материал. </w:t>
            </w:r>
          </w:p>
          <w:p>
            <w:pPr>
              <w:pStyle w:val="Normal"/>
              <w:rPr/>
            </w:pPr>
            <w:r>
              <w:rPr/>
              <w:t>Развивать творчество, умение работать с дополнитель -</w:t>
            </w:r>
          </w:p>
          <w:p>
            <w:pPr>
              <w:pStyle w:val="Normal"/>
              <w:rPr/>
            </w:pPr>
            <w:r>
              <w:rPr/>
              <w:t>ными источниками информации, формировать коммуникатив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ые ум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Класс делится на группы: экологи, математики, литераторы, ученые, фотографы. Каждой группе дается задание (составить кроссворды, подобрать пословицы, интересные факты о воде, посчитать расход воды своей семьи, провести опыты с водой). Желающие могут составить свою презентацию о воде, сделать буклет, плакат в защиту воды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Из детского материала формируется  презентация «Царица - водица»)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 xml:space="preserve">.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ирают для себя задание.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C4">
    <w:name w:val="c4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7:34:00Z</dcterms:created>
  <dc:creator>eXPerience</dc:creator>
  <dc:description/>
  <cp:keywords/>
  <dc:language>en-US</dc:language>
  <cp:lastModifiedBy>User</cp:lastModifiedBy>
  <cp:lastPrinted>2013-03-28T23:10:00Z</cp:lastPrinted>
  <dcterms:modified xsi:type="dcterms:W3CDTF">2017-12-21T13:23:00Z</dcterms:modified>
  <cp:revision>23</cp:revision>
  <dc:subject/>
  <dc:title>КОНСПЕКТ УРОКА ОКРУЖАЮЩИЙ МИР ПО ПРОГРАММЕ</dc:title>
</cp:coreProperties>
</file>