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 Тюм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Тюмен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</w:rPr>
      </w:pPr>
      <w:r>
        <w:rPr>
          <w:b/>
        </w:rPr>
        <w:t>«Агротехнологический колледж»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ОП. 08. Основы экономики, менеджмента и маркетинга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  <w:t xml:space="preserve">2017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</w:rPr>
        <w:t>35.02.08 Электрификация и автоматизация сельского хозяйства</w:t>
      </w:r>
      <w:r>
        <w:rPr/>
        <w:t>, утвержденного приказом Министерства образования и науки Российской Федерации от «07» мая 2014 г. № 45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Акатьева А.Н., преподаватель общепрофессиональных дисциплин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Петроченко М.В., преподаватель общепрофессиональ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Рабочая программа рассмотрена на заседании </w:t>
      </w:r>
    </w:p>
    <w:p>
      <w:pPr>
        <w:pStyle w:val="Normal"/>
        <w:rPr/>
      </w:pPr>
      <w:r>
        <w:rPr/>
        <w:t>ПЦК технологии и управления</w:t>
      </w:r>
    </w:p>
    <w:p>
      <w:pPr>
        <w:pStyle w:val="Normal"/>
        <w:rPr/>
      </w:pPr>
      <w:r>
        <w:rPr/>
        <w:t>Протокол №_____ от _________ 2017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Ц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Н. Че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Зам. директора по У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Н.П. Туровин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84"/>
        <w:gridCol w:w="1524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ПАСПОРТ ПРОГРАММЫ УЧЕБНОЙ ДИСЦИПЛИ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СТРУКТУРА И ПРИМЕРНОЕ СОДЕРЖАНИЕ УЧЕБНОЙ ДИСЦИПЛИ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СЛОВИЯ РЕАЛИЗАЦИИ ПРОГРАММЫ УЧЕБНОЙ ДИСЦИПЛИ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Основы экономики, менеджмента и маркети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jc w:val="both"/>
        <w:rPr/>
      </w:pPr>
      <w:r>
        <w:rPr/>
        <w:t xml:space="preserve">Программа учебной дисциплины является частью </w:t>
      </w:r>
      <w:r>
        <w:rPr>
          <w:b/>
        </w:rPr>
        <w:t>программы подготовки специалистов среднего звена</w:t>
      </w:r>
      <w:r>
        <w:rPr/>
        <w:t xml:space="preserve"> в соответствии с ФГОС по специальности СПО </w:t>
      </w:r>
      <w:r>
        <w:rPr>
          <w:b/>
        </w:rPr>
        <w:t>35.02.08 Электрификация и автоматизация сельского хозяйства</w:t>
      </w:r>
      <w:r>
        <w:rPr/>
        <w:t xml:space="preserve"> (базовой подготовки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1.2. Место дисциплины в структуре программы подготовки специалистов среднего звена: </w:t>
      </w:r>
      <w:r>
        <w:rPr/>
        <w:t>дисциплина принадлежит к о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>
          <w:rFonts w:cs="Times NR Cyr MT;Times New Roman" w:ascii="Times NR Cyr MT;Times New Roman" w:hAnsi="Times NR Cyr MT;Times New Roman"/>
          <w:bCs/>
          <w:i/>
        </w:rPr>
        <w:t xml:space="preserve">Цель дисциплины: </w:t>
      </w:r>
      <w:r>
        <w:rPr>
          <w:bCs/>
        </w:rPr>
        <w:t>дать представление о способах и методах решения главных экономических задач для</w:t>
      </w:r>
      <w:r>
        <w:rPr>
          <w:bCs/>
          <w:i/>
        </w:rPr>
        <w:t xml:space="preserve"> </w:t>
      </w:r>
      <w:r>
        <w:rPr>
          <w:rFonts w:cs="Times NR Cyr MT;Times New Roman" w:ascii="Times NR Cyr MT;Times New Roman" w:hAnsi="Times NR Cyr MT;Times New Roman"/>
          <w:bCs/>
        </w:rPr>
        <w:t>удовлетворения потребностей при ограниченных ресурсах макроэкономики, а также нахождения эффективных способов использования ресурсов для достижения определен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rFonts w:ascii="Times NR Cyr MT;Times New Roman" w:hAnsi="Times NR Cyr MT;Times New Roman" w:cs="Times NR Cyr MT;Times New Roman"/>
          <w:bCs/>
          <w:i/>
          <w:i/>
        </w:rPr>
      </w:pPr>
      <w:r>
        <w:rPr>
          <w:rFonts w:cs="Times NR Cyr MT;Times New Roman" w:ascii="Times NR Cyr MT;Times New Roman" w:hAnsi="Times NR Cyr MT;Times New Roman"/>
          <w:bCs/>
          <w:i/>
        </w:rPr>
        <w:t xml:space="preserve">Задачи дисциплины: 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>- исследовать и раскрыть направления экономического роста в условиях рыночной экономики;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 xml:space="preserve">- дать научное обоснование преобразования производственных отношений, 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>- раскрывать направления в совершенствовании хозяйственного механизм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рассчитывать основные технико-экономические показатели деятельности организации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рименять в профессиональной деятельности приемы делового и управленческого общения; </w:t>
      </w:r>
    </w:p>
    <w:p>
      <w:pPr>
        <w:pStyle w:val="Normal"/>
        <w:autoSpaceDE w:val="false"/>
        <w:ind w:firstLine="720"/>
        <w:jc w:val="both"/>
        <w:rPr/>
      </w:pPr>
      <w:r>
        <w:rPr/>
        <w:t>- анализировать ситуацию на рынке товаров и услу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b/>
          <w:i/>
        </w:rPr>
        <w:t xml:space="preserve"> </w:t>
      </w:r>
      <w:r>
        <w:rPr/>
        <w:t xml:space="preserve">основные положения экономической теории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ринципы рыночной экономики; </w:t>
      </w:r>
    </w:p>
    <w:p>
      <w:pPr>
        <w:pStyle w:val="Normal"/>
        <w:autoSpaceDE w:val="false"/>
        <w:ind w:right="-40" w:firstLine="720"/>
        <w:jc w:val="both"/>
        <w:rPr/>
      </w:pPr>
      <w:r>
        <w:rPr/>
        <w:t xml:space="preserve">- современное состояние и перспективы развития отрасли; </w:t>
      </w:r>
    </w:p>
    <w:p>
      <w:pPr>
        <w:pStyle w:val="Normal"/>
        <w:autoSpaceDE w:val="false"/>
        <w:ind w:right="-40" w:firstLine="720"/>
        <w:jc w:val="both"/>
        <w:rPr/>
      </w:pPr>
      <w:r>
        <w:rPr/>
        <w:t xml:space="preserve">- роли и организацию хозяйствующих субъектов в рыночной экономике; </w:t>
      </w:r>
    </w:p>
    <w:p>
      <w:pPr>
        <w:pStyle w:val="Normal"/>
        <w:autoSpaceDE w:val="false"/>
        <w:ind w:right="-40" w:firstLine="720"/>
        <w:jc w:val="both"/>
        <w:rPr/>
      </w:pPr>
      <w:r>
        <w:rPr/>
        <w:t xml:space="preserve">- механизмы ценообразования на продукцию (услуги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формы оплаты труда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тили управления, виды коммуникации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ринципы делового общения в коллективе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управленческий цикл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собенности менеджмента в области электрификации и автоматизации сельского хозяйства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ущность, цели, основные принципы и функции маркетинга, его связь с менеджмент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формы адаптации производства и сбыта к рыночно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Количество часов на освоение программы учебной дисциплины: </w:t>
      </w:r>
    </w:p>
    <w:p>
      <w:pPr>
        <w:pStyle w:val="Normal"/>
        <w:jc w:val="both"/>
        <w:rPr/>
      </w:pPr>
      <w:r>
        <w:rPr/>
        <w:t>максимальная учебная нагрузка обучающегося 93 часа, в том числе:</w:t>
      </w:r>
    </w:p>
    <w:p>
      <w:pPr>
        <w:pStyle w:val="Normal"/>
        <w:ind w:firstLine="709"/>
        <w:jc w:val="both"/>
        <w:rPr/>
      </w:pPr>
      <w:r>
        <w:rPr/>
        <w:t>обязательной аудиторной учебной нагрузки обучающегося 62 часа;</w:t>
      </w:r>
    </w:p>
    <w:p>
      <w:pPr>
        <w:pStyle w:val="Normal"/>
        <w:ind w:firstLine="709"/>
        <w:jc w:val="both"/>
        <w:rPr/>
      </w:pPr>
      <w:r>
        <w:rPr/>
        <w:t>самостоятельной работы обучающегося 3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caps/>
        </w:rPr>
        <w:t>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723"/>
      </w:tblGrid>
      <w:tr>
        <w:trPr>
          <w:trHeight w:val="281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1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81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8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3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98" w:hRule="atLeast"/>
        </w:trPr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зачет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26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Основы экономики, менеджмента и маркетинга</w:t>
      </w: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9"/>
        <w:gridCol w:w="8470"/>
        <w:gridCol w:w="2159"/>
        <w:gridCol w:w="2047"/>
      </w:tblGrid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ные положения экономической теор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едмет экономической теор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ономическая деятельность людей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экономик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становления и развития экономической наук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both"/>
              <w:rPr/>
            </w:pPr>
            <w:r>
              <w:rPr/>
              <w:t>Связь между ресурсами и потребностям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облемы экономик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экономической теори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ункции и методы экономической теор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ункции экономической теории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тоды экономической теори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практика и политик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 экономической политик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экономика и макроэкономик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ление тестовых заданий по теме, рефера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Рыночная организация хозяйств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щие сведения о рыночном хозяйстве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организации производства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и его свойств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ории стоимост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ынок, его основные характеристики. Классификация рынков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нятие рынка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ы рынк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«невидимой руки» рынк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ое хозяйство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машнее хозяйство, предприятие, банк, государство как субъекты рыночной экономик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объекты рыночного хозяйств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рынков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>: Определению форм собствен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ить кроссворд по разделу «Рыночная организация хозяйства», составить сообщения по теме: «Основные теории стоимо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Макроэкономик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щие понятия о макроэкономике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и специфика макроэкономического анализа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акроэкономические проблемы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ерехода России к рыночной экономике, основные проблемы и перспективы в начале ХХ1 век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 обучающимися: </w:t>
            </w:r>
            <w:r>
              <w:rPr/>
              <w:t>составить сравнительный анализ основных макроэкономических моделе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обенности сельского хозяйства и экономики отрасл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начение и место сельского хозяйства в экономике страны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сельского хозяйства в системе АПК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траслей (первого порядка) и подотраслей (второго порядка) сельского хозяйств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инфраструктуры АПК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ое значение сельского хозяйств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отрасли сельского хозяйства. Требования рынка к развитию отрасл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едства производства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зонный характер производства и использования труд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исимость результатов деятельности от погодных условий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производства, использования, хранения сельскохозяйственной продукци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требования к развитию отрасл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оизводственно-экономические показатели сельскохозяйственных предприятий.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туральные показатели эффективности отрасли,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имостные показатели эффективности отрасли,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носительные показатели эффективности отрасли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Расчет основных производственно-экономических показателей сельскохозяйственного предприят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разработать схему «Структура агропромышленного комплекса России в начале 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», провести сравнительный анализ со структурой АПК в командной экономике, подготовить индивидуальные сообщения о реформах отраслей АП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Политика экспортных цен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нятие цены, виды экспортных цен и их функц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, составные элементы цены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цены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цен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новой механизм и методы ценообразования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ые составляющие ценового механизма: ценовые отношения, совокупность цен, ценообразование на основе различных методов, ценовая политика, государственное регулирование цен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ка ценообразования как наиболее важная и сложная часть ценового механизм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ценообразования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ценообразования в зависимости от типов рынков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тратные методы ценообразования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ночные методы ценообразования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цены на основе безубыточной реал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ы на факторы производства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улирование цен государством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</w:rPr>
              <w:t>Расчет экспортной цен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работа с тестовыми заданиями по разделу: «Цена и ценообразование», рефера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Формы и системы оплаты труд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ормы и системы оплаты труд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ельная и повременная формы оплаты труда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платы труда при повременной форме оплаты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при сдельной форме оплаты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/>
              <w:t>Формы и системы оплаты тру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разработать схему «Формы и системы оплаты труда, применяемые на сельскохозяйственных предприятиях»; составить перечень необходимых мер повышения уровня оплаты труда в сельском хозяйств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Эволюция и основные концепции развития менеджмент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7.1 Сущность, основные понятия и виды менеджмент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оды к определению сущности и содержания менеджмент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аправлений менеджмент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ая система взглядов на менеджмен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менеджмента в области электрификации и автоматизации сельского хозяйств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Анализ особенностей и основных черт американской, японской и европейской модели менеджмен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7.2 Эволюция управленческой мысл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ая периодизация менеджмент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ческие подходы к управлению: школа научного управления, школа административного управления, школа человеческих отношений и поведенческих наук, школа науки управления (количественных методов)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ция научных подходов к менеджмент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Основные подходы и принципы менеджмен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Анализ проблем комплексного применения различных подходов к менеджмент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рганизация как объект менеджмент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1 Понятие, классификация организаций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онятия «организация» и основные типы организац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орган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традиционной и современной орган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Составление Кодекса корпоративной этики организ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2 Внешняя и внутренняя среда организации. Внешнеэкономическая деятельность организац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организации.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внешней среды орган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внутренней среды орган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анализа внешней и внутренней среды орган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ртный менеджмен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Жизненный цикл организ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SWOT-анализ ГАПОУ ТО «АТК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Функции и структура менеджмента организац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9.1 Общие и конкретные функции менеджмент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щие и конкретные функции менеджмента. Цикл менеджмент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, контроль и регулирование как функции менеджмент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как функция менеджмент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к функция менеджмента. Типы организационных структур управлени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</w:t>
            </w:r>
            <w:r>
              <w:rPr>
                <w:bCs/>
              </w:rPr>
              <w:t>Организационные структуры менеджмен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Решение кейса «Стимул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 Процессы менеджмент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0.1 Коммуникационные процессы в управлен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 сущность коммуникационных процессов в системе управления организаци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формирования коммуникационного процесса в организа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оммуникаций и факторы, определяющие результат коммуникационного процесс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Стили лидерства и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Анализ конкретных ситуац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Теоретические основы маркетинг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1.1 Сущность и основные понятия маркетинга, его цели, базовые принципы и ключевые функци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цели маркетинг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ы, цели и комплекс маркетинга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неджмента и маркетинг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одготовка информационных сообщений на тему: Особенности маркетинга в агропромышленном комплекс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1.2 Спрос в системе маркетинг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ынка его составляющи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 в системе маркетинг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ментирование рынка товаров и услуг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значение позиционирования товар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подготовка информационных сообщений на тему: Аграрные рынки и их особ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1.3 Товар и формирование товарной политики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товара и его вид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тоспособность товар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ая политик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Жизненный цикл това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подготовка информационных сообщений на тему: Особенности товара в АП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1.4 Коммерческая деятельность в АПК: маркетинг и коммерция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коммерческая деятельность пред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аркетинга и коммерци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коммерческой деятельности на предприятиях АПК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одготовка информационных сообщений на тему: Предпринимательство в сельском хозяйстве; Городское фермерство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1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1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1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ознакомительный (узнавание ранее изученных  объектов, свойств)</w:t>
      </w:r>
    </w:p>
    <w:p>
      <w:pPr>
        <w:pStyle w:val="Normal"/>
        <w:rPr/>
      </w:pPr>
      <w:r>
        <w:rPr/>
        <w:t>2.- репродуктивный (выполнение деятельности по 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3.-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3.1. Требования к минимальному материально-техническому обеспечен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дисциплины требует наличия учебного кабинета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ее место преподавателя;</w:t>
      </w:r>
    </w:p>
    <w:p>
      <w:pPr>
        <w:pStyle w:val="Normal"/>
        <w:ind w:right="-1" w:hanging="0"/>
        <w:rPr/>
      </w:pPr>
      <w:r>
        <w:rPr/>
        <w:t>- учебный комплект пособий 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общающие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бор презент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учебно-методический комплек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хнические средства обуче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ультимедий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hd w:fill="FFFFFF" w:val="clear"/>
        <w:jc w:val="both"/>
        <w:rPr/>
      </w:pPr>
      <w:r>
        <w:rPr/>
        <w:t>1. Шимко П. Д. Основы экономики: учеб.и практикум для сред. проф. образования / П. Д. Шимко. – М.: Юрайт,2017. – 380 с.</w:t>
      </w:r>
    </w:p>
    <w:p>
      <w:pPr>
        <w:pStyle w:val="Normal"/>
        <w:shd w:fill="FFFFFF" w:val="clear"/>
        <w:jc w:val="both"/>
        <w:rPr/>
      </w:pPr>
      <w:r>
        <w:rPr/>
        <w:t>2. Менеджмент: учеб. для сред. проф. образования /под ред. Ю. В. Кузнецова. – М.:Юрайт, 2016. – 448 с.</w:t>
      </w:r>
    </w:p>
    <w:p>
      <w:pPr>
        <w:pStyle w:val="Normal"/>
        <w:shd w:fill="FFFFFF" w:val="clear"/>
        <w:jc w:val="both"/>
        <w:rPr/>
      </w:pPr>
      <w:r>
        <w:rPr/>
        <w:t>3. Коротков Э. М. Менеджмент: учеб.для сред. проф. образования / Э. М. Коротков. – 2-е изд., испр. и доп. – М. :Юрайт, 2017. – 640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hd w:fill="FFFFFF" w:val="clear"/>
        <w:jc w:val="both"/>
        <w:rPr/>
      </w:pPr>
      <w:r>
        <w:rPr/>
        <w:t>1. Менеджмент: практикум: учеб.пособие для сред. проф. образования / под ред. Ю. В. Кузнецова. – М. :Юрайт, 2017. – 246 с.</w:t>
      </w:r>
    </w:p>
    <w:p>
      <w:pPr>
        <w:pStyle w:val="Normal"/>
        <w:shd w:fill="FFFFFF" w:val="clear"/>
        <w:jc w:val="both"/>
        <w:rPr/>
      </w:pPr>
      <w:r>
        <w:rPr/>
        <w:t>2. Иваницкий В. Л. История экономических учений: учеб. для сред. проф. образования / В. Л. Иваницкий. – М. :Юрайт, 2017. – 282 с.</w:t>
      </w:r>
    </w:p>
    <w:p>
      <w:pPr>
        <w:pStyle w:val="Normal"/>
        <w:shd w:fill="FFFFFF" w:val="clear"/>
        <w:jc w:val="both"/>
        <w:rPr/>
      </w:pPr>
      <w:r>
        <w:rPr/>
        <w:t>3. Романова М. В. Бизнес-планирование: учеб. пособие / М. В. Романова. – М. : ФОРУМ; ИНФРА-М,2013. – 240 с.</w:t>
      </w:r>
    </w:p>
    <w:p>
      <w:pPr>
        <w:pStyle w:val="Normal"/>
        <w:shd w:fill="FFFFFF" w:val="clear"/>
        <w:jc w:val="both"/>
        <w:rPr/>
      </w:pPr>
      <w:r>
        <w:rPr/>
        <w:t>4. Петранева Г. А. Экономика сельского хозяйства : учеб. / Г. А. Петранева. – М. : Альфа-М; ИНФРА-М,2013. – 288 с.</w:t>
      </w:r>
    </w:p>
    <w:p>
      <w:pPr>
        <w:pStyle w:val="Normal"/>
        <w:shd w:fill="FFFFFF" w:val="clear"/>
        <w:jc w:val="both"/>
        <w:rPr/>
      </w:pPr>
      <w:r>
        <w:rPr>
          <w:bCs/>
        </w:rPr>
        <w:t>5. Захарьин В.Р. Налоги и налогообложение:</w:t>
      </w:r>
      <w:r>
        <w:rPr/>
        <w:t xml:space="preserve"> учеб.пособие / В. Р. Захарьин.-2-е изд., перераб. и доп., М. : Форум; ИНФРА-М, 2013.-320 с.</w:t>
      </w:r>
    </w:p>
    <w:p>
      <w:pPr>
        <w:pStyle w:val="Normal"/>
        <w:shd w:fill="FFFFFF" w:val="clear"/>
        <w:jc w:val="both"/>
        <w:rPr/>
      </w:pPr>
      <w:r>
        <w:rPr/>
        <w:t>6. Голубева Т.М. Основы предпринимательской деятельности: учеб.пособие / Т. М. Голубева.- М.: Форум, 2013.- 272 с.</w:t>
      </w:r>
    </w:p>
    <w:p>
      <w:pPr>
        <w:pStyle w:val="Normal"/>
        <w:rPr/>
      </w:pPr>
      <w:r>
        <w:rPr/>
        <w:t>7. Череданова Л.Н. Основы экономики и предпринимательства : учеб. / Л.Н. Череданова. – 12-е изд., стер. – М. : Академия, 2013. – 224 с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 – ресурсы:</w:t>
      </w:r>
    </w:p>
    <w:p>
      <w:pPr>
        <w:pStyle w:val="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Экономическая Теория On-Line, экономика во всех ее ракурсах, книги, статьи, форум и др. - Режим</w:t>
      </w:r>
      <w:r>
        <w:rPr>
          <w:bCs/>
          <w:sz w:val="24"/>
          <w:szCs w:val="24"/>
        </w:rPr>
        <w:t xml:space="preserve"> доступа: </w:t>
      </w:r>
      <w:hyperlink r:id="rId6" w:tgtFrame="_blank">
        <w:r>
          <w:rPr>
            <w:rStyle w:val="InternetLink"/>
            <w:color w:val="000000"/>
            <w:sz w:val="24"/>
            <w:szCs w:val="24"/>
          </w:rPr>
          <w:t>http://economictheory.narod.ru</w:t>
        </w:r>
      </w:hyperlink>
      <w:r>
        <w:rPr>
          <w:sz w:val="24"/>
          <w:szCs w:val="24"/>
        </w:rPr>
        <w:t xml:space="preserve">;  </w:t>
      </w:r>
    </w:p>
    <w:p>
      <w:pPr>
        <w:pStyle w:val="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Экономическая библиотека. - Режим</w:t>
      </w:r>
      <w:r>
        <w:rPr>
          <w:bCs/>
          <w:sz w:val="24"/>
          <w:szCs w:val="24"/>
        </w:rPr>
        <w:t xml:space="preserve"> доступа: </w:t>
      </w:r>
      <w:hyperlink r:id="rId7" w:tgtFrame="_blank">
        <w:r>
          <w:rPr>
            <w:rStyle w:val="InternetLink"/>
            <w:color w:val="000000"/>
            <w:sz w:val="24"/>
            <w:szCs w:val="24"/>
          </w:rPr>
          <w:t>http://ek-lit.agava.ru/</w:t>
        </w:r>
      </w:hyperlink>
      <w:r>
        <w:rPr>
          <w:sz w:val="24"/>
          <w:szCs w:val="24"/>
        </w:rPr>
        <w:t xml:space="preserve">; </w:t>
      </w:r>
    </w:p>
    <w:p>
      <w:pPr>
        <w:pStyle w:val="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"Экономика предприятия" - теоретический и научно-практический журнал (публикации). - Режим</w:t>
      </w:r>
      <w:r>
        <w:rPr>
          <w:bCs/>
          <w:sz w:val="24"/>
          <w:szCs w:val="24"/>
        </w:rPr>
        <w:t xml:space="preserve"> доступа: </w:t>
      </w:r>
      <w:hyperlink r:id="rId8" w:tgtFrame="_blank">
        <w:r>
          <w:rPr>
            <w:rStyle w:val="InternetLink"/>
            <w:color w:val="000000"/>
            <w:sz w:val="24"/>
            <w:szCs w:val="24"/>
          </w:rPr>
          <w:t>http://www.eko.ru/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4. Естественнонаучный образовательный портал. - Режим доступа: </w:t>
      </w:r>
      <w:hyperlink r:id="rId9">
        <w:r>
          <w:rPr>
            <w:rStyle w:val="InternetLink"/>
            <w:bCs/>
            <w:color w:val="000000"/>
          </w:rPr>
          <w:t>http://en.edu.ru</w:t>
        </w:r>
      </w:hyperlink>
      <w:r>
        <w:rPr>
          <w:bCs/>
        </w:rPr>
        <w:t xml:space="preserve"> 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5. </w:t>
      </w:r>
      <w:r>
        <w:rPr>
          <w:bCs/>
        </w:rPr>
        <w:t xml:space="preserve">Министерство образования Российской Федерации. - Режим доступа: </w:t>
      </w:r>
      <w:hyperlink r:id="rId10">
        <w:r>
          <w:rPr>
            <w:rStyle w:val="InternetLink"/>
            <w:bCs/>
            <w:color w:val="000000"/>
          </w:rPr>
          <w:t>http://www.ed.gov.ru</w:t>
        </w:r>
      </w:hyperlink>
      <w:r>
        <w:rPr>
          <w:bCs/>
        </w:rPr>
        <w:t xml:space="preserve"> 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6. Национальный портал "Российский общеобразовательный портал». - Режим доступа: </w:t>
      </w:r>
      <w:hyperlink r:id="rId11">
        <w:r>
          <w:rPr>
            <w:rStyle w:val="InternetLink"/>
            <w:bCs/>
            <w:color w:val="000000"/>
          </w:rPr>
          <w:t>http://www.school.edu.ru</w:t>
        </w:r>
      </w:hyperlink>
      <w:r>
        <w:rPr/>
        <w:t xml:space="preserve"> ;</w:t>
      </w:r>
    </w:p>
    <w:p>
      <w:pPr>
        <w:pStyle w:val="Normal"/>
        <w:rPr/>
      </w:pPr>
      <w:r>
        <w:rPr/>
        <w:t xml:space="preserve">7.  Специализированный портал «Информационно-коммуникационные технологии в образовании». - Режим доступа: </w:t>
      </w:r>
      <w:hyperlink r:id="rId12">
        <w:r>
          <w:rPr>
            <w:rStyle w:val="InternetLink"/>
            <w:color w:val="000000"/>
            <w:lang w:val="en-US"/>
          </w:rPr>
          <w:t>h</w:t>
        </w:r>
        <w:r>
          <w:rPr>
            <w:rStyle w:val="InternetLink"/>
            <w:color w:val="000000"/>
          </w:rPr>
          <w:t>ttp://www.ict.edu.ru</w:t>
        </w:r>
      </w:hyperlink>
      <w:r>
        <w:rPr/>
        <w:t xml:space="preserve"> ;</w:t>
      </w:r>
    </w:p>
    <w:p>
      <w:pPr>
        <w:pStyle w:val="Normal"/>
        <w:rPr/>
      </w:pPr>
      <w:r>
        <w:rPr/>
        <w:t xml:space="preserve">8. Федеральный центр информационно-образовательных ресурсов. – Режим доступа:  </w:t>
      </w:r>
      <w:hyperlink r:id="rId13">
        <w:r>
          <w:rPr>
            <w:rStyle w:val="InternetLink"/>
            <w:color w:val="000000"/>
          </w:rPr>
          <w:t>http://fcior.edu.ru</w:t>
        </w:r>
      </w:hyperlink>
      <w:r>
        <w:rPr/>
        <w:t>;</w:t>
      </w:r>
    </w:p>
    <w:p>
      <w:pPr>
        <w:pStyle w:val="Normal"/>
        <w:jc w:val="both"/>
        <w:rPr/>
      </w:pPr>
      <w:r>
        <w:rPr>
          <w:bCs/>
        </w:rPr>
        <w:t xml:space="preserve">9. Электронная библиотека. Электронные учебники. - Режим доступа: </w:t>
      </w:r>
      <w:hyperlink r:id="rId14">
        <w:r>
          <w:rPr>
            <w:rStyle w:val="InternetLink"/>
            <w:bCs/>
            <w:color w:val="000000"/>
          </w:rPr>
          <w:t>http://subscribe.ru/group/mehanika-studentam/</w:t>
        </w:r>
      </w:hyperlink>
      <w:r>
        <w:rPr>
          <w:bCs/>
        </w:rPr>
        <w:t>;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387"/>
      </w:tblGrid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(освоенные умения, усвоенные знания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выполнение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расчетов основных производственно-экономических показателей сельскохозяйственного предприятия: валовой продукции, валового дохода, чистого дохода, прибыли, уровня рентабельности предприят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применение   в профессиональной деятельности приемов делового и управленческого общ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определение форм собственности, правомочий собственников, обоснование данной формы в данных условия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Экспертная оценка выполнения практического задания</w:t>
            </w:r>
          </w:p>
        </w:tc>
      </w:tr>
      <w:tr>
        <w:trPr>
          <w:trHeight w:val="30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формулирование понятия экономика,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демонстрация знаний об основных положениях экономической теории, основных экономических проблем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принципов рыночной экономики и условий реализации рыночных механизмов, в том числе в современной Росси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сельскохозяйственного производства и перспектив развития отрасл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раскрытие механизмов ценообразования на продукцию (услуги), выявление факторов, влияющих на формирование цен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исьмен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изложение классификации форм организации производства;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изложение принципа «невидимой руки» рынка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выделение основных функций рынка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обоснование необходимых условий функционирования рыночной экономик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нахождение преимуществ и недостатков рын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определение места сельского хозяйства в системе АПК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- раскрытие понятий отраслей (первого порядка) и подотраслей (второго порядка) сельского хозяйства,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классификация инфраструктуры АПК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обоснование социально-экономического значения сельского хозяй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раскрытие особенностей отрасли сельского хозяй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bCs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-формулирование основных требований к развитию отрасл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выделение натуральных, стоимостных, относительных показателей эффективности отрасл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>
          <w:trHeight w:val="4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субъектно-объектной структуры рыночного хозяйств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 xml:space="preserve">- выделение основных составляющих ценового механизма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формулирование методики и целей ценообразова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выделение форм сдельной и повременной оплаты тру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сущности и содержания методов управления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классификации методов управлени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формулирование понятий коммуникации, эффективной коммуникаци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классификации коммуникационных сообщений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раскрытие сущности коммуникационного процесс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выделение системы и уровней коммуникац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понятия деловое общение, определение его характеристик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формирование фаз делового общения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правил ведения бесед и переговор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сущности процесса управления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определение особенностей процесса управления в отраслях сельского хозяй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формирование организации управления производством в зависимости от формы собственности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раскрытие сущности совершенствования управления в зависимости от форм собственност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особенности маркетинга как научной дисциплины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формулирование основных принципов и функций маркетинг;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определение основных целей и задачи маркетинга в зависимости от состояний спроса 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установление связи маркетинга с менеджменто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рминологический диктант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организация маркетинговой деятельности сельскохозяйственного предприятия 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выделение факторов микросреды и макросреды, влияющих на маркетинговую деятельность предпри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обоснование необходимости создания на предприятии службы маркетинга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концепций управления маркетинго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705"/>
        <w:gridCol w:w="3297"/>
      </w:tblGrid>
      <w:tr>
        <w:trPr>
          <w:trHeight w:val="6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5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 1</w:t>
            </w:r>
            <w:r>
              <w:rPr>
                <w:bCs/>
              </w:rPr>
              <w:t xml:space="preserve">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ъяснение сущности и социальной значимости избранной специаль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</w:tc>
      </w:tr>
      <w:tr>
        <w:trPr>
          <w:trHeight w:val="5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ст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4</w:t>
            </w:r>
            <w:r>
              <w:rPr/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</w:t>
            </w:r>
            <w:r>
              <w:rPr/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умений использовать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    занятиях 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8</w:t>
            </w:r>
            <w:r>
              <w:rPr/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rPr/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ПК 1.1.</w:t>
            </w:r>
            <w:r>
              <w:rPr/>
              <w:t xml:space="preserve"> Выполнять монтаж электрооборудования и автоматических систем управления, осветительных и электронагревательных установок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ланирование выполнения несложных операции по техническому обслуживанию электрооборудования и </w:t>
            </w:r>
            <w:r>
              <w:rPr/>
              <w:t>автоматических систем управления с соблюдением техники безопас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1.2.</w:t>
            </w:r>
            <w:r>
              <w:rPr/>
              <w:t xml:space="preserve"> Выполнять монтаж и эксплуатацию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инципов работы</w:t>
            </w:r>
          </w:p>
          <w:p>
            <w:pPr>
              <w:pStyle w:val="Normal"/>
              <w:rPr>
                <w:bCs/>
              </w:rPr>
            </w:pPr>
            <w:r>
              <w:rPr/>
              <w:t>пуско-регулирующей аппаратуры осветительных установок, классификация электрооборудов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1.3.</w:t>
            </w:r>
            <w:r>
              <w:rPr/>
              <w:t xml:space="preserve"> Поддерживать режимы работы и заданные параметры электрифицированных и автоматических систем управления технологическими процессами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использование технической документации для анализа работы </w:t>
            </w:r>
            <w:r>
              <w:rPr/>
              <w:t xml:space="preserve">электрооборудования и автоматических систем управления технологическими процессами </w:t>
            </w:r>
            <w:r>
              <w:rPr>
                <w:bCs/>
              </w:rPr>
              <w:t xml:space="preserve">сельскохозяйственного предприятия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2.1.</w:t>
            </w:r>
            <w:r>
              <w:rPr/>
              <w:t xml:space="preserve"> Выполнять мероприятия по бесперебойному электроснабжению сельскохозяйственных предприятий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- планирование мероприятий по бесперебойному электроснабжению сельскохозяйственных организац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2.2.</w:t>
            </w:r>
            <w:r>
              <w:rPr/>
              <w:t xml:space="preserve"> Выполнять монтаж воздушных линий электропередач и трансформаторных подстанци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порядка выполнения технических действ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2.3.</w:t>
            </w:r>
            <w:r>
              <w:rPr/>
              <w:t xml:space="preserve"> Обеспечивать электробезопасность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интереса к дополнительной информации по обеспечению охраны труда и электробезопас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3.1.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изводит анализ работы электро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навыков работы с документацие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3.2.</w:t>
            </w:r>
            <w:r>
              <w:rPr/>
              <w:t xml:space="preserve">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осуществление последовательности диагностики неисправностей, правильного выбора технологического оборудования и инструментов для ремонта электрооборудования последователь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3.3.</w:t>
            </w:r>
            <w:r>
              <w:rPr/>
              <w:t xml:space="preserve"> Осуществлять надзор и контроль за состоянием и эксплуатацией электрооборудования и автоматизированных систем сельскохозяйственной техник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прогнозирование хода работы, эксплуатации электрооборудования по отказу и выявлению дефектов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3.4.</w:t>
            </w:r>
            <w:r>
              <w:rPr/>
              <w:t xml:space="preserve"> Участвовать в проведении испытаний электрооборудования сельхозпроизводств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знаний параметров качества работы в оценке надежности при</w:t>
            </w:r>
            <w:r>
              <w:rPr/>
              <w:t xml:space="preserve"> испытаниях электрооборудования и автоматизированных систем сельскохозяйственного производ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1.</w:t>
            </w:r>
            <w:r>
              <w:rPr/>
              <w:t xml:space="preserve">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планирование деятельности, составление планов, графиков работы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2.</w:t>
            </w:r>
            <w:r>
              <w:rPr/>
              <w:t xml:space="preserve"> Планировать выполнение работ исполнителям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собственную деятельность;</w:t>
            </w:r>
          </w:p>
          <w:p>
            <w:pPr>
              <w:pStyle w:val="Normal"/>
              <w:rPr/>
            </w:pPr>
            <w:r>
              <w:rPr/>
              <w:t>- демонстрирует умения делегирования полномоч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3.</w:t>
            </w:r>
            <w:r>
              <w:rPr/>
              <w:t xml:space="preserve"> Организовывать работу трудового коллектив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ует</w:t>
            </w:r>
            <w:r>
              <w:rPr>
                <w:iCs/>
              </w:rPr>
              <w:t xml:space="preserve"> навыки коммуникации, организации работы коллекти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4.</w:t>
            </w:r>
            <w:r>
              <w:rPr/>
              <w:t xml:space="preserve"> Контролировать ход и оценивать результаты выполнения работ исполнителям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ует навыки саморегуляции, знания правил проведения контроля и оценки результатов труд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5.</w:t>
            </w:r>
            <w:r>
              <w:rPr/>
              <w:t xml:space="preserve"> Вести утвержденную учетно-отчетную документацию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составляет и ведет учетно-отчетную документацию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27"/>
        </w:tabs>
        <w:ind w:left="102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7"/>
        </w:tabs>
        <w:ind w:left="174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67"/>
        </w:tabs>
        <w:ind w:left="246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87"/>
        </w:tabs>
        <w:ind w:left="318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07"/>
        </w:tabs>
        <w:ind w:left="390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27"/>
        </w:tabs>
        <w:ind w:left="462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47"/>
        </w:tabs>
        <w:ind w:left="534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67"/>
        </w:tabs>
        <w:ind w:left="606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14">
    <w:name w:val="Обычный +14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economictheory.narod.ru/" TargetMode="External"/><Relationship Id="rId7" Type="http://schemas.openxmlformats.org/officeDocument/2006/relationships/hyperlink" Target="http://ek-lit.agava.ru/" TargetMode="External"/><Relationship Id="rId8" Type="http://schemas.openxmlformats.org/officeDocument/2006/relationships/hyperlink" Target="http://www.eko.ru/" TargetMode="External"/><Relationship Id="rId9" Type="http://schemas.openxmlformats.org/officeDocument/2006/relationships/hyperlink" Target="http://en.edu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ubscribe.ru/group/mehanika-studentam/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1:00Z</dcterms:created>
  <dc:creator>BLINOV</dc:creator>
  <dc:description/>
  <cp:keywords/>
  <dc:language>en-US</dc:language>
  <cp:lastModifiedBy>Администратор</cp:lastModifiedBy>
  <cp:lastPrinted>2017-11-30T11:17:00Z</cp:lastPrinted>
  <dcterms:modified xsi:type="dcterms:W3CDTF">2017-11-30T13:58:00Z</dcterms:modified>
  <cp:revision>10</cp:revision>
  <dc:subject/>
  <dc:title>ПРОЕКТ</dc:title>
</cp:coreProperties>
</file>