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right="-668" w:hanging="0"/>
        <w:rPr/>
      </w:pPr>
      <w:r>
        <w:rPr/>
        <w:t>КОНСПЕКТ</w:t>
      </w:r>
    </w:p>
    <w:p>
      <w:pPr>
        <w:pStyle w:val="TextBody"/>
        <w:spacing w:lineRule="auto" w:line="360"/>
        <w:rPr/>
      </w:pPr>
      <w:r>
        <w:rPr/>
        <w:t>открытого интегрированного занятия по изобразительному искусству в 1 классе.</w:t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center"/>
        <w:rPr/>
      </w:pPr>
      <w:r>
        <w:rPr>
          <w:b/>
          <w:sz w:val="40"/>
        </w:rPr>
        <w:t>ТЕМ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Bookman Old Style" w:ascii="Bookman Old Style" w:hAnsi="Bookman Old Style"/>
          <w:i/>
          <w:sz w:val="48"/>
        </w:rPr>
        <w:t>«Ах ты, береза…»</w:t>
      </w:r>
    </w:p>
    <w:p>
      <w:pPr>
        <w:pStyle w:val="Normal"/>
        <w:spacing w:lineRule="auto" w:line="360"/>
        <w:ind w:right="-668"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</w:t>
      </w:r>
    </w:p>
    <w:p>
      <w:pPr>
        <w:pStyle w:val="Normal"/>
        <w:spacing w:lineRule="auto" w:line="360"/>
        <w:ind w:right="-668" w:hanging="0"/>
        <w:jc w:val="right"/>
        <w:rPr/>
      </w:pPr>
      <w:r>
        <w:rPr>
          <w:rFonts w:cs="Times New Roman" w:ascii="Times New Roman" w:hAnsi="Times New Roman"/>
          <w:sz w:val="28"/>
        </w:rPr>
        <w:t>МОУДО «ДМХШ им. Г.Струве»</w:t>
      </w:r>
    </w:p>
    <w:p>
      <w:pPr>
        <w:pStyle w:val="Normal"/>
        <w:spacing w:lineRule="auto" w:line="360"/>
        <w:ind w:right="-6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нева М.П.</w:t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лезногорск</w:t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</w:t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both"/>
        <w:rPr/>
      </w:pPr>
      <w:r>
        <w:rPr>
          <w:rFonts w:cs="Times New Roman" w:ascii="Times New Roman" w:hAnsi="Times New Roman"/>
          <w:b/>
        </w:rPr>
        <w:t>Программное содержание</w:t>
      </w:r>
      <w:r>
        <w:rPr>
          <w:rFonts w:cs="Times New Roman" w:ascii="Times New Roman" w:hAnsi="Times New Roman"/>
          <w:sz w:val="28"/>
        </w:rPr>
        <w:t>: Способствовать развитию творческих способностей школьников посредством организации и проведения интегрированных занятий. Создать условия для отражения в работах представлений о природе своего края, для создания выразительных образов по мотивам стихотворений и музыкальных произведений. Продолжать учить рисовать несложные пейзажи, опираясь на представления об окружающем. Совершенствовать технические умения (умело пользоваться кистью: рисовать широкие линии всем ворсом кисти и тонкие линии – концом). Развивать творческое воображение, способности к композиции. Воспитывать познавательный интерес, любовь к разным видам искусства.</w:t>
      </w:r>
    </w:p>
    <w:p>
      <w:pPr>
        <w:pStyle w:val="Normal"/>
        <w:spacing w:lineRule="auto" w:line="360"/>
        <w:ind w:right="-6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b/>
          <w:sz w:val="32"/>
        </w:rPr>
        <w:t>Музыкальный репертуар</w:t>
      </w:r>
      <w:r>
        <w:rPr/>
        <w:t>: А. Вивальди «Времена года»; «Ах ты, береза…» русская народная песня в исполнении оркестра народных инструментов под управлением В. Федосеева.</w:t>
      </w:r>
    </w:p>
    <w:p>
      <w:pPr>
        <w:pStyle w:val="Normal"/>
        <w:spacing w:lineRule="auto" w:line="360"/>
        <w:ind w:right="-6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both"/>
        <w:rPr/>
      </w:pPr>
      <w:r>
        <w:rPr>
          <w:rFonts w:cs="Times New Roman" w:ascii="Times New Roman" w:hAnsi="Times New Roman"/>
          <w:b/>
        </w:rPr>
        <w:t>Произведения изобразительного искусства</w:t>
      </w:r>
      <w:r>
        <w:rPr>
          <w:rFonts w:cs="Times New Roman" w:ascii="Times New Roman" w:hAnsi="Times New Roman"/>
          <w:sz w:val="28"/>
        </w:rPr>
        <w:t xml:space="preserve">: В. Бакшеев «Голубая весна»; И. Грабарь «Зимний пейзаж»; И.И Шишкин «Березовая школа»; И. Левитан «Весна – большая вода». </w:t>
      </w:r>
    </w:p>
    <w:p>
      <w:pPr>
        <w:pStyle w:val="Normal"/>
        <w:spacing w:lineRule="auto" w:line="360"/>
        <w:ind w:right="-6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6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>Оборудование и материалы для изобразительной деятельности</w:t>
      </w:r>
      <w:r>
        <w:rPr>
          <w:rFonts w:cs="Times New Roman" w:ascii="Times New Roman" w:hAnsi="Times New Roman"/>
          <w:sz w:val="28"/>
        </w:rPr>
        <w:t>: листы бумаги формата А4, наборы красок «гуашь», баночки с водой, салфетки, набор кистей, ватные палочки.</w:t>
      </w:r>
    </w:p>
    <w:p>
      <w:pPr>
        <w:pStyle w:val="Normal"/>
        <w:spacing w:lineRule="auto" w:line="360"/>
        <w:ind w:right="-6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right="-668" w:hanging="0"/>
        <w:jc w:val="both"/>
        <w:rPr/>
      </w:pPr>
      <w:r>
        <w:rPr>
          <w:rFonts w:cs="Times New Roman" w:ascii="Times New Roman" w:hAnsi="Times New Roman"/>
          <w:b/>
        </w:rPr>
        <w:t>Предварительная работа</w:t>
      </w:r>
      <w:r>
        <w:rPr>
          <w:rFonts w:cs="Times New Roman" w:ascii="Times New Roman" w:hAnsi="Times New Roman"/>
          <w:sz w:val="28"/>
        </w:rPr>
        <w:t xml:space="preserve">: чтение художественных произведений о природе родного края, экскурсии в парк, рассматривание картин, фотографий и иллюстраций с изображением берез и других деревьев, тонирование бумаги для рисования, вырезание рамок для картин.  </w:t>
      </w:r>
    </w:p>
    <w:p>
      <w:pPr>
        <w:pStyle w:val="Normal"/>
        <w:spacing w:lineRule="auto" w:line="360"/>
        <w:ind w:right="-6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Дети заходят в класс и садятся за парты. Преподаватель читает стихотвор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онясь к реке зеленою рукой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шит береза стройная умытьс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й хочется в семье своей большой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самой лучшей, самой белолице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я сегодня хочу поговорить с вами об одном из самых красивых и пожалуй самом любимом дереве в России – березе. Русские люди очень любят березку, стройную, с красивым белым стволом, с кружевными ветками. Сколько прекрасных стихов написано о ней, в которых часто сравнивают березку с девушко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лю березку русскую, то светлую, то грустную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елом сарафанчике, с платочками в карманчиках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расивыми застежками, с зелеными сережкам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лю ее заречную, с нарядными оплечьям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ясную, кипучую, то грустную, плакучую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лю березку русскую – она всегда с подружкам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ветром долу клонится, и гнется, да не ломится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Александр Прокофье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годня вы тоже приготовили стихотворения, давайте их послушаем.</w:t>
      </w:r>
    </w:p>
    <w:p>
      <w:pPr>
        <w:pStyle w:val="Style14"/>
        <w:spacing w:lineRule="auto" w:line="360" w:before="100" w:after="0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тение стихов учащимися.</w:t>
      </w:r>
    </w:p>
    <w:p>
      <w:pPr>
        <w:pStyle w:val="Style14"/>
        <w:spacing w:before="10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1 учащийся: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Белоствольная берёза –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Символ Родины моей.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Нету деревца другого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Сердцу русскому милей.</w:t>
      </w:r>
    </w:p>
    <w:p>
      <w:pPr>
        <w:pStyle w:val="Style14"/>
        <w:spacing w:before="100" w:after="0"/>
        <w:rPr/>
      </w:pPr>
      <w:r>
        <w:rPr>
          <w:b/>
          <w:bCs/>
          <w:i/>
          <w:sz w:val="28"/>
          <w:szCs w:val="28"/>
          <w:u w:val="single"/>
        </w:rPr>
        <w:t>2 учащийся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Изумрудная весною,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А зимою – в серебре,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Машет веткой золотою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Всем детишкам в сентябре.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3 учащийся: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аждый листик, как сердечко,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Полюбуйся, погляди.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У родимого крылечка</w:t>
      </w:r>
    </w:p>
    <w:p>
      <w:pPr>
        <w:pStyle w:val="Style14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ы берёзку посад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вое восхищение этим деревом народ передавал в своих песнях, музыкальных произведениях. Я хочу предложить вам послушать музыкальное произведение «Ах ты, береза…» в исполнении оркестра народных инструментов под руководством Федосеева (слушание музыкального произведения). Ребята, какой вы представили себе березку, слушая это произведение. (Ответы учащихся) Правильно: радостной, игривой, готовой пуститься в пляс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ники тоже воспевали в своих картинах красоту белоствольной красавицы. (Демонстрация репродукций картин.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4465</wp:posOffset>
            </wp:positionH>
            <wp:positionV relativeFrom="paragraph">
              <wp:posOffset>259080</wp:posOffset>
            </wp:positionV>
            <wp:extent cx="2586355" cy="2433955"/>
            <wp:effectExtent l="0" t="0" r="0" b="0"/>
            <wp:wrapTight wrapText="bothSides">
              <wp:wrapPolygon edited="0">
                <wp:start x="-37" y="0"/>
                <wp:lineTo x="-37" y="21561"/>
                <wp:lineTo x="21600" y="21561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55950</wp:posOffset>
            </wp:positionH>
            <wp:positionV relativeFrom="paragraph">
              <wp:posOffset>259080</wp:posOffset>
            </wp:positionV>
            <wp:extent cx="3226435" cy="2419985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7485</wp:posOffset>
            </wp:positionH>
            <wp:positionV relativeFrom="paragraph">
              <wp:posOffset>393065</wp:posOffset>
            </wp:positionV>
            <wp:extent cx="3647440" cy="1971675"/>
            <wp:effectExtent l="0" t="0" r="0" b="0"/>
            <wp:wrapTight wrapText="bothSides">
              <wp:wrapPolygon edited="0">
                <wp:start x="-37" y="0"/>
                <wp:lineTo x="-37" y="21532"/>
                <wp:lineTo x="21600" y="21532"/>
                <wp:lineTo x="21600" y="0"/>
                <wp:lineTo x="-3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845</wp:posOffset>
            </wp:positionH>
            <wp:positionV relativeFrom="paragraph">
              <wp:posOffset>133350</wp:posOffset>
            </wp:positionV>
            <wp:extent cx="2647315" cy="1924685"/>
            <wp:effectExtent l="0" t="0" r="0" b="0"/>
            <wp:wrapTight wrapText="bothSides">
              <wp:wrapPolygon edited="0">
                <wp:start x="-36" y="0"/>
                <wp:lineTo x="-36" y="21550"/>
                <wp:lineTo x="21596" y="21550"/>
                <wp:lineTo x="21596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за как бы стала символом России, символом души русского человека. Есть старый народный обычай: в честь рождения ребенка родители сажают маленькое дерево, чаще всего березку. Ярким выражением любовного отношения русских к березе стало стихотворение С. Есенина «Береза»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ая береза под моим окном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акрылась снегом, точно серебр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ушистых ветках снежною каймой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устились кисти белой бахромо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тоит береза в сонной тишине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горят снежинки в золотом огне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аря лениво, обходя кругом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ыпает ветки новым серебр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бята, мне тоже нравится это необычное, красивое дерево. И мне очень хочется, чтобы вы сегодня нарисовали березку такой, какой ее описал в своем стихотворении С. Есенин: немного грустную, печальную в сонной тишин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лько в разное время года: лето, зима, весна, осень. Но, прежде чем мы приступим  к нашей работе, давайте немножко отдохнем и проведем физкультминутку. 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й! Попрыгали на месте (прыжки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х! Руками машем вместе (движение "ножницы" руками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хе-хе! Прогнули спинки, (наклон вперёд, руки на поясе, спину прогнуть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смотрели на картинки (нагнувшись, поднять голову как можно выше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ге-ге! Нагнулись ниже (глубокий наклон вперёд, руки на поясе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клонились к полу ближе(дотронуться руками до пола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-э-э! Какой же ты лентяй! (выпрямиться, погрозить друг другу пальцем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тянись, но не зевай! (руками тянуться вверх, поднявшись на носки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вертись на месте ловко(покружиться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этом нам нужна сноровк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Что, понравилось, дружок? (остановились, руки в стороны, приподняли плечи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втра будет вновь урок! (руки на пояс, повернули туловище вправо, праву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уку в сторону, затем влево и левую руку в сторону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выполняют разминку, после чего занимают места за столами. Преподаватель обсуждает с ними композицию и  приемы рис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умайте каким цветом можно закрасить фон.</w:t>
      </w:r>
    </w:p>
    <w:p>
      <w:pPr>
        <w:pStyle w:val="Normal"/>
        <w:spacing w:lineRule="auto" w:line="276" w:before="0" w:after="1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исовать дерева начнём со ствола. Какой ствол у берёзы? (стройный, белолицый, изгибистый).</w:t>
      </w:r>
    </w:p>
    <w:p>
      <w:pPr>
        <w:pStyle w:val="Normal"/>
        <w:spacing w:lineRule="auto" w:line="276" w:before="0" w:after="1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м рисунком украшен ствол берёзы? (черными точками, полосками).</w:t>
      </w:r>
    </w:p>
    <w:p>
      <w:pPr>
        <w:pStyle w:val="Normal"/>
        <w:spacing w:lineRule="auto" w:line="276" w:before="0" w:after="1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ветви у берёзы каковы? (изящные, изогнутые дугой), у плакучей берёзы могут доставать до земли.</w:t>
      </w:r>
    </w:p>
    <w:p>
      <w:pPr>
        <w:pStyle w:val="Normal"/>
        <w:spacing w:lineRule="auto" w:line="276" w:before="0" w:after="1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мотрите наша береза почти готова. Чего нам не хватает? (листков). Можно, тычковым методом, нарисовать листочки, а кто рисует зимний пейзаж, при помощи ватных палочек,  прорисовать снег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урока рисунки выставляются, ребята приглашаются на мини-вернисаж. Ученикам предлагается рассказать об их работе, какое время года они изобразили, какая березка по характер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Молодцы! У вас получились замечательные рисунки. Я надеюсь, что в ваших сердцах навсегда останется любовь к русской красавице – березке. А из ваших работ мы оформим выставку в классе для роди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ставка художественных рабо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3270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65960" cy="293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08785" cy="2442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0555" cy="269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31645" cy="2415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47240" cy="2869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276" w:right="113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68" w:hanging="0"/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68" w:hanging="0"/>
      <w:jc w:val="center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68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52:00Z</dcterms:created>
  <dc:creator>NINA</dc:creator>
  <dc:description/>
  <cp:keywords/>
  <dc:language>en-US</dc:language>
  <cp:lastModifiedBy>user</cp:lastModifiedBy>
  <dcterms:modified xsi:type="dcterms:W3CDTF">2017-12-21T20:02:00Z</dcterms:modified>
  <cp:revision>7</cp:revision>
  <dc:subject/>
  <dc:title/>
</cp:coreProperties>
</file>