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крытое занят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Тема: «Лебединое озеро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Учить детей наносить клей на деталь и наклеивать ее на лис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 Вызвать положительные эмоции от совместной рабо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Формировать желание работать в коллективе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ыполнить коллективную работу в технике аппликац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Развивать воображение, мышление, память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ширять кругозор учащихся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оспитывать:</w:t>
      </w:r>
    </w:p>
    <w:p>
      <w:pPr>
        <w:pStyle w:val="Normal"/>
        <w:shd w:fill="FFFFFF" w:val="clear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ережное и внимательное отношение к родной природе;</w:t>
      </w:r>
    </w:p>
    <w:p>
      <w:pPr>
        <w:pStyle w:val="Normal"/>
        <w:shd w:fill="FFFFFF" w:val="clear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увство коллективизма, дружбы, сплоченности в групп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дач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zh-CN"/>
        </w:rPr>
        <w:t>Обучающи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ать представление учащимся о птицах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знакомить с методом изготовления аппликации из ладошек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>Развивающие: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развивать память, внимание, воображение, творческое мышление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развивать навыки и умения работы с клеем, мелкую моторику рук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zh-CN"/>
        </w:rPr>
        <w:t>Воспитывающи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оспитывать  аккуратность, трудолюбие, усидчивость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оспитывать  интерес к изучению живой и не живой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Форма занят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групповая, игровая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использованы так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методы и приемы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словесный метод (рассказ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глядный метод (картинка с иллюстрацией «Водоплавающие птицы», наглядное пособие «Лебедь».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о-практический метод (творческая работа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ем эмоциональной заинтересованности (загадки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овой прием (подвижная игра, пальчиковая гимнастика)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педагог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занятия, 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инка с иллюстрацией «Водоплавающие птицы»,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ман с изображением озера,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глядное пособие «Лебедь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детей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ы («голова»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ы (ладош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Ход занят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>1.Организационный этап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Здравствуйте, ребята. Проходите. Занимайте свои мест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- Давайте с вами поприветствуем друг друга «Всем, здравствуйте!»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(Дети  заходят, садятся. Ритуал приветствия.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>2.Изложение нового материал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- Совсем недавно мы с вами прочитали удивительную сказку «Гадкий утенок »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А кто помнит кем стал наш «гадкий утенок»?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(Ответы детей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Конечно же прекрасным лебедем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Лебедь - символ красоты и верности. Считается, что если лебедь потеряет свою пару, то он остается один навсегда. Лебедь красивая, сильная и белоснежная птиц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4E0E11"/>
          <w:shd w:fill="F7F5B6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 давайте посмотрим на картинку перелетных птиц и ответим на вопро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Чем покрыто тело у птиц? (Перьям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Для чего, нужно оперение? ( Перья помогают совершать полёт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оспитатель: как вы думаете это водоплавающая птица?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ети: Лебедь водоплавающая птиц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Я загадаю вам загадки, а вы слушайте и смотрите внимательно на картинку с иллюстрацией «водоплавающих птиц», которая поможет вам правильно отвечать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 Утёнком «гадким» называли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 со двора все прогоняли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о вырос наш птенец-герой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помни, кто он был такой?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твет: Лебедь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. Кря-кря-кря, ловите мух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 потом в водичку - Плюх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лавать - это вам не шутка!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Так детишек учит ... (утка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3. Норовит щипнуть за ноги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Я гоню его с дороги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"Прочь! Тебя я не боюсь!"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"Га-га-га!" – смеётся    (гусь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- Я вижу, вы чуть-чуть устали, давайте с вами отдохнем и поиграем в игру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«Как летит лебедь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Лебеди летят, крыльями машу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огнулись над вод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Качают голов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ямо и гордо умеют держаться-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Очень бесшумно на воду садятся. (Дети выполняют задание по тексту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>3.Практическое задани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А сейчас давайте заполним озеро нашими лебедями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- Давайте рассмотрим нашего наглядного лебедя. Скажите, из каких частей он состоит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(Дети рассматривают лебедя, перечисляют его части .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Для того чтобы получились у нас такой лебедь нам потребуетс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ши заранее вырезанные ладошки,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лей,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шаблон – «голова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(Дети рассматривают материалы и инструменты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Будьте внимательны при работе.  Кто знает, как работать с клеем?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00" w:val="clear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(Ответы детей.)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00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Молодцы! А теперь приступим к выполнению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Положите свою вырезанную ладошку перед собо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Теперь возьмем шаблон «голова» и аккуратно наклеим его на свою ладошку как это сделано на наглядном лебед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Молодцы, посмотрите, какие получились замечательные лебеди!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>4.Подведение итогов занят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Посмотрите, какие красивые лебеди у вас получились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Давайте пустим наших птиц в озеро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(Дети прикрепляют своих лебедей на доску с озера.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>5.Уборка рабочих мест и прощани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- Все сегодня молодцы! У всех получились красивые и необыкновенные лебеди!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Но пора прощаться, и навести порядок на своих местах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(Уборка рабочих мест.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Всем, всем до свидания! До новых встреч! Спасибо за работу!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(Ритуал прощания.)</w:t>
      </w:r>
    </w:p>
    <w:p>
      <w:pPr>
        <w:pStyle w:val="Normal"/>
        <w:shd w:fill="FFFFFF" w:val="clear"/>
        <w:spacing w:lineRule="auto" w:line="240" w:before="280" w:after="0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24" w:space="9" w:color="000000"/>
        <w:left w:val="single" w:sz="24" w:space="9" w:color="000000"/>
        <w:bottom w:val="single" w:sz="24" w:space="9" w:color="000000"/>
        <w:right w:val="single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01:00Z</dcterms:created>
  <dc:creator>ASUS</dc:creator>
  <dc:description/>
  <cp:keywords/>
  <dc:language>en-US</dc:language>
  <cp:lastModifiedBy>ASUS</cp:lastModifiedBy>
  <dcterms:modified xsi:type="dcterms:W3CDTF">2017-10-28T11:36:00Z</dcterms:modified>
  <cp:revision>4</cp:revision>
  <dc:subject/>
  <dc:title/>
</cp:coreProperties>
</file>