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Методы педагогической защиты, помощи и поддержки ребенка в образова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ы педагогической защиты, помощи и поддержки ребенка в образовании, как совокупность наиболее общих способов решения педагогических задач, направлены на освоение ребенком способов самозащиты и создание условий для успешного развития и саморазвития школьников. Мы подразделяем их на методы педагогической защиты и методы педагогической поддерж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ы педагогической защи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педагогической защиты используется педагогом в своей работе, когда ребенок не осознает, что его жизни и здоровью угрожает опасность или он не знает как с ней справ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защиты от окружающей среды, включающие методы физиолого-педагогической защиты: от природных явлений и материальных объектов общест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учающие метод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лекции, семинара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тренинга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рактического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 прямой защиты от опасности – природных явлений и материально технических объектов (например, остановить от использования неисправными электроприборами, сломанной мебели;, уберечь во время грозы, землетрясения, во время пожара и т.д.) и друг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ы педагогической защиты от людей – методы социально-педагогической защиты (взрослых, родителей, учителей, учащихся, сверстников)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открытого вмешательства в конфликт (например, остановить драку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беседы (совместный поиск причин возникшего конфликта, поиск путей выхода из него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араллельного действия» (например, использование актива школьников в разрешение конфликта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равила и закона» (актуализация позиции школьников к проблеме жизнедеятельности в классном коллективе в соответствии с законами как средства защиты их прав, достоинства, совместная выработка этих законов и следование им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торможения» (не запрещение, а приостановка или сокращение отрицательных переживаний, поступков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мажора» (метод развития радостной перспективы в преодолении имеющихся опасностей, исходящих от людей и други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ы педагогической защиты ребенка от самого себя, включающие методы физиолого-педагогической и психолого-педагогической защит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гашения переживаний» (успокоение путем беседы – рационализации - превращение обидной ситуации в другую, в которой ребенок сохранил бы к себе самоуважение; невербальных приемов; рукопожатие, прижать к себе, погладить, приласкать, использование спокойной музыки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рямого действия» (остановка ребенка от совершения поступка, направленного против него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ефлексивного анализа (осмысление с ребенком действий, эмоциональных состояний, приведших к возникновению опасности для его жизни и здоровья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ереключения» (включение ребенка в другие виды деятельности, в которых он был бы успешен, путем замещения (перенос агрессии на допустимые объекты, например, избить подушку, «грушу» в спортзале и т.д.), сублимация (творческое действие – нарисуй что-нибудь, вылепи), катарсиса (потеря значимости собственных страданий по сравнению с глобальными общечеловеческими – прочти книгу, посмотри фильм, сходи в театр) и другие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возбуждения оптимизма» (раскрытие перспектив выхода из трудной ситуации и дальнейших путей развития личности)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ы педагогической поддер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педагогической поддержки используются педагогом тогда, когда с одной стороны, когда у ребенка возникают препятствия, проблемы, которые он осознает, но не знает как их решать, с другой стороны, они действуют как превентивные меры, помогающие ребенку не создавать проблем или уметь разреша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педагогической поддержки здоровья, с помощью которых у ребенка укрепляется физическое и психическое здоровье, эмоционально- волевая сфера, - как базовые компоненты развития способностей ребенка, нравственной сферы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педагогической поддержки развития духовно-нравственных и гражданских чувств. Они направлены на обновление и духовное обогащение личности, ответственность за судьбу Родины. Задача педагога заключается в том, чтобы помочь ребенку осознать важность процесса самостроительства, увлечь его процессом  самосовершенств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Методы педагогической поддержки развития способностей, с помощью которых создаются условия для развития всеобщих и специальных способностей личности, - его деятельная стор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ы педагогической поддержки развития самостоятельной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ы педагогической поддержки здоров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делено три группы методов педагогической поддержки здоровь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, с помощью которых возбуждается чувство радости, положительного эмоционального настроя, веры в свои сил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адостной перспективы – это радостные события, которые ждут человека и значимых для него людей в ближайшее врем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влечения весельем» – юмор всегда помогает преодолевать трудности, оптимизм создает мажорный настрой жизн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оощрения похвалы – этот метод возбуждает у ребенка чувство радости от сделанного, веры в себя и желания делать еще лучше путем одобрения (мимикой, жестом, взглядом, словом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наблюдения за своими эмоциями – метод, с помощью которого ребенок может понять, под воздействием каких причин возникает та или иная эмоция, чувство. Это необходимо для поддержания положительного эмоционального настроя в жизн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ы поддержки физического здоровья ребенк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оптимального режима жизни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остепенности» – приучение ребенка к последовательности и обдуманности во избежание скачкообразного образа жизни, ведущего к заболеванию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физических упражнений и занятия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екреации – обеспечение спокойного отдыха организм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массажа и самомассажа – физического оздоровления путем растирания участников тел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ы педагогической поддержки психического здоровья ребенк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гашения отрицательных переживаний» – способ раздувания таких эмоций, как обида, стыд, вина, определение причин их возникновения и, как следствие, угашение отрицательных эмоц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странения плохих привычек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выработки хороших привычек и положительных черт характера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елаксации – способ расслабления, создания внутреннего комф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ы педагогической поддержки развития духовно-нравственных и гражданских чув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7"/>
        </w:numPr>
        <w:rPr/>
      </w:pPr>
      <w:r>
        <w:rPr/>
        <w:t>Методы, связанные с поддержкой эмоционально-нравственной сферы ребенк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увлечения добрым дел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влечения героическим» –увлечение нравственным подвигом во имя людей Родины. Этим методом возбуждается чувство гордости, уважения к своей истории, воспитывается мужество, способность спокойно и стойко переносить труд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традиции – творческое использование положительного опы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влечения красивым»- возбуждается чувство эстетической радости, желание познавать красоту природы, людей, культурных памятников, беречь все это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увлечения загадочным» – возбуждается чувство любознательности, желание познавать тайны мира и мироздания, духовности, религии, культур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личного примера – способ развития положительных качеств на личном примере педагог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ы укрепления чувства ответствен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доверия – развивается вера в свои сил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росьбы – обращение к ребенку за помощью с целью получения им удовольствия от самостоятельно выполненного поступк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беседы-размышления – обсуждение вопросов, направленных на поиск и принятие каждым участником нравственного ре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лекции –воспитатель раскрывает смысл нравственных понят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оручения – обращение к ребенку с заданием творческого характера с предоставлением ему права выбора способов его реш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ы, с помощью которых укрепляется воля ребенк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напомин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сомнения». Этим методом возбуждается чувство неудовлетворенности собой и появляется желание исправить свои ошибки, стать лучш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достижения согласия с самим собой» – метод, с помощью которого достигается чувство терпимости к внутреннему рассогласованию и возникает желание коррекции черт характер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достижения гармонии с окружающим» – метод защиты от раздражения и неприятностей, причиняемых природным, вещевым, человеческим окружением путем усвоения методов саногенн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ы педагогической поддержки развития способносте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поддержки развития аналитико-рефлексивных способностей, с помощью которых воспитатель и воспитанник получают возможность осмыслить свою деятельность, соответствие способов работы целям и полученному результату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наблю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коллективного анализа деятельности, размыш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ефлексии –самопознание своей роли и отношения к происшедшим событиям, дела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тестирования и анкетир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поддержки развития интеллектуальных способносте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мозгового штурма» –при  снижении самокритичности ребенка в процессе обсуждения, повышается уверенность в себе, пробуждается творческий потенциал, создается позитивная установка личности к своим способностя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сократовской беседы» – развитие диалогического мышления, творческих способ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инектики – смещение на уровень подсознательной активности, направлен на развитие асоциального, абстрактного, образного мыш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задачной формы организации учебно-воспитательного процесса» – создание учебно-воспитательной ситуации, когда ребенок сам должен выйти на решение новой задачи путем использования новых способов ее ре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деловой игры» –при снижении психологической защищенности ребенок имеет возможность побывать в разных ролях, что способствует развитию социального опы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развития интуиции (игры: «Почувствуй состояние другого», «Кто стоит за дверью?», «Холодно - горячо», «В какой руке?»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сихотренинга – направлен на переосмысление Я-концепция, изменение установок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 многие друг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поддержки развития организаторских способносте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творческого выполнения задач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игры – творческая действие в воображаемых, условных обстоятельствах с целью развития самостоятельности и творчест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оручения – регулярное выполнение определенных действий в целях превращения их в привычные формы поведения (положительные привычки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упражнения –повторение, закрепление, упрочение и совершенствование ценных способов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поддержки развития коммуникативных способносте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создания воспитывающих ситуаций» –ситуаций свободного выбора по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коммуникативного тренинга (ролевые игры, выполнение заданий по заданным параметрам – «активное слушание», «прием на работу», тренинг по этикету, «Кораблекрушение», «Необитаемый остров»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творческого по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тоды педагогической поддержки развития самостоятельной личности</w:t>
      </w:r>
      <w:r>
        <w:rPr>
          <w:sz w:val="28"/>
        </w:rPr>
        <w:t xml:space="preserve"> включают методы стимулирования развития лич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поощрения (устная благодарность, вручение грамоты, приза, ценного подарка, помещение фотографии на доску почета, в книгу лучших учеников школы, награждение родителей, награждение поездкой на экскурсию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наказания: взглядом, отстраненным отношением, порицанием в индивидуальной беседе, замечанием, обсуждением проступка в коллективе, выговор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предоставления дополнительных полномочий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 крити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«ролевой игры» (представления себя в ролях отрицательных персонажей и положительных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диагностики – обучение анализу своих индивидуальных особенностей, потребностей, возможностей, поступк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оценки – обучение адекватному оцениванию себя, адекватности целей, реальности, использован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 самоорганизации – обучение самостоятельному планированию режима дня, питания, физических и интеллектуальных нагрузок, сна, отдыха (составление и соблюдение распорядка дня, ведение ежедневника необходимых дел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реабилитации – самостоятельный способ восстановления физических и психологических сил; расслабление, водные процедуры, смена видов деятельности, достижение катарсиса путем включения в творческий, эмоционально-нравственный процесс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определения – создание ситуаций, когда ребенок должен самостоятельно сделать выбор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реализации – создание условий для выполнения индивидуальной работы в соответствии с поставленными задачами (метод поручения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самоконтрол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етод самопрогнозирования – построение перспектив своего дальнейшего развития, стратегии, тактики саморазвития, планирование ближайшей и отдаленной перспективы своей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истема мер по социальной защищенности ребенка в коллектив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оспитание уважительного отношения к дисциплине. «Дисциплина в коллективе – это полная защищенность, полная уверенность в своем праве…. для каждой личности» (ценностное отношение к дисциплине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«В коллективе должно быть крепким законом, что никто не только не имеет права, но и не имеет возможности безнаказанно издеваться, куражиться и насильничать над самым слабым членом коллекти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ебенок «должен находить обязательную защиту в классе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оспитание у старших желания защищать младши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итие у детей способности и привычки к торможению: «тормозить себя в играх и ссорах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итие в коллективе «мажора», «способности к движению, к энергии, к действи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/>
      </w:pPr>
      <w:r>
        <w:rPr/>
        <w:t>Этапы деятельности в целях помощи детям в решение пробл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Диагностический</w:t>
      </w:r>
      <w:r>
        <w:rPr/>
        <w:t xml:space="preserve"> – фиксация факта, сигнала, проблемности, проектирование условий диагностики, предполагаемой проблемы, установление контакта с ребенком, вербализация постановки проблемы с точки зрения значимости ее для ребенка.</w:t>
      </w:r>
    </w:p>
    <w:p>
      <w:pPr>
        <w:pStyle w:val="TextBodyIndent"/>
        <w:rPr/>
      </w:pPr>
      <w:r>
        <w:rPr>
          <w:b/>
        </w:rPr>
        <w:t>Поисковый</w:t>
      </w:r>
      <w:r>
        <w:rPr/>
        <w:t xml:space="preserve"> – организация совместно с ребенком поиска причин возникновения проблемы, трудности, взгляд на ситуацию со стороны.</w:t>
      </w:r>
    </w:p>
    <w:p>
      <w:pPr>
        <w:pStyle w:val="TextBodyIndent"/>
        <w:rPr/>
      </w:pPr>
      <w:r>
        <w:rPr>
          <w:b/>
        </w:rPr>
        <w:t xml:space="preserve">Договорной </w:t>
      </w:r>
      <w:r>
        <w:rPr/>
        <w:t>– проектирование действий педагога и ребенка, налаживание договорных отношений и заключение договора в любой форме.</w:t>
      </w:r>
    </w:p>
    <w:p>
      <w:pPr>
        <w:pStyle w:val="TextBodyIndent"/>
        <w:rPr/>
      </w:pPr>
      <w:r>
        <w:rPr>
          <w:b/>
        </w:rPr>
        <w:t>Деятельностный</w:t>
      </w:r>
      <w:r>
        <w:rPr/>
        <w:t xml:space="preserve"> –А) действует сам ребенок: со стороны педагога – одобрение его действий, стимулирование, обращение внимания на успешность самостоятельных шагов, поощрение инициативы;</w:t>
      </w:r>
    </w:p>
    <w:p>
      <w:pPr>
        <w:pStyle w:val="TextBodyIndent"/>
        <w:rPr/>
      </w:pPr>
      <w:r>
        <w:rPr/>
        <w:t>Б) действует сам педагог: координация действий специалистов в школе и вне ее.</w:t>
      </w:r>
    </w:p>
    <w:p>
      <w:pPr>
        <w:pStyle w:val="TextBodyIndent"/>
        <w:rPr/>
      </w:pPr>
      <w:r>
        <w:rPr>
          <w:b/>
        </w:rPr>
        <w:t>Рефлексивны</w:t>
      </w:r>
      <w:r>
        <w:rPr/>
        <w:t>й – совместное с ребенком обсуждение успехов и неудач предыдущих этапов деятельности, констатация факта разрешимости проблемы или переформулирование затруднения, осмысление ребенком и педагогом нового опыта жизне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31:00Z</dcterms:created>
  <dc:creator>Калашникова</dc:creator>
  <dc:description/>
  <dc:language>en-US</dc:language>
  <cp:lastModifiedBy>Калашникова</cp:lastModifiedBy>
  <dcterms:modified xsi:type="dcterms:W3CDTF">2008-04-26T05:14:00Z</dcterms:modified>
  <cp:revision>11</cp:revision>
  <dc:subject/>
  <dc:title>Методы педагогической защиты, помощи и поддержки ребенка в образовании</dc:title>
</cp:coreProperties>
</file>