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ДОУ «Центр развития ребёнка – детский сад № 33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автономного дошкольного образовательного учрежд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Энгельсского муниципального района Саратов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СПЕКТИВНОЕ ПЛАНИРОВАНИЕ </w:t>
      </w:r>
    </w:p>
    <w:p>
      <w:pPr>
        <w:pStyle w:val="Style14"/>
        <w:jc w:val="center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ОБОДНОЙ ДЕЯТЕЛЬНОСТ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РАЗВИВАЮЩИМИ ИГРАМИ ВОСКОБОВИЧА.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Воспитатель: Немченко Н.А 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bCs/>
          <w:color w:val="000000"/>
          <w:sz w:val="28"/>
          <w:szCs w:val="28"/>
        </w:rPr>
        <w:t>«4</w:t>
      </w:r>
      <w:r>
        <w:rPr>
          <w:b/>
          <w:bCs/>
          <w:color w:val="000000"/>
          <w:sz w:val="28"/>
          <w:szCs w:val="28"/>
          <w:u w:val="single"/>
          <w:vertAlign w:val="superscript"/>
        </w:rPr>
        <w:t>Х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ЦВЕТНЫЙ КВАДРАТ»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«ГЕОКОНТ»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«ПРОЗРАЧНЫЙ КВАДРАТ»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«КОНСТРУКТОР ЦИФР»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(старшая группа)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СЕНТЯБРЬ</w:t>
      </w:r>
      <w:r>
        <w:rPr>
          <w:color w:val="000000"/>
          <w:sz w:val="28"/>
          <w:szCs w:val="28"/>
        </w:rPr>
        <w:t>: 1. .Игры с «2- х цветным квадратом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спомнить по схемам складывание предметов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ставление сказок, придумывание новых фигур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амостоятельные игры с волшебным квадратом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ОКТЯБРЬ</w:t>
      </w:r>
      <w:r>
        <w:rPr>
          <w:color w:val="000000"/>
          <w:sz w:val="28"/>
          <w:szCs w:val="28"/>
        </w:rPr>
        <w:t>: 1. Знакомство с «4-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ветным квадратом».</w:t>
      </w:r>
    </w:p>
    <w:p>
      <w:pPr>
        <w:pStyle w:val="Style14"/>
        <w:rPr/>
      </w:pPr>
      <w:r>
        <w:rPr>
          <w:color w:val="000000"/>
          <w:sz w:val="28"/>
          <w:szCs w:val="28"/>
        </w:rPr>
        <w:t>а) Конструирование фигур как с «2-х цветным квадратом» (сложить и различие)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накомство с гномом Двином, выполнение заданий (складывание красного квадрата, синего треугольника)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накомство с игрой «Геоконт».</w:t>
      </w:r>
    </w:p>
    <w:p>
      <w:pPr>
        <w:pStyle w:val="Style14"/>
        <w:rPr/>
      </w:pPr>
      <w:r>
        <w:rPr>
          <w:color w:val="000000"/>
          <w:sz w:val="28"/>
          <w:szCs w:val="28"/>
        </w:rPr>
        <w:t>а) Паук Юк знакомит детей с волшебными чудесными полянками, паутинками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лети паутину треугольной формы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НОЯБРЬ</w:t>
      </w:r>
      <w:r>
        <w:rPr>
          <w:color w:val="000000"/>
          <w:sz w:val="28"/>
          <w:szCs w:val="28"/>
        </w:rPr>
        <w:t>: 1. Продолжение работы с «4-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ветным квадратом»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ирование фигур 1-6 по схеме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крашивание бесцветных фигур по схеме 1-2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должение работы с «Геоконтом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кладывание разного вида треугольников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ДЕКАБРЬ</w:t>
      </w:r>
      <w:r>
        <w:rPr>
          <w:color w:val="000000"/>
          <w:sz w:val="28"/>
          <w:szCs w:val="28"/>
        </w:rPr>
        <w:t>: 1. «4-х цветный квадрат».</w:t>
      </w:r>
    </w:p>
    <w:p>
      <w:pPr>
        <w:pStyle w:val="Style14"/>
        <w:rPr/>
      </w:pPr>
      <w:r>
        <w:rPr>
          <w:color w:val="000000"/>
          <w:sz w:val="28"/>
          <w:szCs w:val="28"/>
        </w:rPr>
        <w:t>а) Конструирование фигур по схеме 1-6 с другим цветом (сделать дополнительные схемы);</w:t>
      </w:r>
    </w:p>
    <w:p>
      <w:pPr>
        <w:pStyle w:val="Style14"/>
        <w:rPr/>
      </w:pPr>
      <w:r>
        <w:rPr>
          <w:color w:val="000000"/>
          <w:sz w:val="28"/>
          <w:szCs w:val="28"/>
        </w:rPr>
        <w:t>б) Закрашивание бесцветных фигур в соответствии с предложенными схемам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Геоконт» - чудесная Полян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кладывание квадратов, использование 2-х резинок, квадраты большие и маленькие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накомство с «Конструктором цифр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накомство со сказочными персонажами – попугаями Эником и Беником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накомство со схемой выкладывания цифр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кладывание цифр 1, 2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Знакомство с «Прозрачным квадратом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 малыша Гео есть волшебные нетающие льдинки. Он хочет выбрать все льдинки с квадратами (сколько их?)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ластинки с треугольниками, сколько их? Раскладывание на группы: большие и маленькие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ЯНВАРЬ</w:t>
      </w:r>
      <w:r>
        <w:rPr>
          <w:color w:val="000000"/>
          <w:sz w:val="28"/>
          <w:szCs w:val="28"/>
        </w:rPr>
        <w:t>: 1. «4-х цветный квадрат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думывание новых одноцветных фигур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рисовывание схем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Геоконт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кладывание прямоугольников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Конструктор цифр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Цифры 1,2,3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«Прозрачный квадрат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ставь ряд по образцу из «Нетающих льдинок», найди лишнюю;</w:t>
      </w:r>
    </w:p>
    <w:p>
      <w:pPr>
        <w:pStyle w:val="Style14"/>
        <w:rPr/>
      </w:pPr>
      <w:r>
        <w:rPr>
          <w:color w:val="000000"/>
          <w:sz w:val="28"/>
          <w:szCs w:val="28"/>
        </w:rPr>
        <w:t>б) Выбрать из общего количества пластинки, наложить друг на друга так, чтобы получились две одинаковые геометрические фигуры;</w:t>
      </w:r>
    </w:p>
    <w:p>
      <w:pPr>
        <w:pStyle w:val="Style14"/>
        <w:rPr/>
      </w:pPr>
      <w:r>
        <w:rPr>
          <w:color w:val="000000"/>
          <w:sz w:val="28"/>
          <w:szCs w:val="28"/>
        </w:rPr>
        <w:t>в) Складывание квадрата из разных геометрических фигур способом наложения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ФЕВРАЛЬ</w:t>
      </w:r>
      <w:r>
        <w:rPr>
          <w:color w:val="000000"/>
          <w:sz w:val="28"/>
          <w:szCs w:val="28"/>
        </w:rPr>
        <w:t>: 1. «4-х цветный квадрат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накомство с шутом Дваном;</w:t>
      </w:r>
    </w:p>
    <w:p>
      <w:pPr>
        <w:pStyle w:val="Style14"/>
        <w:rPr/>
      </w:pPr>
      <w:r>
        <w:rPr>
          <w:color w:val="000000"/>
          <w:sz w:val="28"/>
          <w:szCs w:val="28"/>
        </w:rPr>
        <w:t>б) Складывание фигур по схемам 8-12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Геоконт».</w:t>
      </w:r>
    </w:p>
    <w:p>
      <w:pPr>
        <w:pStyle w:val="Style14"/>
        <w:rPr/>
      </w:pPr>
      <w:r>
        <w:rPr>
          <w:color w:val="000000"/>
          <w:sz w:val="28"/>
          <w:szCs w:val="28"/>
        </w:rPr>
        <w:t>а) Выкладывание четырехугольников различной конфигурации (прямоугольник, квадрат, трапеция)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спользование этих фигур в самостоятельных играх, конструкторах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Конструктор цифр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нструирование цифр 1, 2, 3, 4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колько нужно палочек, чтобы выложить определенную цифру?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Прозрачный квадрат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ложить девять квадратов из всех пластинок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йди в альбоме фигурки, собранные из одних и тех же пластин;</w:t>
      </w:r>
    </w:p>
    <w:p>
      <w:pPr>
        <w:pStyle w:val="Style14"/>
        <w:rPr/>
      </w:pPr>
      <w:r>
        <w:rPr>
          <w:color w:val="000000"/>
          <w:sz w:val="28"/>
          <w:szCs w:val="28"/>
        </w:rPr>
        <w:t>в) Собери лошадку ОШ, жирафа АФ, носорога РОГ (сколько пластинок понадобилось, какие геометрические фигуры использовали)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МАРТ</w:t>
      </w:r>
      <w:r>
        <w:rPr>
          <w:color w:val="000000"/>
          <w:sz w:val="28"/>
          <w:szCs w:val="28"/>
        </w:rPr>
        <w:t>: 1. «4-х цветный квадрат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лой волшебник многоугольники и сделал их бесцветными – помогаем шуту Трину вернуть цвет;</w:t>
      </w:r>
    </w:p>
    <w:p>
      <w:pPr>
        <w:pStyle w:val="Style14"/>
        <w:rPr/>
      </w:pPr>
      <w:r>
        <w:rPr>
          <w:color w:val="000000"/>
          <w:sz w:val="28"/>
          <w:szCs w:val="28"/>
        </w:rPr>
        <w:t>б) Шут Дион сложил квадрат и вернул ему красный цвет. Просит детей сделать другие квадраты: одноцветные, двуцветные, трехцветные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Геоконт» - выкладывание 5-6-угольников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ставление предметов из разных геометрических фигур (домик, ракета)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ставление цифр из резинок 1,2,3,4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Конструктор цифр».</w:t>
      </w:r>
    </w:p>
    <w:p>
      <w:pPr>
        <w:pStyle w:val="Style14"/>
        <w:rPr/>
      </w:pPr>
      <w:r>
        <w:rPr>
          <w:color w:val="000000"/>
          <w:sz w:val="28"/>
          <w:szCs w:val="28"/>
        </w:rPr>
        <w:t>а) Цифра потерялась (предлагаем ряд цифр, найти и выложить какой не хватает)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бота со схемой (закрашивание выложенной цифры)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Прозрачный квадрат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кладывание по схемам со сказочным сюжетом (голова Ва-Ва, свечка Вы и т.д.)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думать свои варианты конструирования хорошо знакомых фигур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АПРЕЛЬ</w:t>
      </w:r>
      <w:r>
        <w:rPr>
          <w:color w:val="000000"/>
          <w:sz w:val="28"/>
          <w:szCs w:val="28"/>
        </w:rPr>
        <w:t>: 1. 4-х цветный квадрат.</w:t>
      </w:r>
    </w:p>
    <w:p>
      <w:pPr>
        <w:pStyle w:val="Style14"/>
        <w:rPr/>
      </w:pPr>
      <w:r>
        <w:rPr>
          <w:color w:val="000000"/>
          <w:sz w:val="28"/>
          <w:szCs w:val="28"/>
        </w:rPr>
        <w:t>а) Шут Дван придумал другую забаву: сложить фигуры в которых нет, например, красного (зеленого, синего и др.) цвета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ети, вспоминая сказку должны сложить «лодочку», башмачок, ежика, мишку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Геоконт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нструирование 8-9-угольников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нструирование по образцу предметных форм (мебель, одежда, посуда);</w:t>
      </w:r>
    </w:p>
    <w:p>
      <w:pPr>
        <w:pStyle w:val="Style14"/>
        <w:rPr/>
      </w:pPr>
      <w:r>
        <w:rPr>
          <w:color w:val="000000"/>
          <w:sz w:val="28"/>
          <w:szCs w:val="28"/>
        </w:rPr>
        <w:t>в) Построить квадраты всех размеров, от самого маленького до самого большого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Конструктор цифр».</w:t>
      </w:r>
    </w:p>
    <w:p>
      <w:pPr>
        <w:pStyle w:val="Style14"/>
        <w:rPr/>
      </w:pPr>
      <w:r>
        <w:rPr>
          <w:color w:val="000000"/>
          <w:sz w:val="28"/>
          <w:szCs w:val="28"/>
        </w:rPr>
        <w:t>а) Разучивание считалки «Эники - беники ели вареники очень веселые веники». Соотношение со схемой конструктора цифр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Прозрачный квадрат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ллективная игра «Вертикальное домино»;</w:t>
      </w:r>
    </w:p>
    <w:p>
      <w:pPr>
        <w:pStyle w:val="Style14"/>
        <w:rPr/>
      </w:pPr>
      <w:r>
        <w:rPr>
          <w:color w:val="000000"/>
          <w:sz w:val="28"/>
          <w:szCs w:val="28"/>
        </w:rPr>
        <w:t>б) Выкладывание фигур из 3 пластинок: самолет, птица; из 4 пластинок: жираф, лошадка, гусь, собака; из 6 пластинок: собака, олень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МАЙ</w:t>
      </w:r>
      <w:r>
        <w:rPr>
          <w:color w:val="000000"/>
          <w:sz w:val="28"/>
          <w:szCs w:val="28"/>
        </w:rPr>
        <w:t>: Итоговое занят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9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c3">
    <w:name w:val="c0 c3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20:00:00Z</dcterms:created>
  <dc:creator>Windows User</dc:creator>
  <dc:description/>
  <cp:keywords/>
  <dc:language>en-US</dc:language>
  <cp:lastModifiedBy>Наташа</cp:lastModifiedBy>
  <cp:lastPrinted>2017-09-06T18:20:00Z</cp:lastPrinted>
  <dcterms:modified xsi:type="dcterms:W3CDTF">2017-12-21T17:27:00Z</dcterms:modified>
  <cp:revision>4</cp:revision>
  <dc:subject/>
  <dc:title>ПЕРСПЕКТИВНОЕ ПЛАНИРОВАНИЕ ЗАНЯТИЙ С РАЗВИВАЮЩИМИ ИГРАМИ ВОСКОБОВИЧА</dc:title>
</cp:coreProperties>
</file>