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т он Хлебушек душисты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он теплый, золотисты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ый дом, на каждый сто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жаловал, прише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здоровье наша, сил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м чудесное тепл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рук его растил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ло, берегло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— земли родимой сок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свет веселый в нем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летай за обе щек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стай богатырем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. Погорел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тавляю вашему вним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леб - всему го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й груп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 xml:space="preserve">: информационно - исследовательск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: 2 неде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за проекта</w:t>
      </w:r>
      <w:r>
        <w:rPr>
          <w:rFonts w:cs="Times New Roman" w:ascii="Times New Roman" w:hAnsi="Times New Roman"/>
          <w:sz w:val="28"/>
          <w:szCs w:val="28"/>
        </w:rPr>
        <w:t>: МБДОУ «Детский сад №77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: воспитанники средней группы, родители, сотрудники детского са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реализации</w:t>
      </w:r>
      <w:r>
        <w:rPr>
          <w:rFonts w:cs="Times New Roman" w:ascii="Times New Roman" w:hAnsi="Times New Roman"/>
          <w:sz w:val="28"/>
          <w:szCs w:val="28"/>
        </w:rPr>
        <w:t>: октябрь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несколько ценных понятий в нашей жизни. Это относится к земле, воде, солнцу, воздуху и, естественно, к хлебу. 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«Хле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 всему голова», так говорится в народной пословице.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Хле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 это, пожалуй, самый распространенный продукт питания. Без хлеба и дом пустой. И к нему соответствующее отношение. Хлебом — солью встречают самых дорогих г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softHyphen/>
        <w:t xml:space="preserve"> Так уж повелось в России, ни в одной семье не садятся за обеденный стол, если нет на нем хлеба. Он у каждого человека свой, любимый. Выпекаются на хлебных комбинатах батоны, белый хлеб, черный, ржаной, серый, круглый, кирпичик и еще очень много различных сортов. Мы с детьми нашей группы часто играем в сюжетно-ролевую игру «Магазин». Ребятам нравится играть, примерять на себя разные роли. Кто- то- продавец, кто-то покупатель. В нашем «Магазине» есть и касса, весы, отдел с фруктами и овощами, посуда и многое другое. И даже есть банкомат для снятия наличных. Но в один день Богдан задал вопрос: «Почему в нашем магазине нет хлеба?» И тут нам пришла в голову идея предложить родителям и детям помочь нам в создании атрибутов для игр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ьность</w:t>
      </w:r>
    </w:p>
    <w:p>
      <w:pPr>
        <w:pStyle w:val="Default"/>
        <w:rPr>
          <w:i/>
          <w:i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юбви и уважению к хлебу нужно учить с детства, прививать эту любовь нужно в семье, в детском саду и в школе. Хлеб в нашей стране – это продукт человеческого труда, это символ жизни, здоровья, благополучия. Именно хлебу отведено самое главное место на столе и в будни, и в праздники. Без него не обходится ни один прием пищи. Этот продукт сопровождает нас от рождения до старости. Ценность хлеба ничем нельзя измерить. Но почему одни дети любят хлеб и с удовольствием его едят, а другие отказываются от него? Многие дети не знают о труде людей, выращивающих хлеб, и относятся к хлебу небрежно (бросают, играют, крошат, лепят фигурки, выбрасывают недоеденные куски). </w:t>
      </w:r>
      <w:r>
        <w:rPr>
          <w:sz w:val="28"/>
          <w:szCs w:val="28"/>
          <w:shd w:fill="FFFFFF" w:val="clear"/>
        </w:rPr>
        <w:t>Вместе с ребятами и родителями средней группы мы решили пополнить прилавки «Магазина», и проследить весь путь хлеба: от зернышка до нашего сто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У детей отмечается отсутствие знаний о том, </w:t>
      </w:r>
      <w:r>
        <w:rPr>
          <w:rFonts w:cs="Times New Roman" w:ascii="Times New Roman" w:hAnsi="Times New Roman"/>
          <w:bCs/>
          <w:sz w:val="28"/>
          <w:szCs w:val="28"/>
        </w:rPr>
        <w:t>что хлеб – это продукт тяжелого человеческого труда, ценный проду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леб – всему голов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ит расшир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ия детей о производстве хлеба, умение детей применять трудовые навыки; понимание детьми важности труда людей, производящих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ширить знания детей о хлебе. Привить уважение к хлебу и людям, вырастившим его.</w:t>
      </w:r>
      <w:r>
        <w:rPr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у детей о значении хлеба в жизни челове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очнить знания детей о процессе приготовления хлеба, как полезного и необходимого продукта для жизни челове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 применять полученные знания в продуктивных видах деятельност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ждать к активным действиям в совместной деятельности с взрослыми и деть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творчество и фантазию, мышление и любознательность, наблюдательность и воображени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хлебу, чувство благодарности и уважения к людям сельскохозяйственного труд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Д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- позволит  максимально обогатить знания и представления детей о зерновых культурах, их свойства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В процессе знакомства детей с новыми понятиями, названиями продуктов, зерновых, техники, профессий,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обулочны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зделий пополнится активный словарь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Родител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заимодействие с педагогами по созданию атрибутов для игровой деятельност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интереса детей к природе, поощрение  и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грамотных поступ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едагог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уют различные формы работы, интеграцию образовательных област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уют современные педагогические технологи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ространяют и обобщают опы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ы реализации проекта: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готовительный. Постановка проблемы, разработка проекта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новной. Реализация проекта.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тоговый. Составление презентации по реализации проекта «Хлеб – всему голова»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837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мероприятий по реализации проект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24"/>
        <w:gridCol w:w="350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-подбор методической, научно-популярной и художественной литературы, иллюстративного материала; материалов для изобразительной и продуктивной, коррекционной деятельности детей; </w:t>
            </w:r>
          </w:p>
          <w:p>
            <w:pPr>
              <w:pStyle w:val="Style17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анкетирование родителей воспит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 средней групп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формации для родителей «Хлеб – всему голов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Д по ОО «Речевое развитие»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могите петушку научить мышат беречь хлеб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: «Как хлеб на стол пришел», «Какой бывает хлеб», «Как испечь хлеб дома», «Берегите хлеб»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деятельность-инсценировка сказок, рассказов о хлеб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. руководите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: «Крылатый, мохнатый да масляный», «Колосок», «Колобок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короговорок о хлеб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словиц и поговорок о хлеб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Что сначала, что потом», «Кто больше назовет хлебобулочных издел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: «Хлеб», «Тест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 «Каравай», «Посадили зернышк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– творческая деятельность: рисование хлебных пол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ов: «Колосок», «Колобок», «Хлеб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– творческая деятельность: лепка «Колобок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а хлебного зав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де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кухню «Как готовится тест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одителей вместе с детьми дома изделий из соленого теста для игровой деятельности дет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дети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я проек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ервом этапе нами был изучен вопрос "Хлеб – всему голова" и доведена до сведения всех взрослых, участвующих в проекте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зрослые люди часто говорят, ч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 нужно беречь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 всему голов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 – наше богатство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очему же люди с большим уважением относятся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почему человек может обойтись без многого, а без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а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нет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Изучив информацию из различных источников, я сначала провела анкетирова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ред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родителей воспитан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нкетирование показало, что в наше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группе все ребята любят хлеб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особенно белый. Все знают, что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нужно относиться бережно. Но, не смотря на это, многие не доедают взятый кусо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В семьях ребят часто остаются излишк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хлеб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которые скармливают домашним животным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зучая информацию в Интернет, я нашла мультфильм “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”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который рассказывает о том, как выращива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 раньш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Я показала мультфильм детям. После просмотра мы с детьми составили дидактическую игру процесса выращивани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Что сначала, что потом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а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появился на нашем столе? Ведь это только в сказках булки и пряники растут на дереве, а на самом деле путь от зернышка д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а очень длинны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Изучая методические пособия программы «Детство» запланировала и провела с детьми НОД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О «Речевое развитие» на тему: </w:t>
      </w:r>
      <w:r>
        <w:rPr>
          <w:rFonts w:cs="Times New Roman" w:ascii="Times New Roman" w:hAnsi="Times New Roman"/>
          <w:sz w:val="28"/>
          <w:szCs w:val="28"/>
        </w:rPr>
        <w:t>«Помогите петушку научить мышат беречь хлеб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 время бесед нами была проведена большая словарная работа. Дети познакомились с такими понятиями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ка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землевладелец, посеять, взрастить, помолоть,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озавод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С новыми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рофессиям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ороб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агроном, комбайнер, колхозник, пекарь, кондитер. С названиями машин, которые помогают человеку в процессе выращивани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дождевальная машина, комбайн, сеялка, конвейер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дним из ярких событий было посещение нашего пищеблока. Дети с удовольствием и удивлённо наблюдали за тем, как повар  замешивала тесто в большой ёмкости. Она по порядку объяснила детям, как нужно правильно замешивать тесто. Они увидели как замешивает тесто машина, а не руками как мама дом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Завершающим этапом нашей работы стало совместная домашняя работа родителей  и детей. Они лепили: булочки, ватрушки, батоны, пироги, рогалики из соленого теста. Потом с интересом разукрашивали хлебобулочные изделия. И принесли их в детский сад, для оформления хлебного отдела нашего магазина. 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ыводы: </w:t>
      </w:r>
      <w:r>
        <w:rPr>
          <w:color w:val="111111"/>
          <w:sz w:val="28"/>
          <w:szCs w:val="28"/>
        </w:rPr>
        <w:t>дети узнали, что </w:t>
      </w:r>
      <w:r>
        <w:rPr>
          <w:rStyle w:val="StrongEmphasis"/>
          <w:color w:val="111111"/>
          <w:sz w:val="28"/>
          <w:szCs w:val="28"/>
        </w:rPr>
        <w:t>хлеб</w:t>
      </w:r>
      <w:r>
        <w:rPr>
          <w:color w:val="111111"/>
          <w:sz w:val="28"/>
          <w:szCs w:val="28"/>
        </w:rPr>
        <w:t> является ежедневным продуктом, откуда берётся </w:t>
      </w:r>
      <w:r>
        <w:rPr>
          <w:rStyle w:val="StrongEmphasis"/>
          <w:color w:val="111111"/>
          <w:sz w:val="28"/>
          <w:szCs w:val="28"/>
        </w:rPr>
        <w:t>хлеб</w:t>
      </w:r>
      <w:r>
        <w:rPr>
          <w:color w:val="111111"/>
          <w:sz w:val="28"/>
          <w:szCs w:val="28"/>
        </w:rPr>
        <w:t>, как его делают, кто его растит и печёт. У детей сформировалось уважение к труду взрослых, бережное отношение к </w:t>
      </w:r>
      <w:r>
        <w:rPr>
          <w:rStyle w:val="StrongEmphasis"/>
          <w:color w:val="111111"/>
          <w:sz w:val="28"/>
          <w:szCs w:val="28"/>
        </w:rPr>
        <w:t>хлебу</w:t>
      </w:r>
      <w:r>
        <w:rPr>
          <w:color w:val="111111"/>
          <w:sz w:val="28"/>
          <w:szCs w:val="28"/>
        </w:rPr>
        <w:t>. Дети приобрели различные знания, уточнили и углубили представления о </w:t>
      </w:r>
      <w:r>
        <w:rPr>
          <w:rStyle w:val="StrongEmphasis"/>
          <w:color w:val="111111"/>
          <w:sz w:val="28"/>
          <w:szCs w:val="28"/>
        </w:rPr>
        <w:t>хлебе</w:t>
      </w:r>
      <w:r>
        <w:rPr>
          <w:color w:val="111111"/>
          <w:sz w:val="28"/>
          <w:szCs w:val="28"/>
        </w:rPr>
        <w:t>. У детей сформировались навыки исследовательской деятельности, развилась познавательная активность, самостоятельность, творчество, коммуникативность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Я считаю, что  </w:t>
      </w:r>
      <w:r>
        <w:rPr>
          <w:rStyle w:val="StrongEmphasis"/>
          <w:color w:val="111111"/>
          <w:sz w:val="28"/>
          <w:szCs w:val="28"/>
        </w:rPr>
        <w:t>проект удался</w:t>
      </w:r>
      <w:r>
        <w:rPr>
          <w:color w:val="111111"/>
          <w:sz w:val="28"/>
          <w:szCs w:val="28"/>
        </w:rPr>
        <w:t>, оправдал  ожидания, вызвал бурю положительных эмоций у детей, родителей, коллег и дал большой толчок в познавательном и творческом развитии детей. Работа над данным </w:t>
      </w:r>
      <w:r>
        <w:rPr>
          <w:rStyle w:val="StrongEmphasis"/>
          <w:color w:val="111111"/>
          <w:sz w:val="28"/>
          <w:szCs w:val="28"/>
        </w:rPr>
        <w:t>проектом сплотила группу</w:t>
      </w:r>
      <w:r>
        <w:rPr>
          <w:color w:val="111111"/>
          <w:sz w:val="28"/>
          <w:szCs w:val="28"/>
        </w:rPr>
        <w:t>, мы узнали, поняли, что без </w:t>
      </w:r>
      <w:r>
        <w:rPr>
          <w:rStyle w:val="StrongEmphasis"/>
          <w:color w:val="111111"/>
          <w:sz w:val="28"/>
          <w:szCs w:val="28"/>
        </w:rPr>
        <w:t>хлеба</w:t>
      </w:r>
      <w:r>
        <w:rPr>
          <w:color w:val="111111"/>
          <w:sz w:val="28"/>
          <w:szCs w:val="28"/>
        </w:rPr>
        <w:t> никто не может прожить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Таким образом, гипотеза, выдвинутая вначале работы, </w:t>
      </w:r>
      <w:r>
        <w:rPr>
          <w:color w:val="111111"/>
          <w:sz w:val="28"/>
          <w:szCs w:val="28"/>
          <w:u w:val="single"/>
        </w:rPr>
        <w:t>оправдалась</w:t>
      </w:r>
      <w:r>
        <w:rPr>
          <w:color w:val="111111"/>
          <w:sz w:val="28"/>
          <w:szCs w:val="28"/>
        </w:rPr>
        <w:t>: воспитанники узнали, как приходит </w:t>
      </w:r>
      <w:r>
        <w:rPr>
          <w:rStyle w:val="StrongEmphasis"/>
          <w:color w:val="111111"/>
          <w:sz w:val="28"/>
          <w:szCs w:val="28"/>
        </w:rPr>
        <w:t>хлеб</w:t>
      </w:r>
      <w:r>
        <w:rPr>
          <w:color w:val="111111"/>
          <w:sz w:val="28"/>
          <w:szCs w:val="28"/>
        </w:rPr>
        <w:t> на стол и почему взрослые так ценят его, и сами стали бережнее относиться к нем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имеет все шансы на дальнейшее существование и расширение его участников с приходом в учреждение новых воспита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чить свое выступление хочу словами Владимира Орлов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color w:val="555555"/>
          <w:shd w:fill="FFFFFF" w:val="clear"/>
        </w:rPr>
        <w:t>В каждом зёрнышке пшеницы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Летом и зимой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Сила солнышка хранится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И земли родной.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И расти под небом светлым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Строен и высок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Словно Родина бессмертный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>Хлебный колос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Анкета «Отношение   родителей   к   проблеме экологического   воспитания»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.Что такое экология? _____________________________________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2.Есть ли у Вас комнатные растения и какие? Если нет, то почему? _______________________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3.Есть ли в семье собака, кошка или другие животные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4.Посадили ли Вы дерево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5. Мастерили ли Вы когда-нибудь кормушки для птиц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6.Читаете ли Вы ребенку книги о природе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7.Смотрит ли Ваш ребенок диафильмы, слайды, телепередачи о природе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8.Любит ли Ваш ребенок бывать в лесу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9. Часто ли Вы бываете в лесу с ребенком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0. Знает ли Ваш ребенок названия деревьев, цветов, ягод и т.д.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1.Рассказываете ли Вы ребенку о пользе деревьев, лекарственных трав, ягод, насекомых, птиц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2.Знает ли Ваш ребенок стихи, загадки, поговорки, пословицы о природе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3.Проявляет ли Ваш ребенок заботливое отношение к животным, растениям?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14.Как вы думаете, получает Ваш ребенок знания о природе в детском саду? </w:t>
      </w:r>
    </w:p>
    <w:p>
      <w:pPr>
        <w:pStyle w:val="C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ывать экологически грамотное поведение детей в природе, помочь понять необходимость сортировать мусор и сдавать некоторые отходы в приемные пун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бережное отношение к окружающей природе, животны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причинно – следственных связях внутри природного комплекс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Развивать детское любопытство и интерес детей к совместному со взрослыми  и самостоятельному позн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ывать экологически грамотное поведение детей в природ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2365" cy="20396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8">
    <w:name w:val="c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4:00Z</dcterms:created>
  <dc:creator>Артем</dc:creator>
  <dc:description/>
  <cp:keywords/>
  <dc:language>en-US</dc:language>
  <cp:lastModifiedBy>Сергей</cp:lastModifiedBy>
  <cp:lastPrinted>2017-05-24T11:45:00Z</cp:lastPrinted>
  <dcterms:modified xsi:type="dcterms:W3CDTF">2017-11-25T19:58:00Z</dcterms:modified>
  <cp:revision>4</cp:revision>
  <dc:subject/>
  <dc:title/>
</cp:coreProperties>
</file>