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Правописание безударных окончаний глаголов. 4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Программа «Начальная школа ХХI века». Учебник С. В. Иванова «Русский язык».)</w:t>
      </w:r>
    </w:p>
    <w:p>
      <w:pPr>
        <w:pStyle w:val="Style19"/>
        <w:rPr/>
      </w:pPr>
      <w:r>
        <w:rPr>
          <w:b/>
        </w:rPr>
        <w:t>Цели:</w:t>
      </w:r>
      <w:r>
        <w:rPr>
          <w:b/>
          <w:bCs/>
          <w:i/>
          <w:iCs/>
        </w:rPr>
        <w:t xml:space="preserve"> </w:t>
      </w:r>
      <w:r>
        <w:rPr/>
        <w:t>закрепить знания о глаголе как части речи; повторить правописание безударных личных окончаний глаго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разовательные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умение правильно писать безударные личные окончания глаго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умение определения спряжения глаго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умение обосновывать правильное написание безударных личных окончаний глаго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знания о глаголах – исключ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звивающие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мыслительные опера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сихические процессы (внимание, восприятие, память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орфографическую зорк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вязную устную и письменную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оспитательные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мение работать в коллектив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6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. момен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роились на работу. Итак, урок русского язы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6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.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зимняя картинка.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время года изображено? Как вы догадались?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йте и запишите предложение по картинке, разберите его по членам и обозначьте части речи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6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темы урока.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на следующий слайд. 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видите на этой картинке?(Идёт снег, происходит действие)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часть речи обозначает действие предметов?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акой части речи пойдёт речь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Итак, тема сегодняшнего урока «Правописание безударных окончаний глаголов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орфографические задачи будем решать? Что повторим на уроке? (Правописа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с глаголами, </w:t>
      </w:r>
      <w:r>
        <w:rPr>
          <w:rFonts w:cs="Times New Roman" w:ascii="Times New Roman" w:hAnsi="Times New Roman"/>
          <w:i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 в глаголах, правописание </w:t>
      </w:r>
      <w:r>
        <w:rPr>
          <w:rFonts w:cs="Times New Roman" w:ascii="Times New Roman" w:hAnsi="Times New Roman"/>
          <w:i/>
          <w:sz w:val="24"/>
          <w:szCs w:val="24"/>
        </w:rPr>
        <w:t>тс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ться</w:t>
      </w:r>
      <w:r>
        <w:rPr>
          <w:rFonts w:cs="Times New Roman" w:ascii="Times New Roman" w:hAnsi="Times New Roman"/>
          <w:sz w:val="24"/>
          <w:szCs w:val="24"/>
        </w:rPr>
        <w:t>, правописание безударных окончаний глаголов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ужно сделать, чтобы не ошибиться в обозначении буквами безударного личного окончания глагола? (Определить, к какому спряжению относится глагол, вспомнить, какое окончание пишется в этом спряжении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 этом нам помогут наши схемы-подсказ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. ф. на -ить или нет?</w:t>
            </w:r>
          </w:p>
        </w:tc>
        <w:tc>
          <w:tcPr>
            <w:tcW w:w="319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635</wp:posOffset>
                      </wp:positionV>
                      <wp:extent cx="1895475" cy="165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1.05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635</wp:posOffset>
                      </wp:positionV>
                      <wp:extent cx="2084705" cy="165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8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-и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 -ить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4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-8890</wp:posOffset>
                      </wp:positionV>
                      <wp:extent cx="6350" cy="177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3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-8890</wp:posOffset>
                      </wp:positionV>
                      <wp:extent cx="635" cy="177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45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я</w:t>
            </w:r>
          </w:p>
        </w:tc>
        <w:tc>
          <w:tcPr>
            <w:tcW w:w="319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я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5" w:type="dxa"/>
        <w:jc w:val="left"/>
        <w:tblInd w:w="2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8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6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8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8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УТ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8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ЯТ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ещё мы должны вспомнить, чтобы правильно определить спряжение? (Глаголы-исключе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несём их хором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ать, дышать, держать, обидеть,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, слышать, ненавидеть,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ё: терпеть, вертеть,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висеть, и смотреть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6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ых орфограмм.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ой любимый праздник приближется?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минутка. </w:t>
      </w:r>
      <w:r>
        <w:rPr>
          <w:rFonts w:cs="Times New Roman" w:ascii="Times New Roman" w:hAnsi="Times New Roman"/>
          <w:sz w:val="24"/>
          <w:szCs w:val="24"/>
        </w:rPr>
        <w:t>«Ёлочка»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терактивной доск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 записано стихотворение М. Пожаровой «Новый год». В некоторых словах пропущены буквы. На месте пропуска – снежин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 что случилось с ним? Некоторые буквы замело снегом. Но ведь это нам не помешает прочитать, что здесь написа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Чтение стихотворен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ч  бёт  –  и  в  серце  треп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этот  вещий  чс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ки  светл  незрим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т  на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ютя  лёким   хороводом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очи  нам  глдят…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  новым  счастем,  с  Новым  годом!» -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 гвря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 вдали  струит  сиян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  звз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звёт  нас  в  царство  знаня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ы  и  тру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твёрдй  верой,  с  новй  сило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пойдём  вперё…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ствуй,  гость  наш  лекокрылый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ствуй,  Новый  го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мы должны восстановить текст. Что для этого надо сделать? (Решить орфографические задачи. Объяснить выбор букв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стная работа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ы повторили на данном этапе урока? (Безударная гласная в корне слова, разделительный ь, ь после шипящих в именах существительных, парные согласные, непроизносимые согласные, безударные окончания имён прилагательных и глаголов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6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в групп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! Сейчас вы будите работать в групп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ая группа выполняет свои задания в тетради, через 5 минут проверяем. В каждой группе взаимоконтроль! Написали – обменялись тетрадями, проверили записи у сосе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6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работы у дос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доске заранее записаны задания из писем. Группа выходит к доске, объясняет выполнение задания. За правильно выполненную работу – игрушка на ёлку.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ка одна группа отвечает у доски, все остальные ребята внимательно слушают и проверяют выполнение работы. У вас появляется ещё один шанс повесить игрушку на ёлку – если обнаружите ошибк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1 группа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предложение из слов: новогодний, встретить, праздник, ребята, весело. Запишите предложение, используя глагол в будущем времени. Обозначьте спряжение глагола. Подчеркните грамматическую основу. 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2 группа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ловицах и поговорках замените начальную форму глагола формой 2 лица, ед. ч. Выделите безударные окончания. Обозначьте спряжения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щенный час годом не (нагнать)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ньше говори – побольше (услышать)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3 группа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шите приметы, вставьте пропущенные буквы. Обозначьте спряжение глаголов с безударным окончанием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чка начина…т с утра пищать – ожидай лё…кого моро…ца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 скоро та…т – к мокр…му лету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4 группа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те только глаголы II спряжения. Вставьте пропущенные буквы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…шь, верт…т, дума…м, выступа…те, леч…те, замеча…те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5 группа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шите сочетания слов, укажите спряжение глаголов, падеж существительны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мл…шь у окна, пиш…шь письмо, относ…шь на почту, проход…м по мосту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6 группа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начальную форму каждого глагола. Определите спряжение. Запишите глагол в форме 3 лица, ед.ч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: зеленеть – зеленеет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ять - …, обидеть - …, стелить - …, брить - …, видеть - …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6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ворческая работа. 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данные словосочетания составить текст на тему: «Кормушка»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Трещит мороз, снег засыпал, приходится трудно, прикрепили к деревьям, прилетают гости, радуются прилёту)</w:t>
      </w:r>
    </w:p>
    <w:p>
      <w:pPr>
        <w:pStyle w:val="Style18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кст. Определите лицо и спряжение глаголов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6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по учебнику. Самостоятельная работа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теперь откройте учебник с. 119. упр. 5. Определите и укажите спряжение глаголов, в которых пропущены безударные окончания. Спишите. Вставьте пропущенные буквы, замените звуковую запись буквенной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6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. Выставление оценок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5:50:00Z</dcterms:created>
  <dc:creator>Макс</dc:creator>
  <dc:description/>
  <cp:keywords/>
  <dc:language>en-US</dc:language>
  <cp:lastModifiedBy>USER</cp:lastModifiedBy>
  <cp:lastPrinted>2016-12-11T20:36:00Z</cp:lastPrinted>
  <dcterms:modified xsi:type="dcterms:W3CDTF">2016-12-26T16:22:00Z</dcterms:modified>
  <cp:revision>3</cp:revision>
  <dc:subject/>
  <dc:title/>
</cp:coreProperties>
</file>