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6" w:color="E6E6E6"/>
        </w:pBdr>
        <w:shd w:fill="FFFFFF" w:val="clear"/>
        <w:spacing w:before="0" w:after="0"/>
        <w:rPr/>
      </w:pPr>
      <w:r>
        <w:rPr>
          <w:bCs w:val="false"/>
          <w:iCs/>
          <w:color w:val="2F2D26"/>
          <w:sz w:val="28"/>
          <w:szCs w:val="28"/>
        </w:rPr>
        <w:t xml:space="preserve">                           </w:t>
      </w:r>
      <w:r>
        <w:rPr>
          <w:bCs w:val="false"/>
          <w:iCs/>
          <w:color w:val="2F2D26"/>
          <w:sz w:val="28"/>
          <w:szCs w:val="28"/>
        </w:rPr>
        <w:t>Долгосрочный проект «Моя семья — моя радость!</w:t>
      </w:r>
    </w:p>
    <w:p>
      <w:pPr>
        <w:pStyle w:val="Style14"/>
        <w:shd w:fill="FFFFFF" w:val="clear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ЕХНОЛОГИЧЕСКАЯ КАРТА ПЕДАГОГИЧЕСКОГО ПРОЕКТА</w:t>
      </w:r>
    </w:p>
    <w:tbl>
      <w:tblPr>
        <w:tblW w:w="1109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35"/>
        <w:gridCol w:w="9360"/>
      </w:tblGrid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ворческое название проект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мья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ип проекта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по доминирующему методу)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нформационно – практико - ориентированный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характеру содержания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ключает ребенка и его семью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характеру участия ребенка в проекте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Участник от зарождения идеи до получения результата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характеру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актов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существляется внутри одной возрастной группы; в контакте с семьей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количеству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частников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Групповой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зраст детей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тарший дошкольный возраст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должительность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олгосрочный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тельная область программы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 Социально-коммуникативная», «Познавательная», «Художественно-эстетическая». «Физкультурно –оздоровительная»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тическое поле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емья. Взаимоотношение в семье. Семейные традиции и обычаи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ктуальность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)В дошкольном возрасте происходит формирование культурно – ценностных ориентаций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)Семья есть важнейший институт воспитания патриотических качеств ребёнка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)У детей нечеткие, неясные, несформированные представления о семье, об уровнях ценности семьи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4)В ДОУ отсутствуют условия для обобщения материала по формированию у старших дошкольников семейных ценностей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5)Родители недооценивают значимость семейных традиций. Нет согласованности в вопросах воспитания детей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блем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етей необходимо приобщать к семейным традициям и обычаям, повышать интерес к ценностям семьи, но содержание работы в ДОУ не обеспечивает решения поставленной задачи в полной мере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Цель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Формирование патриотических качеств личности через приобщение детей к семейным традициям и ценностям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дач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br/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)Сформировать у детей интерес к своей семье, сохранению семейных традиций и обычаев, воспитать уважение к членам семьи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)Привлечь родителей к установлению в семье правил, норм поведения, обычаев, традиций, т.е. потребность к формированию семейных ценностей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)Формировать и развивать у детей навыки исследовательской и творческой работы совместно с воспитателями и родителями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4)Создать эмоционально благополучную атмосферу дома и в детском саду, где взаимоотношения между взрослыми и детьми построены на основе доброжелательности и взаимоуважении, где ребенок будет чувствовать себя желанным и защищенным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5)Побуждать детей к выполнению общественно значимых заданий, к добрым делам для семьи, родного дома, детского сада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6)Упражнять детей в проявлении сострадания, заботливости, внимательности к родным и близким, друзьям и сверстникам, к тем, кто о них заботится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7)Предоставлять детям возможность разнообразно и свободно проявлять свои интересы, иметь личное время для занятий любимым делом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Этапы реализации проект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333333"/>
                <w:u w:val="single"/>
              </w:rPr>
              <w:t>1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  <w:u w:val="single"/>
              </w:rPr>
              <w:t>этап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</w:rPr>
              <w:t>– организационно - диагностический (сентябрь)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333333"/>
                <w:u w:val="single"/>
              </w:rPr>
              <w:t>2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  <w:u w:val="single"/>
              </w:rPr>
              <w:t>этап</w:t>
            </w:r>
            <w:r>
              <w:rPr>
                <w:rStyle w:val="Appleconvertedspace"/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-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</w:rPr>
              <w:t>формирующий (октябрь - апрель)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3 этап</w:t>
            </w:r>
            <w:r>
              <w:rPr>
                <w:b/>
                <w:color w:val="333333"/>
              </w:rPr>
              <w:t>- обобщающий (май)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зультат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)Организованы выставки творческих работ детей и семейной гостиной в группе детского сада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)Повысилось качество образовательного процесса, процесс обучения стал более увлекательным, эмоционально-насыщенным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)Создана методическая копилка по данной проблеме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4)Повысился уровень родительской активности в организации совместной деятельности по воспитанию детей. Возросла уверенность родителей в их педагогических возможностях.</w:t>
            </w:r>
          </w:p>
        </w:tc>
      </w:tr>
      <w:tr>
        <w:trPr>
          <w:trHeight w:val="450" w:hRule="atLeast"/>
        </w:trPr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езентация проект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333333"/>
              </w:rPr>
              <w:t>Семейная гостиная на тему «Цветок семейного счастья»</w:t>
            </w:r>
            <w:r>
              <w:rPr>
                <w:i/>
                <w:iCs/>
                <w:color w:val="333333"/>
              </w:rPr>
              <w:t>,</w:t>
            </w:r>
            <w:r>
              <w:rPr>
                <w:rStyle w:val="Appleconvertedspace"/>
                <w:i/>
                <w:iCs/>
                <w:color w:val="333333"/>
              </w:rPr>
              <w:t> </w:t>
            </w:r>
            <w:r>
              <w:rPr>
                <w:color w:val="333333"/>
              </w:rPr>
              <w:t>посвящённая Дню семьи</w:t>
            </w:r>
          </w:p>
        </w:tc>
      </w:tr>
    </w:tbl>
    <w:p>
      <w:pPr>
        <w:pStyle w:val="Style14"/>
        <w:shd w:fill="FFFFFF" w:val="clear"/>
        <w:spacing w:before="0" w:after="0"/>
        <w:rPr/>
      </w:pPr>
      <w:r>
        <w:rPr>
          <w:color w:val="333333"/>
        </w:rPr>
        <w:t xml:space="preserve">                                              </w:t>
      </w:r>
      <w:r>
        <w:rPr>
          <w:b/>
          <w:color w:val="333333"/>
          <w:u w:val="single"/>
        </w:rPr>
        <w:t>ОБОСНОВАНИЕ АКТУАЛЬНОСТИ ПРОБЛЕМЫ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ущественные изменения, произошедшие за последние годы, и новые проблемы, связанные с воспитанием детей, обусловили переосмысление сущности патриотического воспитания, его места и роли в общественной жизни. Решение проблемы воспитания основ патриотизма потребовало новых подходов к организации воспитательно-образовательного процесс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Нравственно-патриотическое воспитание детей является одной из важных задач образовательного учреждения. В «Концепции модернизации российского образования» сформулированы важнейшие цели воспитания: «Формирование у детей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и активной адаптации в жизни»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Большое значение для решения этих задач имеет семья, именно семья является источником и опосредующим звеном передачи ребенку социально-исторического опыта. В статье 18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 Учитывая это, можно с полным правом считать, что семья была, есть и будет важнейшим институтом воспитания патриотических качеств ребенк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атриотизм применительно к ребёнку старшего дошкольного возраста, определяется, как потребность участвовать в посильных делах на благо семьи, детского сада, родного города, Родины, представителей живой природы; наличие у детей таких качеств, как сочувствие, чувство собственного достоинства и осознание себя частью окружающего мир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В дошкольном возрасте происходит формирование культурно-ценностных ориентации духовно-нравственной основы личности ребенка, развитие его эмоций, чувств, мышления, механизмов социальной адаптации в обществе, начинается процесс национально-культурной самоидентификации, осознания себя в окружающем мире. Данный период в жизни человека является наиболее благоприятным для эмоционально-психологического воздействия, так как образы восприятия действительности, культурного пространства очень ярки и сильны и поэтому они остаются в памяти надолго, а иногда и на всю жизнь, что очень важно в воспитании патриотизм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Анализируя работы современных исследователей (Л.В. Кокуевой, Т.Н. Антоновой, Т.Т. Зубовой, Е.П. Арнаутовой и др.), можно говорить о том, что формирование основ патриотизма охватывает более широкий круг задач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- формирование духовно-нравственного отношения и чувства сопричастности к родному дому, семье, детскому саду, городу (селу), родной природе, культурному наследию своего народа;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- воспитание любви, уважения к своей нации, понимания своих национальных особенностей, чувства собственного достоинства как представителя своего народа и толерантного отношения к представителям других национальностей – сверстникам, их родителям и окружающим людям;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- воспитание уважительного отношения к людям, родной земле, символике, традициям и обычаям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Все эти задачи важны и актуальны, однако приоритетной для формирования основ патриотизма, на наш взгляд, является задача воспитания у ребенка любви и привязанности к родному дому, семье, семейным традициям и обычаям. Поэтому задача образовательного учреждения – актуализировать чувство сопричастности ребенка с семьей, родом, родственниками; дать возможность осознавать правила, регулирующие взаимоотношения в семье; инициировать осознание детьми семейных ценностей, традиций, обычаев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в данном направлении способствует формированию бережного отношения к семейным ценностям, сохранению семейных связей. Только семья может обеспечить сохранение национальных традиций и обычаев, песен, поговорок и заповедей, обеспечить передачу потомкам всего положительного, что накапливается семьей и народом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и своего рода в разных поколениях. Поэтому семейное изучение своей родословной поможет детям начать осмысление очень важных и глубоких постулатов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- корни каждого – в истории и традициях семьи, своего народа, прошлом края и страны;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- семья – ячейка общества, хранительница национальных ценност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Это способствует формированию основ патриотизма уже в дошкольном возрасте, ребенком познаются поведенческие модели, происходит осознание целей жизни и закладывается основа успешности цели воспитания – развитие ребенка как личности, в которой концентрируются идеалы народа и государств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емейные ценности - это принципы, на которых основывается наша жизнь; они являются стандартами, по которым мы судим, что правильно, а что неправильно. Некоторые ценности, такие как доброта, вежливость и честность широко признаются как наиболее важные, в то время как другие, такие как пунктуальность и постоянство, менее важны для некоторых людей. Каждый человек придерживается своей личной шкалы ценностей, характерной только для него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К сожалению, результаты диагностики показывают, что у детей отсутствуют четкие представления о понятиях «семья», «члены семьи». Наблюдаются неточные знания истории своего рода и семь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В семьях не сформированы представления о положительных и отрицательных поступках, как одних из ценностей семьи, так как есть семьи, членов которых ничто не радует в поведении ребенка, между родителями нет согласованности – одни и те же поступки вызывают свои, не совпадающие по значению, реакции. Родители не всегда выслушивают мнение детей, отсутствует доверие и уважение между членами семь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Недооцениваются семейные ценности, интерес к изучению и сохранению семейных обычаев и традиций неустойчив или отсутствует. У дошкольников в основном нечеткие, неясные, несформированные представления о семье как ценности, об уровнях ценностей семьи. Многие дети не могут охарактеризовать значимость семьи для человека. Конечно, не каждый родитель в полной мере осознаёт актуальность обсуждаемой проблемы и вряд ли знаком с методами и средствами её решения. Необходимость создания и реализации проекта «Семья» была обусловлена выше перечисленными факторами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u w:val="single"/>
        </w:rPr>
        <w:t>Проблем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сследования определяется противоречием между необходимостью приобщения детей к семейным традициям и обычаям, повышению интереса к ценностям семьи и отсутствием в ДОУ педагогических условий, способствующих патриотическому воспитанию в полной мере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АКТИЧЕСКАЯ ЗНАЧИМОСТЬ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вышение качества образовательного процесса по патриотическому воспитанию через организацию совместной исследовательской деятельности родителей, детей, педагогов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оздание методической копилки по патриотическому воспитанию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Активизация и обогащение воспитательных умений родителей по приобщению дошкольников к семейным традициям и ценностям, поддержание их уверенности в собственных педагогических возможностях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оздание в группе детского сада условий для обобщения материала по формированию у старших дошкольников семейных ценност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Укрепление связи семьи и ДОУ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Формирование у детей интереса к своей семье, сохранению семейных традиций и обычаев, воспитание уважения к членам семьи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ДАЧИ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формировать у детей интерес к своей семье, сохранению семейных традиций и обычаев, воспитать уважение к членам семь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ивлечь родителей к установлению в семье правил, норм поведения, обычаев, традиций, т.е. потребность к формированию семейных ценност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Формировать и развивать у детей навыки исследовательской и творческой работы совместно с воспитателями и родителям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оздать эмоционально благополучную атмосферу дома и в детском саду, где взаимоотношения между людьми (взрослыми и детьми) построены на основе доброжелательности и взаимоуважении, где ребенок будет чувствовать себя желанным и защищенным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буждать детей к выполнению общественно значимых заданий, к добрым делам для семьи, родного дома, детского сад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Упражнять детей в проявлении сострадания, заботливости, внимательности к родным и близким, друзьям и сверстникам, к тем, кто о них заботится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едоставлять детям возможность разнообразно и свободно проявлять свои интересы, иметь личное время для занятий любимым делом.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u w:val="single"/>
        </w:rPr>
        <w:t>Гипотезы исследован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ы предполагаем, что процесс воспитания патриотизма будет более эффективным в том случае, если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Формировать представления о родном доме, семейных традициях и чувства сопричастности к ним не только в семье, но и в ДОУ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Воспитание патриотизма будет строиться на материале, близком, понятном и эмоционально значимом для ребенка с учетом взаимодействия педагогов, родител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Разработать систему сотрудничества педагогов и семь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Деятельность детей по формированию семейных ценностей осуществляется систематически и планомерно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НОВИЗНА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Заключается в выработке новых стратегических подходов по приобщению детей к семейным традициям, ценностям и взаимодействию с семьёй по патриотическому воспитанию ребёнка в условиях ДОУ. Совместная исследовательская деятельность дошкольников, родителей и педагогов по изучению истории семьи и рода способствует формированию патриотизма, толерантности, культурно – ценностных ориентаций, духовно – нравственному развитию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ЭТАПЫ РЕАЛИЗАЦИИ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</w:rPr>
        <w:t>1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этап –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организационно - диагностический (сентябрь)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Цель: Мониторинговые, диагностические исследования и определение перспектив. Установление партнёрских отношений педагогов, родителей, детей, создания единого социокультурного пространства. Составление перспективного плана мероприятий, подготовка к проведению мероприяти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На первом этапе был разработан паспорт проекта, определялась его цель и основные задачи. Были определены участники проекта. В ходе реализации группового проекта участниками были воспитанники старшей логопедической группы, педагоги, родители и логопед. Были определено содержание проекта, разработано перспективное планирование по работе с детьми, составлен план взаимодействия с родителями, педагогами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</w:rPr>
        <w:t>2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этап -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формирующий (октябрь - апрель)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Цель: Создать эмоционально благополучную атмосферу дома и в детском саду, где взаимоотношения между взрослыми и детьми построены на основе доброжелательности и взаимоуважении, где ребенок будет чувствовать себя желанным и защищенным. Формировать у детей интерес к своей семье, сохранению семейных традиций и обычаев, воспитать уважение к членам семьи. Привлечение родителей к непосредственной творческой деятельности с детьми, к активной созидательной воспитательной практике по возрождению семейных традици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Второй этап – это непосредственно реализация самого проекта, в рамках которого велась работа по трем направлениям: работа педагогов с детьми, работа детей и родителей, работа педагогов и родителей. С детьми проводили занятия по проекту, была организована совместная и самостоятельная деятельность детей по ознакомлению с семейными ценностям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Чувство Родины начинается у ребенка с отношения к семье, к самым близким людям – к матери, отцу, бабушке, дедушке. Корни связывают его с родным домом и ближайшим окружением. Поэтому необходимо установить тесное взаимоотношение с родителями воспитанников. Для этого была организованна работа, которая включала в себя проведение ряда консультаций для родителей, а так же родительских собраний по теме проекта, целью которых было объяснить актуальность, важность проводимой работы по нравственно-патриотическому воспитанию детей в ДОУ, повысить образовательный уровень родителей по данной проблеме, заинтересовать их и сделать своими союзникам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Вся работа по проекту строилась по темам: «Моя семья», «Члены моей семьи», «Наши имена и фамилии», «Родительский дом - начало начал», «Мой папа Защитник Отечества», «Моя мама», «Профессии моих родителей», «Мы помощники»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333333"/>
        </w:rPr>
        <w:t>3 этап-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обобщающий (май)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Цель: Анкетирование родителей и диагностика уровня сформированности сопричастности детей к семейным традициям и ценностям семьи. Анализ и подведение итогов работы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Третий этап включает в себя презентацию проекта, которая проходила в форме семейной гостиной «Цветок семейного счастья», посвящённой Дню семьи. В рамках семейной гостиной были организованы стендовая презентация и выставки творческих работ детей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ФОРМЫ РАБОТЫ</w:t>
      </w:r>
    </w:p>
    <w:p>
      <w:pPr>
        <w:pStyle w:val="Style14"/>
        <w:shd w:fill="FFFFFF" w:val="clear"/>
        <w:spacing w:before="0" w:after="0"/>
        <w:rPr>
          <w:b/>
          <w:b/>
          <w:color w:val="333333"/>
        </w:rPr>
      </w:pPr>
      <w:r>
        <w:rPr>
          <w:b/>
          <w:color w:val="333333"/>
          <w:u w:val="single"/>
        </w:rPr>
        <w:t>с детьми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Беседы; занятия; рассматривание семейных альбомов, картин, иллюстраций; выставки детских работ по проекту «Семья» в ДОУ; дидактические и сюжетно-ролевые игры по проекту «Семья»; заучивание стихов, пословиц, поговорок про семью; творческая речевая деятельность; утренники, развлечения; конкурсы; театрализованная деятельность; сочинение рассказов и сказок о семье.</w:t>
      </w:r>
    </w:p>
    <w:p>
      <w:pPr>
        <w:pStyle w:val="Style14"/>
        <w:shd w:fill="FFFFFF" w:val="clear"/>
        <w:spacing w:before="0" w:after="0"/>
        <w:rPr>
          <w:b/>
          <w:b/>
          <w:color w:val="333333"/>
        </w:rPr>
      </w:pPr>
      <w:r>
        <w:rPr>
          <w:b/>
          <w:color w:val="333333"/>
          <w:u w:val="single"/>
        </w:rPr>
        <w:t>с родителям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Наглядная пропаганда; беседы и консультации; анкетирование; конкурсы; семейная гостиная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МЕТОДЫ И ПРИЁМЫ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.Методы, повышающие познавательную активность дошкольников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метод сравнения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элементарный анализ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метод моделирования и конструирования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метод проектной деятельност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метод вопросов – постановка вопросов детям; воспитание умения и потребности задавать вопросы, грамотно и четко их формулировать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метод повторения – важнейший дидактический принцип, без применения которого не будет прочности знаний в воспитании чувств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2. Методы, направленные на повышение эмоциональной активности детей при усвоении знаний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игровые приемы – повышают качество усвоения познавательного материала и способствуют закреплению чувств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сюрпризные моменты и элементы новизны – эмоционально настраивают ребенка на познание, обостряют желание ребенка разгадать секрет или просто порадоваться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3.Методы и приемы, способствующие установлению связи между разными видами деятельности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прием предложения и обучения способу – воспитатель не только эмоционально рассказывает о семье, человеке, но и должен вызвать желание у детей самим попробовать свои силы в исследовани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беседа – является связующим звеном.</w:t>
      </w:r>
    </w:p>
    <w:p>
      <w:pPr>
        <w:pStyle w:val="Style14"/>
        <w:shd w:fill="FFFFFF" w:val="clear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4.Методы коррекции и уточнения: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повторения, упражнения, наблюдения, экспериментирование – позволяет выяснить, что и как поняли дети в содержании сообщаемых им знаний, и помочь в правильном понимании этих знани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· метод обобщенного ответа на вопрос: индивидуальная беседа, сравнительный анализ, оценка, разъяснение, совместный поиск выхода из ситуации, обсуждение способа действия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РЕЗУЛЬТАТИВНОСТЬ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</w:rPr>
        <w:t>Внедрение проекта обеспечит оптимальные условия для изучения детьми своих традиций, возрос интерес к семье, ее прошлому и настоящему. У детей появилось желание быть похожими на близких людей в делах, поступках. Проявляется эмоционально – положительное отношение к своей семье, гордость за свою семью, бережное отношение к семейным реликвиям. Чаще возникает желание реализовать знания о прошлом семьи в собственной деятельности (рассказы, рисунки, предъявление семейных реликвий)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амореализации родителей как субъектов образовательной деятельности, возможность конструктивного сотрудничества педагогов ДОУ с семьями воспитанников, создание благоприятного микроклимата в детско-родительском коллективе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Активизации и обогащению педагогических знаний и умений родител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вышению психолого-педагогической культуры родител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Развитию креативных способностей детей и родителей в совместной деятельности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Созданию системы занятий и совместной деятельности: «ребёнок – педагог» и «ребёнок – родитель» по данной проблеме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Оснащению предметно – развивающей среды в группе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Организации выставки и семейной гостиной в группе детского сада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РЕКОМЕНДАЦИИ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Опыт внедрения нашего проекта может быть интересен другим дошкольным образовательным учреждениям, работающим по программе «От рождения до школы». Одним из решений патриотического воспитания становится организация единого воспитательно-образовательного пространства для воспитанников, которое поддерживается в ДОУ и семье. Опыт работы может быть использован образовательными учреждениями для создания подобных проектов, решающих проблемы других направлений воспитательной деятельности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333333"/>
        </w:rPr>
        <w:t xml:space="preserve">Перспективный план долгосрочного группового проекта «Семья» в старшей группе 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tbl>
      <w:tblPr>
        <w:tblW w:w="11486" w:type="dxa"/>
        <w:jc w:val="left"/>
        <w:tblInd w:w="-1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40"/>
        <w:gridCol w:w="2201"/>
        <w:gridCol w:w="64"/>
        <w:gridCol w:w="2506"/>
        <w:gridCol w:w="42"/>
        <w:gridCol w:w="1982"/>
        <w:gridCol w:w="38"/>
        <w:gridCol w:w="2235"/>
        <w:gridCol w:w="436"/>
        <w:gridCol w:w="242"/>
      </w:tblGrid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20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рганизованна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 с детьми</w:t>
            </w:r>
          </w:p>
        </w:tc>
        <w:tc>
          <w:tcPr>
            <w:tcW w:w="2570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вместная деятельность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дагогов и детей</w:t>
            </w:r>
          </w:p>
        </w:tc>
        <w:tc>
          <w:tcPr>
            <w:tcW w:w="206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вместна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 родителями</w:t>
            </w:r>
          </w:p>
        </w:tc>
        <w:tc>
          <w:tcPr>
            <w:tcW w:w="22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сультативна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нформац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ля родителей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нтябрь</w:t>
            </w:r>
          </w:p>
        </w:tc>
        <w:tc>
          <w:tcPr>
            <w:tcW w:w="9068" w:type="dxa"/>
            <w:gridSpan w:val="7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нкетирование родителей и диагностика детей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ктябрь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Моя семья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.Познавательное развитие «Моя семь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.Художественно – творческое развитие. Изобразительная деятельность «А у нас дружная семья!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.Речевое развитие «Расскажу вам о своей семье»</w:t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еседы на тему «Мои близкие», «Как росли мои родители, бабушка и дедушка», «Традиции нашей семь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Чтение сказок «Крошечка – Хаврошечка», «Гуси-лебед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исование на тему «Моя семь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ссматривание картин на темы Т.Сорокина «Семья», Ю.Кугач «В субботу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раматизация сказки «Репк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льчиковая гимнастика на тему «Дружная семейк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/р игры на темы «Семья», «Встречаем гостей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исунки детей на тему «Познакомьтесь с моей семьё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онсультация «Главные условия воспитания детей в семье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оябрь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Члены моей семьи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.Познавательное развитие «Что я знаю о себе», «Кто живёт со мно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Мастер – класс по изготовлению праздничной открытки для мамы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. Художественно – творческое развитие. Изобразительная деятельность «Портрет моей мамочки»</w:t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вристическая беседа на тему «Выходной день в нашей семье», «Самые дорогие люд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бсуждение ситуаций «У меня большая семья», «Мой детский альбом», «На кого я похож?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Чтение произведений Я.Акима «Моя родня», В.Драгунского «Моя сестра Ксени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 на тему «Письмо бабушке и дедушке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гровая ситуация на тему «Мои братья и сёстры», «Каким я был, каким я стану», «Мы - разные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гра -драматизация «Три поросенка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онкурсная программа для детей и родителей, посвящённая Дню матери «Мать и дит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аздничная газета «Пусть всегда будет мама!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Обращение ребёнка к родителям», «День матер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кабрь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Наши имена и фамилии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ознавательное развитие «Наши имена и фамилии»</w:t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вристические беседы на тему «Моя родословная», «Я и моё им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 на тему «Интервью у родителей – «Расскажи, почему меня так назвали?»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осмотр мультипликационного фильма «Морозко», «Двенадцать месяцев»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/и на тему «Моя семья. Составь цепочку», «Кто сегодня именинник?», «Придумай фамилию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Графическое упражнение на тему «Напечатай по образцу свою фамилию и имя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Участие родителей в улучшении предметно-развивающей среды</w:t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Особенности воспитания ребёнка мамой и папо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нварь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«Родительский дом – начало начал»</w:t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ознавательное и социально - коммуникативное развитие «Мой дом» и «Береги свой дом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онструктивная игра на тему «Нарисуй и постро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/и на тему «Стройка», «Разные дом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еседы на тему «История моего дома»,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Мой дом - моя крепость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 на тему «Мой день дом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ссматривание иллюстраций на тему «Семья дом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/р игры на тему «Новоселье», «Ремонт в квартире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гры-драматизации на тему «Кошкин дом», «Заюшкина избушк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бсуждение ситуаций на тему «Моя комната», «Мой игровой уголок», «Чтобы в доме стало веселе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льчиковая игра на тему «Строим дом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онкурс: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Дом нашей мечты» (Ручной труд с родителями)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Фотовыставка: «Мой день в детском саду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кскурсия детей и родителей в музей детского сада «Русская изба»</w:t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онсультация: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Как дети создают конфликты между родителям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уклеты: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Роль матери и отца в воспитании»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475" w:hRule="atLeast"/>
        </w:trPr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вра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333333"/>
              </w:rPr>
              <w:t>«Мой папа -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Защитник Отечества»</w:t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.Познавательное развитие «Защитники Отечества», «Наша Арми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Аппликация из вырезанных частей предмета и обрывание мозаика «Яхта моего папы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.Речевая деятельность Составление рассказа на тему «Наша Арми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ыставка рисунков, посвящённая Дню Защитников Отечества на тему «Мой папа - солдат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ссматривание иллюстраций, репродукций, альбомов с военной тематикой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Чтение художественной литературы: Г.Х.Андерсен «Огниво», «Стойкий оловянный солдатик»; стихи к празднику (о моряках, летчиках и др.); чтение народных былин, сказок о богатырях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/р игры на тему «Моряки», «Летчик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/и на тему «Всадники», «Самолеты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льчиковая игра на тему «Капитан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гра – викторина для родителей «Звездный час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ссматривание дома с папой армейского фотоальбома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омашнее задание по лексической теме «Наша Арми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/материал для родителей по теме «Наша Армия»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рт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«Моя мама»</w:t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.Речевая деятельность Чтение художественных произведений «Как аукнется, так и откликнется»(по произведениям Е. Благининой «Посидим в тишине», Л. Квитко «Лемеле хозяйничает», нанайской сказки «Айога»)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Изобразительная деятельность: нетрадиционная техника рисования «Цветы для мамы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3.Художественно- творческая деятельность. Лепка «Ветка мимозы в подарок маме»</w:t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еседы на тему «Что любит моя мама», «Мама глазами художников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Чтение стихотворения Е.Благининой «Посидим в тишине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астольный театр «Волк и семеро козлят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Музыкально-дидактические игры на тему «Где мои детки?», «Мама и детк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/ р игры на тему «Дочки – матери», «Мама в парикмахерско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исование на тему «Поздравляем наших мам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аздничная программа, посвящённая мамам ко дню 8 марта «Подарим маме песенку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Когда родительская любовь заходит слишком далеко»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333333"/>
              </w:rPr>
              <w:t>«Профессии моих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Родителей»</w:t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1. Познавательное и социально - коммуникативное развитие «Кто построил новый дом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Изобразительная деятельность на тему «Все работы хороши, выбирай на вкус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вристическая беседа на тему «Мои родители – строители, врачи, учителя, и т.д.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Чтение произведений С.Баруздина «Мамина работа», С.Михалкова «А что у вас?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ссматривание иллюстраций на тему «Папина профессия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/р игры на тему «Водители», «Поезд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/и на тему «Назови профессии», «Что лишнее?», «Кому, что нужно?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: составление рассказа на тему «Хочу быть как мама, папа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Мини – проект на тему «Самый лучший рецепт семьи» для создания кулинарной энциклопедии</w:t>
            </w:r>
          </w:p>
        </w:tc>
        <w:tc>
          <w:tcPr>
            <w:tcW w:w="227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Сколько времени необходимо уделять общению с ребёнком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уклет на тему «Основы нравственных отношений в семье»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333333"/>
              </w:rPr>
              <w:t>«Мы -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мощники»</w:t>
            </w:r>
          </w:p>
        </w:tc>
        <w:tc>
          <w:tcPr>
            <w:tcW w:w="2265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оциально - коммуникативное развитие «Маленький, да удаленький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вристическая беседа на тему «Мои домашние обязанности», «Если мама устала…», «Как я помогал папе, бабушке, дедушке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осмотр мультипликационного фильма «Федорино горе», «Марья – искусница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гра - имитация на тему «Мамины помощники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/р игры на тему «Готовим обед для мамы», «Помогаю в гараже папе».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альчиковые игры на тему «Три Катюшки» «Помощник»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бота с крупами «Поможем бабушке рассортировать семена для посадки»</w:t>
            </w:r>
          </w:p>
        </w:tc>
        <w:tc>
          <w:tcPr>
            <w:tcW w:w="19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День открытых дверей» для родителей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езентация проекта-</w:t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емейная гостиная, посвящённая Дню семьи «Цветок семейного счаст</w:t>
            </w:r>
          </w:p>
        </w:tc>
        <w:tc>
          <w:tcPr>
            <w:tcW w:w="2709" w:type="dxa"/>
            <w:gridSpan w:val="3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2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10:00Z</dcterms:created>
  <dc:creator>Admin</dc:creator>
  <dc:description/>
  <cp:keywords/>
  <dc:language>en-US</dc:language>
  <cp:lastModifiedBy>user</cp:lastModifiedBy>
  <cp:lastPrinted>2017-12-14T20:17:00Z</cp:lastPrinted>
  <dcterms:modified xsi:type="dcterms:W3CDTF">2017-12-21T16:13:00Z</dcterms:modified>
  <cp:revision>5</cp:revision>
  <dc:subject/>
  <dc:title>        Долгосрочный проект «Моя семья — моя радость</dc:title>
</cp:coreProperties>
</file>