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МУНИЦИПАЛЬНОЕ БЮДЖЕТНОЕ  ДОШКОЛЬНОЕ ОБРАЗОВАТЕЛЬНОЕ УЧРЕЖДЕНИЕ ДЕТСКИЙ САД №15 НОВОЧЕРКАС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b/>
          <w:color w:val="76923C"/>
          <w:sz w:val="48"/>
          <w:szCs w:val="48"/>
        </w:rPr>
        <w:t>ПРОЕКТ</w:t>
      </w:r>
      <w:r>
        <w:rPr>
          <w:rFonts w:cs="Arial Black" w:ascii="Arial Black" w:hAnsi="Arial Black"/>
          <w:color w:val="76923C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color w:val="0000FF"/>
        </w:rPr>
      </w:r>
    </w:p>
    <w:p>
      <w:pPr>
        <w:pStyle w:val="Normal"/>
        <w:spacing w:lineRule="auto" w:line="240" w:before="0" w:after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FF0000"/>
          <w:sz w:val="96"/>
          <w:szCs w:val="96"/>
          <w:lang w:val="ru-RU"/>
        </w:rPr>
      </w:pPr>
      <w:r>
        <w:rPr>
          <w:rFonts w:cs="Monotype Corsiva" w:ascii="Monotype Corsiva" w:hAnsi="Monotype Corsiva"/>
          <w:color w:val="943634"/>
          <w:sz w:val="96"/>
          <w:szCs w:val="96"/>
          <w:lang w:val="ru-RU"/>
        </w:rPr>
        <w:t xml:space="preserve">СЕКРЕТЫ </w:t>
      </w:r>
      <w:r>
        <w:rPr>
          <w:rFonts w:cs="Monotype Corsiva" w:ascii="Monotype Corsiva" w:hAnsi="Monotype Corsiva"/>
          <w:color w:val="FF6600"/>
          <w:sz w:val="96"/>
          <w:szCs w:val="96"/>
          <w:lang w:val="ru-RU"/>
        </w:rPr>
        <w:t xml:space="preserve">ПЕСОЧНОЙ </w:t>
      </w:r>
      <w:r>
        <w:rPr>
          <w:rFonts w:cs="Monotype Corsiva" w:ascii="Monotype Corsiva" w:hAnsi="Monotype Corsiva"/>
          <w:color w:val="FF0000"/>
          <w:sz w:val="96"/>
          <w:szCs w:val="96"/>
          <w:lang w:val="ru-RU"/>
        </w:rPr>
        <w:t>ИГРОТЕРАПИИ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00FF"/>
          <w:sz w:val="96"/>
          <w:szCs w:val="96"/>
          <w:lang w:val="ru-RU"/>
        </w:rPr>
      </w:pPr>
      <w:r>
        <w:rPr>
          <w:rFonts w:cs="Monotype Corsiva" w:ascii="Monotype Corsiva" w:hAnsi="Monotype Corsiva"/>
          <w:color w:val="0000FF"/>
          <w:sz w:val="96"/>
          <w:szCs w:val="96"/>
          <w:lang w:val="ru-RU"/>
        </w:rPr>
      </w:r>
    </w:p>
    <w:p>
      <w:pPr>
        <w:pStyle w:val="Normal"/>
        <w:spacing w:lineRule="auto" w:line="240" w:before="0" w:after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 w:before="0" w:after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ченко М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МБДО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черкас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Секреты песочной игротерапии» предназначен для работы с детьми  раннего  возраста.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 проект содержит материал по образовательной области «Познание», через интеграцию образовательных областей: «Социализация», «Безопасность», «Коммуникация».</w:t>
      </w:r>
    </w:p>
    <w:p>
      <w:pPr>
        <w:pStyle w:val="NoSpacing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роект может быть использован педагогами дошкольных образовательных учреждений, работающих с детьми раннего  возраста, родителя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, окружающий ребенка, становится год от года все разнообразнее и  сложнее и требует от него не шаблонных, привычных действий, а подвижности мышления, быстроты ориентировки, творческого подхода к решению больших и малых задач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образовании» мы говорим о  развивающей функции образования, обеспечивающей становление личности ребенка и ориентирующей педагога на его индивидуальные особенности, что соответствует современной научной концепции о признании самоценного дошкольного периода детства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овационная  политика дошкольного образования направлена в сторону увеличения индивидуализации  и неповторимости педагогического воздействия на ребенка, усиления позиции родителей – участников данного воздействия. Педагоги дошкольных учреждений ориентируются не только на подготовку к школе, но и на сохранение полноценного детства в соответствии с психофизическими особенностями развивающейся личности. Уважение к ребенку, принятие его целей, интересов, создание условий для развития – непременные составляющие гуманистического подхода. Гуманистический взгляд на сущность воспитания, которого придерживаются современные исследователи (В.П.Бедерханова, О.С.Газман, В.Г.Маралов, В.А.Ситаров), связан с пониманием воспитания как совместной деятельности детей и взрослых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дошкольное образование ориентирует педагогов на применения в воспитательно-образовательной практике наиболее эффективных педагогических технологий, направленных на овладение необходимыми знаниями, развитие логического мышления, речи детей, обучающих поиску решений в различных проблемных ситуация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ой из таких технологий является метод проектов, который  в последние годы очень прочно вошел в практику дошкольных образовательных учреждений. Метод проектов дает ребе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к изменившейся ситуации школьного обучения. В условиях модернизации современной системы образования и осознания возросшей роли инновационной деятельности, педагоги – дошкольники стремятся к обновлению содержания, достижению нового качества образования на основе внедрения инноваций  по приоритетным направлениям деятельности, обозначенным в Программе развития дошкольного учреждения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Мощным инструментом содействия педагогам в профессиональном росте, воспитанникам в успешном освоении требований государственного образовательного стандарта, родителям в осуществлении активного участия в воспитательно-образовательном процессе является инновационный проект.  </w:t>
      </w:r>
    </w:p>
    <w:p>
      <w:pPr>
        <w:pStyle w:val="32"/>
        <w:spacing w:lineRule="auto" w:line="276"/>
        <w:ind w:firstLine="680"/>
        <w:jc w:val="both"/>
        <w:rPr>
          <w:i/>
          <w:i/>
        </w:rPr>
      </w:pPr>
      <w:r>
        <w:rPr>
          <w:i/>
        </w:rPr>
        <w:t>Ведущим познавательным процессом  в  раннем  возрасте является восприятие. Его значение трудно переоценить. Если ребенок не получит способствующих развитию восприятия компонентов, то у него могут обнаружиться серьезные пробелы в представлениях о ряде свойств предметов и явлений окружающего ми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риятие мира ребенком на втором и третьем году жизни идет через чувства и ощущения. </w:t>
      </w:r>
      <w:r>
        <w:rPr>
          <w:rFonts w:cs="Times New Roman" w:ascii="Times New Roman" w:hAnsi="Times New Roman"/>
          <w:sz w:val="28"/>
          <w:szCs w:val="28"/>
        </w:rPr>
        <w:t>Эти дети доверчивы и непосредственны, легко включаются в совместную с взрослыми практическую деятельность, с удовольствием манипулируют различными предметами.  Как показывает практика, если ребенка в раннем возрасте не научить обследовательским действиям, умению наблюдать, то в дальнейшем он не всегда проявляет устойчивый интерес к деятельности, испытывает чувство страха при ознакомлении с новым предме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ить эту задачу можно, если с раннего возраста активно приобщать ребенка к миру природы, который открывает для него большие возможности для познавательной 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этого необходим системный подход, позволяющий   ежедневно включать ребенка  в поисковую, творческую деятельность, способствующую развитию  у него познавательно-исследовательской и продуктив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задачи формирования восприятия интегрируются с задачами развития речи, движений, игровых умений. Серия наблюдений, опытов и экспериментов способствует формированию у детей познавательного интереса, развитию наблюдательности и эмоциональности в общении с окружающим миром.</w:t>
        <w:tab/>
        <w:t>Для того чтобы заинтересовать малышей, пробудить в них творческую активность предлагаются игровые методы и приемы, художественное сл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оженный материал можно использовать вариативно, конкретизировать его, дополнять задачи, приемы взаимодействия с дет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подход способствует формированию целостного восприятия ми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витие познавательно - исследовательской деятельности  происходит в действиях с предметами. Для успешной ее организации  была создана  нестандартная предметно – развивающая среда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такого подхода к развитию восприятия детей раннего возраста позволяет стимулировать у них потребность познания окружающего мира. Они хорошо усваивают сенсорные эталоны (цвет, форма, величина), группируют, находят и называют предметы ближайшего окружения, соотносят предметы по выделенным признакам. Совместно с взрослыми выполняют некоторые обследовательские действия, используют их в самостоятельной деятельности.  Проявляют интерес, любопытство, жизнерадостно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материал позволяет  вести целенаправленную работу  по обогащению сенсорного опыта  детей раннего возраста, как условия восприятия  окружающего мир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 обогащения сенсорного опыта ребенка в ходе экспериментирования с песком, водой и разнообразными  предметами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екта: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физическое и психическое здоровье малышей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эмоциональное благополучие, создавать атмосферу радости и удовольствия;</w:t>
      </w:r>
    </w:p>
    <w:p>
      <w:pPr>
        <w:pStyle w:val="ListParagraph"/>
        <w:numPr>
          <w:ilvl w:val="0"/>
          <w:numId w:val="5"/>
        </w:numPr>
        <w:spacing w:before="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 чувства симпатии к сверстникам, формировать коммуникативные навыки детей, способствовать успешной адаптации в коллективе;   </w:t>
      </w:r>
    </w:p>
    <w:p>
      <w:pPr>
        <w:pStyle w:val="ListParagraph"/>
        <w:numPr>
          <w:ilvl w:val="0"/>
          <w:numId w:val="5"/>
        </w:numPr>
        <w:spacing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;</w:t>
      </w:r>
    </w:p>
    <w:p>
      <w:pPr>
        <w:pStyle w:val="ListParagraph"/>
        <w:numPr>
          <w:ilvl w:val="0"/>
          <w:numId w:val="5"/>
        </w:numPr>
        <w:spacing w:before="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ширять опыт ориентировки в окружающем, обогащать непосредственный чувственный опыт детей разнообразными сенсорными впечатлениям;</w:t>
      </w:r>
    </w:p>
    <w:p>
      <w:pPr>
        <w:pStyle w:val="ListParagraph"/>
        <w:numPr>
          <w:ilvl w:val="0"/>
          <w:numId w:val="5"/>
        </w:numPr>
        <w:spacing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тво и креативность участников проекта;</w:t>
      </w:r>
    </w:p>
    <w:p>
      <w:pPr>
        <w:pStyle w:val="Style16"/>
        <w:spacing w:lineRule="auto" w:line="276"/>
        <w:ind w:left="502" w:hanging="0"/>
        <w:jc w:val="both"/>
        <w:rPr/>
      </w:pPr>
      <w:r>
        <w:rPr>
          <w:sz w:val="28"/>
          <w:szCs w:val="28"/>
        </w:rPr>
        <w:t xml:space="preserve">Помогая дошкольникам овладевать игровыми умениями, необходимо руководствоваться следующими </w:t>
      </w:r>
      <w:r>
        <w:rPr>
          <w:b/>
          <w:bCs/>
          <w:sz w:val="28"/>
          <w:szCs w:val="28"/>
        </w:rPr>
        <w:t xml:space="preserve">принципами </w:t>
      </w:r>
      <w:r>
        <w:rPr>
          <w:sz w:val="28"/>
          <w:szCs w:val="28"/>
        </w:rPr>
        <w:t xml:space="preserve">организации  игры в детском саду: </w:t>
      </w:r>
    </w:p>
    <w:p>
      <w:pPr>
        <w:pStyle w:val="Style16"/>
        <w:spacing w:lineRule="auto" w:line="276"/>
        <w:ind w:left="502" w:hanging="0"/>
        <w:jc w:val="both"/>
        <w:rPr/>
      </w:pPr>
      <w:r>
        <w:rPr>
          <w:b/>
          <w:bCs/>
          <w:sz w:val="28"/>
          <w:szCs w:val="28"/>
        </w:rPr>
        <w:t xml:space="preserve">Первый принцип: </w:t>
      </w:r>
      <w:r>
        <w:rPr>
          <w:sz w:val="28"/>
          <w:szCs w:val="28"/>
        </w:rPr>
        <w:t xml:space="preserve">воспитатель должен играть вместе с детьми в позиции “играющего партнёра”, “умеющего интересно играть”, умеющего строить игру таким образом, чтобы на соответствующем возрастном этапе дети сразу ставились перед необходимостью использовать именно новый, более сложный способ построения игры. </w:t>
      </w:r>
    </w:p>
    <w:p>
      <w:pPr>
        <w:pStyle w:val="Style16"/>
        <w:spacing w:lineRule="auto" w:line="276"/>
        <w:ind w:left="502" w:hanging="0"/>
        <w:jc w:val="both"/>
        <w:rPr/>
      </w:pPr>
      <w:r>
        <w:rPr>
          <w:b/>
          <w:bCs/>
          <w:sz w:val="28"/>
          <w:szCs w:val="28"/>
        </w:rPr>
        <w:t xml:space="preserve">Второй </w:t>
      </w:r>
      <w:r>
        <w:rPr>
          <w:sz w:val="28"/>
          <w:szCs w:val="28"/>
        </w:rPr>
        <w:t xml:space="preserve">принцип: воспитатель должен играть с детьми на протяжении всего дошкольного детства, но на каждом его этапе следует развёртывать игру таким образом, чтобы дети сразу “открывали” и усваивали новый, более сложный способ её построения. </w:t>
      </w:r>
    </w:p>
    <w:p>
      <w:pPr>
        <w:pStyle w:val="Style16"/>
        <w:spacing w:lineRule="auto" w:line="276"/>
        <w:ind w:left="502" w:hanging="0"/>
        <w:jc w:val="both"/>
        <w:rPr/>
      </w:pPr>
      <w:r>
        <w:rPr>
          <w:b/>
          <w:bCs/>
          <w:sz w:val="28"/>
          <w:szCs w:val="28"/>
        </w:rPr>
        <w:t>Третий принцип:</w:t>
      </w:r>
      <w:r>
        <w:rPr>
          <w:sz w:val="28"/>
          <w:szCs w:val="28"/>
        </w:rPr>
        <w:t xml:space="preserve"> начиная с раннего возраста и далее на каждом этапе дошкольного детства необходимо при формировании игровых умений одновременно ориентировать ребенка, как на осуществление игрового действия, так и на пояснение его смысла партнёрам – взрослому или сверстнику. </w:t>
      </w:r>
    </w:p>
    <w:p>
      <w:pPr>
        <w:pStyle w:val="Style16"/>
        <w:spacing w:lineRule="auto" w:line="276"/>
        <w:ind w:left="50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педагога: </w:t>
      </w:r>
      <w:r>
        <w:rPr>
          <w:sz w:val="28"/>
          <w:szCs w:val="28"/>
        </w:rPr>
        <w:t>сформировать у ребёнка к трём годам умения развёртывать условные сюжетные действия с игрушкой, предметом заместителем и воображаемым предметом, связывать два-три игровых действия в смысловую цепочку, словесно обозначать их, продолжать по смыслу действие, начатое партнёром-взрослым, а затем сверстником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по проекту</w:t>
      </w:r>
    </w:p>
    <w:p>
      <w:pPr>
        <w:pStyle w:val="NoSpacing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абота с детьми:</w:t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Чтение произведений  художественной литературы и рассматривание иллюстрации к ним  (потешки, прибаутки, шутки).</w:t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оведение  игр с песком, водой.</w:t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оведение игровых занятий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Пополнение  предметно - развивающей среды группы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Опытно – экспериментальная деятельность</w:t>
      </w:r>
    </w:p>
    <w:p>
      <w:pPr>
        <w:pStyle w:val="NoSpacing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абота с родителями:</w:t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одбор художественной литературы;</w:t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ыполнение творческих заданий;</w:t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вместная опытно – экспериментальная деятельность;</w:t>
      </w:r>
    </w:p>
    <w:p>
      <w:pPr>
        <w:pStyle w:val="NoSpacing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сультации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роекте  представлены:</w:t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 работы на учебный год;</w:t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ик  игровых занятий;</w:t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ы с песком и водой;</w:t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для родителей и педагогов по проведению игровых занятий и опытно – исследовательской деятельности с детьми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екта</w:t>
      </w:r>
      <w:r>
        <w:rPr>
          <w:rFonts w:cs="Times New Roman" w:ascii="Times New Roman" w:hAnsi="Times New Roman"/>
          <w:sz w:val="28"/>
          <w:szCs w:val="28"/>
        </w:rPr>
        <w:t>: сентябрь – май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воспитатели, дети, родители.</w:t>
      </w:r>
    </w:p>
    <w:p>
      <w:pPr>
        <w:pStyle w:val="ListParagraph"/>
        <w:numPr>
          <w:ilvl w:val="0"/>
          <w:numId w:val="14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й результат: </w:t>
      </w:r>
    </w:p>
    <w:p>
      <w:pPr>
        <w:pStyle w:val="ListParagraph"/>
        <w:spacing w:before="0" w:after="280"/>
        <w:ind w:left="6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ник: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ции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дети знают и хорошо ориентируются в соотношении величин предметов (маленький – большой), знают цвета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ет действиями с предметами, предполагает разнообразные способы их использования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ют элементарными навыками продуктивной деятельности;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>-владеют  расширенным  словарным запасом  (глаголы, существительные, прилагательные и т.д.),  используют обобщающие понятия  (вода, песок);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навыки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учают удовольствие от совместной деятельность со взрослыми,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>-получают положительные эмоции от  праздников и развлечений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ьзуются речью как средством общения со сверстниками;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сылки научной деятельности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еют устойчивый интерес к художественной литературе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никает интерес к значимой деятельности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ы ясно выразить мысль, вступить в диалогическое общение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ование работы по реализации проек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екреты песочной игротерап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знания  о свойствах сухого и влажного песка;                 </w:t>
      </w:r>
    </w:p>
    <w:p>
      <w:pPr>
        <w:pStyle w:val="ListParagraph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со свойствами воды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пособам обследования материала (сжать песок в руке и ссыпать с ладони);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о - слуховые связи, мелкую моторику рук, координацию движений;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положительное отношение к элементарной экспериментальной  деятельности; 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навык практического экспериментирования с разными предметами из разных материалов;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активный словарь;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ложительное отношение к персонажу Капельке.</w:t>
      </w:r>
    </w:p>
    <w:p>
      <w:pPr>
        <w:pStyle w:val="ListParagraph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75"/>
        <w:gridCol w:w="4737"/>
        <w:gridCol w:w="206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иментальная деятельность «Про маленькую капельку», знакомство детей со свойствами воды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ор художественной литературы (стихи, потешки, песенк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учивание потешки «Водичка, водичка»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иллюстрац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с водой «Водичка, водичка»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с песком «Печем печень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 – развивающая сре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олнение уголка детского экспериментирова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олнение уголка детского экспериментиро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нсультация «Игра в песке развивает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зготовление буклета «Игры с водой и песком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ить  знания детей о свойстве влажного песка - сохранять форму предмет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знакомить  детей со свойствами резины, камней. Резина лёгкая она плавает в воде. Камень тяжёлый - то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ь детей делать отпечатки ладони, кулачка, ребра ладони.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фантазию, творческие способности.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положительное отношение к своей работе, работам своих товарищей.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действовать с резиновыми игрушками, природными материалами – камушками.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роговаривать знакомую потешку, показывать её при помощи пальчиковой гимнастики.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спитывать  положительное отношение к персонаж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82"/>
        <w:gridCol w:w="4617"/>
        <w:gridCol w:w="19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иментальная деятельность «Отпечатки наших рук», знакомство детей со свойствами влажного песк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игры с включением малых фольклорных форм (потешки, прибаутки, пестушки, колыбельные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Что как плавает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Чудо пекарь»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Наливаем чай для кукол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 – развивающая сред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уголка детского экспериментирования материалами и оборудованием для экспериментальной деятель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ультация «Наливаем, выливаем, наблюдаем, сравниваем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крепить  знания детей о свойствах воды и пес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ть  у детей навык практического экспериментирования с разными предметами из разных материал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ть умение узнавать и называть основные цвета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общую и мелкую моторику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положительное отношение к элементарной исследовательской деятельности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ь детей действовать с природным материалом.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о – слуховые связи, мелкую моторику рук,        координацию движений.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знавательный интерес к окружающему мир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71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19"/>
        <w:gridCol w:w="4604"/>
        <w:gridCol w:w="2159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кспериментальная деятель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и к мышке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учивание «По ровненькой дорожке шагают наши ножк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Найди шарик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Песочная картин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 – развивающая сред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отеки игр с водой и песко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нсультация «Детская песочница – способ развития малыш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  знания детей о свойстве песка - удерживать воду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 представление детей о свойстве воды - возможность окраши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фантазию, творческие способности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аккуратность в работе, желание играть рядом с товарищами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 называть основные цвета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ложительное отношение элементарной исследовательск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4360"/>
        <w:gridCol w:w="21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иментальная деятельность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ноцветная водич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ение художественной литературы «Снег, снег, кружится, белая вся улиц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Водяная мельница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 – развивающая сред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готовление дидактических игр: «Путешествие кораблика», «Тонущие и плавающие предметы»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ультация «Лед, вода и песочек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репить  знания детей о свойствах сухого и влажного пес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ать   представление о свойстве снега превращаться в вод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ть представление о количестве (один - много), размере (большой - маленький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умение отображать в речи с помощью предлогов (на, под) местонахождение предметов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общую и мелкую моторику, тактильные ощущения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заботливое отношение к животным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навык практического экспериментирования с разными  материалам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ложительное отношение к персонажу-Снегови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4502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иментальная деятельность «Снеговик в гостях у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учивание: речевое упражнение с движением  «Снегов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Круги на воде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ьди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Норка для зверуш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 – развивающая сред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орка художественной литературы  (сказки, песни, загадки, прибаут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нсультация в форме презентации «Вот как мы умее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еврал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чить  детей выкладывать форму из влажного пес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ть  представление о свойстве воды превращаться в лё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ть знания о высоте предмета - высокий, низкий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общую моторику рук, координацию движений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доброжелательность, желание помочь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называть основные цвета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умение работать вместе не мешая друг друг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6"/>
        <w:gridCol w:w="467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иментальная деятельность «Песчаные отпечат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учивание «Я пеку, пеку, пе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Какая разная вода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Печем печенье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жка из камуш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 – развивающая сре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олнение уголка детского экспериментирования (пасочки, лейки, сачки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зготовление  сборника игр для мам и пап   «Развивающие игры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0000"/>
                <w:sz w:val="41"/>
                <w:szCs w:val="41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 w:val="false"/>
                <w:sz w:val="28"/>
                <w:szCs w:val="28"/>
                <w:lang w:val="ru-RU" w:eastAsia="ru-RU" w:bidi="ar-SA"/>
              </w:rPr>
              <w:t>с песком и водой для детей в возрасте от 2 лет до 3 ле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т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 Закрепить    умение определять свойства сухого (сыпется) и мокрого (держит форму) пе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Дать  понятие о свойствах и качествах ль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ь детей набирать песок совком, наполнять форму. Закрепить  умение пользоваться ситом.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 общую и мелкую моторику.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положительное отношение к персонажу, желание помочь.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о диких животных (зайце, белке, медведе).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.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отзывчивость, доброжелательн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6"/>
        <w:gridCol w:w="467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экспериментальная деятельность «Цветок распустившийся на вод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учивание  «Мишка косолапы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аздник воды и песка «Весеннее развлечение с Лисичк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 – развивающая сре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олнение уголка детского экспериме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олнение уголка детского экспериментир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ультация «Кидаем в воду все подряд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р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 учить детей выкладывать формы из влажного пе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 у детей умение называть температуру вод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учать детей договаривать слова знакомой сказки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мелкую моторику рук, координацию движений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сочувствие к игровым персонажам, вызывать желание помочь им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 в назывании предметов одежды, белья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едставление о некоторых трудовых действиях и предметах, необходимых для стирки (вода, мыло, таз)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интерес к трудовым действиям взрослых.</w:t>
      </w:r>
    </w:p>
    <w:p>
      <w:pPr>
        <w:pStyle w:val="ListParagraph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35"/>
        <w:gridCol w:w="4449"/>
        <w:gridCol w:w="197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экспериментальная деятельность «Почему одни тела тонут, а другие нет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ение знакомых сказ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Чудо пекарь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Ловим шарики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Водяная мельница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 – развивающая сред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полнение мультимедийного банка презентацией для детей «Для чего нужна во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олнение дидактическими играми, «Разрезные картинки», «Плавает, не плавает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ыпуск фотоколлажа «Замки на песке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 умение детей выкладывать формы из влажного пе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  умение определять и называть температуру воды «холодная», «горячая», «тёплая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Учить находить на ощупь и по названиям спрятанные в песке предметы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тактильно - кинестетическую чувствительность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положительное отношение к персонажу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детей употреблять в речи названия предметов, действий с ними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не отвлекаться от поставленной задачи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но - гигиенические навыки,  поведения.</w:t>
      </w:r>
    </w:p>
    <w:p>
      <w:pPr>
        <w:pStyle w:val="ListParagraph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4360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иментальная деятельность «Найди бусин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ы на мелкую моторику р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Печем печенье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Ловим шарики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Постираем кукле бель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 – развивающая сред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уголка детского эксперимен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дбор и оформление стендовой информации  «Игры с песком – лучшее развлечение для детей на пляже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4</w:t>
            </w:r>
          </w:p>
        </w:tc>
      </w:tr>
    </w:tbl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Normal"/>
        <w:spacing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Сборник развивающих игр с песком и водой для дошкольников. </w:t>
      </w:r>
    </w:p>
    <w:p>
      <w:pPr>
        <w:pStyle w:val="Normal"/>
        <w:spacing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ская О.А. «Детство- Пресс» 2005г.</w:t>
      </w:r>
    </w:p>
    <w:p>
      <w:pPr>
        <w:pStyle w:val="Normal"/>
        <w:spacing w:before="0" w:after="0"/>
        <w:ind w:right="14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« Практикум по песочной терапии» </w:t>
      </w:r>
    </w:p>
    <w:p>
      <w:pPr>
        <w:pStyle w:val="Normal"/>
        <w:spacing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инкевич – Евстигнеева Т.Д., Грабенко Т.Н.Изд. «Речь» 2009г.</w:t>
      </w:r>
    </w:p>
    <w:p>
      <w:pPr>
        <w:pStyle w:val="Normal"/>
        <w:spacing w:before="0" w:after="0"/>
        <w:ind w:right="14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«Игры – занятия с песком и водой» пособие для педагогов и родителей</w:t>
      </w:r>
    </w:p>
    <w:p>
      <w:pPr>
        <w:pStyle w:val="Normal"/>
        <w:spacing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аряева Л.Б., Кондратьева С.Ю.</w:t>
      </w:r>
    </w:p>
    <w:p>
      <w:pPr>
        <w:pStyle w:val="Normal"/>
        <w:spacing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марова Т.С. «Детское художественное творчество» методическое пособие Москва. «Мозаика-Синтез» 2010 г.</w:t>
      </w:r>
    </w:p>
    <w:p>
      <w:pPr>
        <w:pStyle w:val="Normal"/>
        <w:spacing w:before="0" w:after="0"/>
        <w:ind w:right="141" w:hanging="0"/>
        <w:jc w:val="righ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before="0" w:after="0"/>
        <w:ind w:right="141" w:hanging="0"/>
        <w:jc w:val="righ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before="0" w:after="200"/>
        <w:ind w:right="141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92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color w:val="94363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color w:val="943634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color w:val="94363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color w:val="C0504D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color w:val="C0504D"/>
      <w:lang w:val="en-US" w:bidi="ar-SA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sz w:val="18"/>
      <w:szCs w:val="1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sz w:val="18"/>
      <w:szCs w:val="1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2">
    <w:name w:val="Цитата 2 Знак"/>
    <w:qFormat/>
    <w:rPr>
      <w:color w:val="943634"/>
      <w:sz w:val="20"/>
      <w:szCs w:val="20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10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1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2">
    <w:name w:val="Слабая ссылка"/>
    <w:qFormat/>
    <w:rPr>
      <w:i/>
      <w:iCs/>
      <w:smallCaps/>
      <w:color w:val="C0504D"/>
    </w:rPr>
  </w:style>
  <w:style w:type="character" w:styleId="Style13">
    <w:name w:val="Сильная ссылка"/>
    <w:qFormat/>
    <w:rPr>
      <w:b/>
      <w:bCs/>
      <w:i/>
      <w:iCs/>
      <w:smallCaps/>
      <w:color w:val="C0504D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color w:val="FFFFFF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i w:val="false"/>
      <w:iCs w:val="false"/>
      <w:sz w:val="16"/>
      <w:szCs w:val="16"/>
      <w:lang w:val="en-US" w:bidi="ar-SA"/>
    </w:rPr>
  </w:style>
  <w:style w:type="paragraph" w:styleId="NoSpacing">
    <w:name w:val="No Spacing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i w:val="false"/>
      <w:iCs w:val="false"/>
      <w:sz w:val="28"/>
      <w:szCs w:val="28"/>
      <w:lang w:val="en-US" w:bidi="ar-SA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i w:val="false"/>
      <w:iCs w:val="false"/>
      <w:sz w:val="28"/>
      <w:szCs w:val="28"/>
      <w:lang w:val="en-US" w:bidi="ar-SA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color w:val="622423"/>
      <w:sz w:val="24"/>
      <w:szCs w:val="24"/>
      <w:lang w:val="en-US" w:bidi="ar-SA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 w:val="false"/>
      <w:iCs w:val="false"/>
      <w:color w:val="943634"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12:00Z</dcterms:created>
  <dc:creator>М</dc:creator>
  <dc:description/>
  <cp:keywords/>
  <dc:language>en-US</dc:language>
  <cp:lastModifiedBy>Настя</cp:lastModifiedBy>
  <cp:lastPrinted>2014-05-06T15:40:00Z</cp:lastPrinted>
  <dcterms:modified xsi:type="dcterms:W3CDTF">2017-12-21T18:31:00Z</dcterms:modified>
  <cp:revision>32</cp:revision>
  <dc:subject/>
  <dc:title>МУНИЦИПАЛЬНОЕ УЧРЕЖДЕНИЕ</dc:title>
</cp:coreProperties>
</file>