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тодическая разработка урока русского языка по теме «Общее знакомство со сложными предложениям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:</w:t>
      </w:r>
      <w:r>
        <w:rPr>
          <w:rFonts w:cs="Times New Roman" w:ascii="Times New Roman" w:hAnsi="Times New Roman"/>
          <w:sz w:val="24"/>
          <w:szCs w:val="24"/>
        </w:rPr>
        <w:t xml:space="preserve"> УМК  «Гармония»   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 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 Общее знакомство со сложными предложениями          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роль урока в изучаемой теме</w:t>
      </w:r>
      <w:r>
        <w:rPr>
          <w:rFonts w:cs="Times New Roman" w:ascii="Times New Roman" w:hAnsi="Times New Roman"/>
          <w:sz w:val="24"/>
          <w:szCs w:val="24"/>
        </w:rPr>
        <w:t xml:space="preserve">: пятый урок в разделе «Новое строение предложения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Урок изучения нового материала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структуры сложного предложения  через организацию практической деятельности в процессе работы по технологии РКМЧП  (развитие критического мышления через чтение и письмо).       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о структурой сложного предложения и знаками препинания в нём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ритическое мышление, умение анализировать и сравнивать, обобщать полученные данные и делать вывод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коммуникативную и лингвистическую компетенции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 условия для формирования познавательного интереса к русскому языку, воспитания культуры общения в группе со сверстниками.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 учащихся:</w:t>
      </w:r>
      <w:r>
        <w:rPr/>
        <w:t xml:space="preserve"> фронтальная, индивидуальная, групповая, работа в па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ы и приёмы:</w:t>
      </w:r>
      <w:r>
        <w:rPr/>
        <w:t xml:space="preserve"> приёмы ТРКМЧП: кластер, инсерт, синквейн; создание ситуации успеха; методы словесной и наглядной передачи информации, практическая работа, частично-поисковый метод, проблемный метод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Русский язык:  к тайнам нашего языка: учебник для 4 класса общеобразоват. учреждений. /М С. Соловейчик, Н.С. Кузьменко, - Смоленск:  Ассоциация XXI век, 2008г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ловейчик М.С. Рабочая тетрадь для 4 класс по русскому языку. В 3 ч. -  Смоленск:  Ассоциация XXI век, 2010 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экран, проектор,  презентация, планшет, компьюте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3260"/>
        <w:gridCol w:w="1417"/>
        <w:gridCol w:w="1276"/>
        <w:gridCol w:w="1985"/>
        <w:gridCol w:w="1701"/>
        <w:gridCol w:w="2551"/>
      </w:tblGrid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УД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УД</w:t>
            </w:r>
          </w:p>
        </w:tc>
      </w:tr>
      <w:tr>
        <w:trPr>
          <w:trHeight w:val="3733" w:hRule="atLeast"/>
        </w:trPr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онный момент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учеников на учебную деятель-ность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/>
              <w:t>- Я рада вновь видеть ваши лица, ваши глаза. И думаю, что сегодняшний урок принесет вам радость общения друг с другом. Успехов вам и удачи!</w:t>
            </w:r>
          </w:p>
          <w:p>
            <w:pPr>
              <w:pStyle w:val="Normal"/>
              <w:rPr/>
            </w:pPr>
            <w:r>
              <w:rPr/>
              <w:t>Девиз урока:</w:t>
            </w:r>
          </w:p>
          <w:p>
            <w:pPr>
              <w:pStyle w:val="Normal"/>
              <w:rPr/>
            </w:pPr>
            <w:r>
              <w:rPr/>
              <w:t>Я  -  ученик.</w:t>
            </w:r>
          </w:p>
          <w:p>
            <w:pPr>
              <w:pStyle w:val="Normal"/>
              <w:rPr/>
            </w:pPr>
            <w:r>
              <w:rPr/>
              <w:t>Я  -  личность  творческая.</w:t>
            </w:r>
          </w:p>
          <w:p>
            <w:pPr>
              <w:pStyle w:val="Normal"/>
              <w:rPr/>
            </w:pPr>
            <w:r>
              <w:rPr/>
              <w:t>Я  думаю  и  мыслю.</w:t>
            </w:r>
          </w:p>
          <w:p>
            <w:pPr>
              <w:pStyle w:val="Normal"/>
              <w:rPr/>
            </w:pPr>
            <w:r>
              <w:rPr/>
              <w:t>Я  анализирую  и  делаю  выв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хотим  всё  знать.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-ный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/>
              <w:t>Проверка готовности к уроку. Мотивация учащихся.</w:t>
            </w:r>
          </w:p>
          <w:p>
            <w:pPr>
              <w:pStyle w:val="Normal"/>
              <w:rPr/>
            </w:pPr>
            <w:r>
              <w:rPr/>
              <w:t>Эмоциональный  настрой  на 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учащими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ных УУД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 на уровне положительного отношения к уроку, к школе, к получению знан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я выз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/>
                <w:b/>
                <w:color w:val="365F9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бы определить,  над чем мы сегодня будем работать на уроке, необходимо вспомнить всё, что мы знаем о предложении. В этом нам поможет кластер.</w:t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ТРКМЧП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кластер. Графическая систематизация знаний.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rPr/>
            </w:pPr>
            <w:r>
              <w:rPr/>
              <w:t>Систематизи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rPr/>
            </w:pPr>
            <w:r>
              <w:rPr/>
              <w:t>рует информацию до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шете заполняется кластер группой детей. Остальные дети работают в четвертках,  вспоминают, что им известно по изучаемому вопросу. Самостоятельное определение уровня собственн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сказывать свое мнение; умение работать в четвертках по решению поставленных проб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атывать  совместные реш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ть взаимный контроль.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огание.</w:t>
            </w:r>
          </w:p>
          <w:p>
            <w:pPr>
              <w:pStyle w:val="Normal"/>
              <w:jc w:val="center"/>
              <w:rPr/>
            </w:pPr>
            <w:r>
              <w:rPr/>
              <w:t>Актуали-зация знаний и пост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 проблемы </w:t>
            </w:r>
          </w:p>
          <w:p>
            <w:pPr>
              <w:pStyle w:val="Normal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U1mso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- Начертите в тетрадях шкалу самооценки и оцените свои знания о предложении.</w:t>
            </w:r>
          </w:p>
          <w:p>
            <w:pPr>
              <w:pStyle w:val="U1mso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Что у вас вызывает трудности?</w:t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формулируйте цель  урока.</w:t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1mso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кие  вопросы нам сегодня надо ответить на урок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темы и   целей работы на уроке. Работа направлена на вызов у учащихся уже имеющихся знаний по изучаемому вопросу, активизацию их деятельности, мотивацию к дальнейшей работе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информацию до изучения нового материала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гулятивных УУД.</w:t>
            </w:r>
          </w:p>
          <w:p>
            <w:pPr>
              <w:pStyle w:val="Normal"/>
              <w:rPr/>
            </w:pPr>
            <w:r>
              <w:rPr/>
              <w:t>Обучающиеся учатся:</w:t>
            </w:r>
          </w:p>
          <w:p>
            <w:pPr>
              <w:pStyle w:val="Normal"/>
              <w:rPr/>
            </w:pPr>
            <w:r>
              <w:rPr/>
              <w:t>- определять и формулировать цель деятельности на уроке самостоятельно или с помощью учителя;</w:t>
            </w:r>
          </w:p>
          <w:p>
            <w:pPr>
              <w:pStyle w:val="Normal"/>
              <w:rPr/>
            </w:pPr>
            <w:r>
              <w:rPr/>
              <w:t>-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/>
              <w:t xml:space="preserve">- работать по плану, предложенному детьми. 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  <w:p>
            <w:pPr>
              <w:pStyle w:val="Normal"/>
              <w:jc w:val="center"/>
              <w:rPr/>
            </w:pPr>
            <w:r>
              <w:rPr/>
              <w:t>осмысле</w:t>
            </w:r>
          </w:p>
          <w:p>
            <w:pPr>
              <w:pStyle w:val="Normal"/>
              <w:jc w:val="center"/>
              <w:rPr/>
            </w:pPr>
            <w:r>
              <w:rPr/>
              <w:t>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ич-</w:t>
            </w:r>
          </w:p>
          <w:p>
            <w:pPr>
              <w:pStyle w:val="Normal"/>
              <w:jc w:val="center"/>
              <w:rPr/>
            </w:pPr>
            <w:r>
              <w:rPr/>
              <w:t>ное восприя</w:t>
            </w:r>
          </w:p>
          <w:p>
            <w:pPr>
              <w:pStyle w:val="Normal"/>
              <w:jc w:val="center"/>
              <w:rPr/>
            </w:pPr>
            <w:r>
              <w:rPr/>
              <w:t>тие и усвоение нового теоретического материала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и скажите, о чем идет речь? (Слайд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ложными бывают….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жными бывают…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называются сложным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арная работ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ылесос, луноход,  килограмм, скороварка, языкознание, картофелечистка, разноцветный, теплоход, прошлогод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оствольн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какие группы можно разбить данные слов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сообщения в учебнике стр. 190 № 48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же предложения ученые назвали сложными?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из сообщения?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ТРКМЧ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по мето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серт)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 уже зна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- нов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- хочу узнать подробнее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-ная работа, работа с текстом.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ся недопонятая информация. Формируется вызов на получение новой информации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читает текст, делает пометки на полях по мере осмысления информации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гулятивных УУД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знавательных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инструкц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выделять и формулировать познавательную цель </w:t>
            </w:r>
            <w:r>
              <w:rPr>
                <w:sz w:val="22"/>
                <w:szCs w:val="22"/>
              </w:rPr>
              <w:t xml:space="preserve">в результате совместной работы класса и учителя; ставить и формулировать проблемы в результате совместной работы класса и учител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менять полученную информацию на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ть сравнение, анализ.</w:t>
            </w:r>
          </w:p>
        </w:tc>
      </w:tr>
      <w:tr>
        <w:trPr>
          <w:trHeight w:val="698" w:hRule="atLeast"/>
        </w:trPr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-ние теоретических положе</w:t>
            </w:r>
          </w:p>
          <w:p>
            <w:pPr>
              <w:pStyle w:val="Normal"/>
              <w:jc w:val="center"/>
              <w:rPr/>
            </w:pPr>
            <w:r>
              <w:rPr/>
              <w:t>ний в условиях выполне-ния упражне-ний и решения учеб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ажнения № 48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текст и понаблюдайте за построением предлож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ли ли вы сложные предложения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ни будут сложны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х предложениях две и более основ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превратить сложные предложения в прост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ите вертикальной черточкой простые предложения в сложн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те: при каком построении предложений речь плавная, а при каком отрывистая? Почему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любые простые предложения соединить в сложное? Почему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ообщения на стр. 19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одно сложное предложения. Обращайте внимание на постановку запятых.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.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омощь по просьбе учащихся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на основе изучен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ополняют друг друга и превращают разные мысли в одну,  более полную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инструкц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елать выводы  в результате совместной работы класса и учител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менять полученную информацию на прак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уществлять сравнение, анали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текс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ядка 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сохранение здоровья детей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доровьесберегающей среды.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Использование сформированных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айде дано стихотворение Афанасия Фета. Спишите стихотворение, подчеркните осно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тикальными черточками покажите части сложных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ж тает снег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ут ручь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кно повеяло весною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вищут скоро соловьи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лес оденется листво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 сложных предложений вам встретилось? Докажите, что они сложны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на употребление союза «и» во втором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соединяет союз в  предложени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случае ставится запятая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тение сообщений в учебник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ы знал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хочу узнать подробнее?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КМЧП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ерт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 уже зна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- нов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- хочу узнать подробнее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ихо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 проверки полученных знаний.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ся недопонятая информация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на основе изученной информ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своих знаний по данной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онятия, информацию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гулятивных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инструкц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авить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полученную информацию на прак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уществлять сравнение, анали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/>
              <w:t>Обобще</w:t>
            </w:r>
          </w:p>
          <w:p>
            <w:pPr>
              <w:pStyle w:val="Normal"/>
              <w:rPr/>
            </w:pPr>
            <w:r>
              <w:rPr/>
              <w:t>ние усвоен</w:t>
            </w:r>
          </w:p>
          <w:p>
            <w:pPr>
              <w:pStyle w:val="Normal"/>
              <w:rPr/>
            </w:pPr>
            <w:r>
              <w:rPr/>
              <w:t>ного и включе</w:t>
            </w:r>
          </w:p>
          <w:p>
            <w:pPr>
              <w:pStyle w:val="Normal"/>
              <w:rPr/>
            </w:pPr>
            <w:r>
              <w:rPr/>
              <w:t>ние его в систему ранее усвоен</w:t>
            </w:r>
          </w:p>
          <w:p>
            <w:pPr>
              <w:pStyle w:val="Normal"/>
              <w:rPr/>
            </w:pPr>
            <w:r>
              <w:rPr/>
              <w:t>ных ЗУН и УУ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жными называются предложения, в которых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на грамматическая осно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е грамматические основ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ве и более грамматических осн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меть схему сложного предло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[ – = 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[ – = ], [ – = 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[ – = О, О, О ]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бери схему для данного предло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няет лес багряный свой убор, серебрит мороз увянувшее пол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[ = – ], [ = – 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[ = – ]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[ – =, = 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еред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ятая стави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едложениях с однородными член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сложных предложен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ког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тметь грамматическую основу, поставь знаки препинания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чатся тучи вьются тучи невидимкою луна освещает снег летучий.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ий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менением полученных знаний уч-ся, определение той части учащихся, которая не освоила новый учебный материал.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.ют контроль и самоконтроль своих знаний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/>
              <w:t>Формирование регулятивных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менять полученную информацию на прак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существлять </w:t>
            </w:r>
            <w:r>
              <w:rPr/>
              <w:t>сравнение, анализ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правила. </w:t>
            </w:r>
          </w:p>
        </w:tc>
      </w:tr>
      <w:tr>
        <w:trPr>
          <w:trHeight w:val="5969" w:hRule="atLeast"/>
        </w:trPr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нчивая сегодняшний урок, я предлагаю вам написать синквейн.</w:t>
            </w:r>
          </w:p>
          <w:p>
            <w:pPr>
              <w:pStyle w:val="Style18"/>
              <w:tabs>
                <w:tab w:val="clear" w:pos="708"/>
                <w:tab w:val="left" w:pos="680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ожное                                                                                                                Большое,  составное.</w:t>
            </w:r>
          </w:p>
          <w:p>
            <w:pPr>
              <w:pStyle w:val="Style18"/>
              <w:tabs>
                <w:tab w:val="clear" w:pos="708"/>
                <w:tab w:val="left" w:pos="680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диняет, соединяет, дополняет.</w:t>
            </w:r>
          </w:p>
          <w:p>
            <w:pPr>
              <w:pStyle w:val="Style18"/>
              <w:tabs>
                <w:tab w:val="clear" w:pos="708"/>
                <w:tab w:val="left" w:pos="68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колько основ со своими главными членами. Предложение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Реч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затруднениями столкнулись на урок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простое предложение от сложного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добавить в кластер?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КМЧП синквей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кластером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работа в четвёрк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дальнейшему расширению информацио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оля.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дальнейшему расширению информаци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оля.</w:t>
              <w:tab/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ой информации и имеющихся знаний, выработка собственной позиции, оценка процесс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осят дополнения в кластер.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казывать свое мн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ние работать в паре по решению поставленных пробл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рабатывать  совместные решения;</w:t>
            </w:r>
          </w:p>
          <w:p>
            <w:pPr>
              <w:pStyle w:val="Normal"/>
              <w:rPr/>
            </w:pPr>
            <w:r>
              <w:rPr/>
              <w:t xml:space="preserve">Формирование познавательных УУД: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- представлять информацию в виде текста (синквейн);</w:t>
            </w:r>
          </w:p>
          <w:p>
            <w:pPr>
              <w:pStyle w:val="Normal"/>
              <w:rPr/>
            </w:pPr>
            <w:r>
              <w:rPr/>
              <w:t>- извлекать информацию (схем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анализировать, сравнивать, группировать. 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ь № 494 , стр.192. 2. Выбрать из худож. литературы, которую вы читаете, три сложных предложения. Или  найти предложения на сайте «Библиотека детских журналов»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detmagazin.ucoz.ru/dir/1-2-3</w:t>
              </w:r>
            </w:hyperlink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 задания в дневник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 разъяснени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критериев успешного выполнения дом. задания</w:t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е оценивание уровня своих знаний. Выбор посильного дом. задания</w:t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ных УУД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 к творческому труду, к работе на результат.</w:t>
            </w:r>
          </w:p>
        </w:tc>
      </w:tr>
      <w:tr>
        <w:trPr/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аботы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2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ценим наши знания о предложении  еще раз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ша самооценка не изменилась, обведите «+» на шкале, а если изменилась, то поставьте новый  «+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ю за работу и желаю вам дальнейших успехов!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9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ровня 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е оценивание уровня своих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гулятивных УУД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осуществлять контроль и самоконтроль своей деятельности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 w:val="20"/>
        <w:szCs w:val="20"/>
      </w:rPr>
    </w:pPr>
    <w:r>
      <w:rPr>
        <w:color w:val="1F497D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1msonormal">
    <w:name w:val="u-1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magazin.ucoz.ru/dir/1-2-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20:00Z</dcterms:created>
  <dc:creator>Татьяна Юрьевна Wolf</dc:creator>
  <dc:description/>
  <cp:keywords/>
  <dc:language>en-US</dc:language>
  <cp:lastModifiedBy>User</cp:lastModifiedBy>
  <cp:lastPrinted>2013-03-31T17:27:00Z</cp:lastPrinted>
  <dcterms:modified xsi:type="dcterms:W3CDTF">2017-12-21T11:19:00Z</dcterms:modified>
  <cp:revision>5</cp:revision>
  <dc:subject/>
  <dc:title/>
</cp:coreProperties>
</file>