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ind w:left="37" w:firstLine="6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ПРЕДЕЛЕНИЕ КАК ОСНОВНОЕ СРЕДСТВО ОБЕСПЕЧЕНИЯ ЭФФЕКТИВНОСТИ УЧЕБНОЙ ДЕЯТЕЛЬНОСТИ</w:t>
      </w:r>
    </w:p>
    <w:p>
      <w:pPr>
        <w:pStyle w:val="Iauiue"/>
        <w:ind w:left="37" w:firstLine="6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ИНОСТРАННОГО ЯЗЫК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мченко О.В.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английского язык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СОШ №2» г. Ивантеевка</w:t>
      </w:r>
    </w:p>
    <w:p>
      <w:pPr>
        <w:pStyle w:val="Iauiue"/>
        <w:ind w:left="37" w:hanging="0"/>
        <w:jc w:val="both"/>
        <w:rPr/>
      </w:pPr>
      <w:r>
        <w:rPr>
          <w:color w:val="000000"/>
          <w:sz w:val="28"/>
          <w:szCs w:val="28"/>
        </w:rPr>
        <w:tab/>
        <w:t xml:space="preserve">На практических занятиях по иностранному языку преподаватель часто сталкивается с низкой активностью учащихся на уроке, отсутствием культуры выполнения домашнего задания, с неуспеваемостью по предмету, с большим количеством пропусков. </w:t>
      </w:r>
    </w:p>
    <w:p>
      <w:pPr>
        <w:pStyle w:val="Iauiue"/>
        <w:ind w:left="37" w:right="10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вы же причины этого? Можно много говорить о профессионализме преподавателя, об отсутствии положительной познавательной мотивации у учащихся, но не стоит забывать, что учение - это, прежде всего, деятельность. А залог успешной деятельности - это осознанность ее смысла. </w:t>
      </w:r>
    </w:p>
    <w:p>
      <w:pPr>
        <w:pStyle w:val="Iauiue"/>
        <w:ind w:left="37" w:right="13" w:firstLine="671"/>
        <w:jc w:val="both"/>
        <w:rPr/>
      </w:pPr>
      <w:r>
        <w:rPr>
          <w:color w:val="000000"/>
          <w:sz w:val="28"/>
          <w:szCs w:val="28"/>
        </w:rPr>
        <w:t xml:space="preserve">Смысл - личная значимость тех или иных явлений, сообщений или действий, их отношение к интересам, потребностям и жизненному контексту в целом конкретного субъекта. </w:t>
      </w:r>
    </w:p>
    <w:p>
      <w:pPr>
        <w:pStyle w:val="Iauiue"/>
        <w:ind w:left="37" w:right="10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мысла, который имеет для человека данное действие, зависит понимание этого действия. Интеллектуальные процессы напрямую зависят от мотивов деятельности. Лишь при условии возникновения познавательных мотивов возможно действительное, а не формальное овладение материалом. </w:t>
      </w:r>
    </w:p>
    <w:p>
      <w:pPr>
        <w:pStyle w:val="Iauiue"/>
        <w:ind w:left="37" w:right="18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ретные мотивы, побуждающие ребенка учиться, определяют то, чем становятся для ребенка полученные знания и как они усваиваются. </w:t>
      </w:r>
    </w:p>
    <w:p>
      <w:pPr>
        <w:pStyle w:val="Iauiue"/>
        <w:ind w:left="37" w:right="18" w:firstLine="671"/>
        <w:jc w:val="both"/>
        <w:rPr/>
      </w:pPr>
      <w:r>
        <w:rPr>
          <w:color w:val="000000"/>
          <w:sz w:val="28"/>
          <w:szCs w:val="28"/>
        </w:rPr>
        <w:t xml:space="preserve">Во многих психологических работах выдвигается идея зависимости усвоения материала от отношения учащихся к данному материалу. Писатель и педагог Л.Н. Толстой писал, что «образование есть потребность всякого человека. Поэтому образование может быть только в форме удовлетворения потребности. Вернейший признак действительности и верности пути образования - есть удовлетворение, с которым оно воспринимается». </w:t>
      </w:r>
    </w:p>
    <w:p>
      <w:pPr>
        <w:pStyle w:val="Iauiue"/>
        <w:ind w:lef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е, вытекающее из принципа сознательного обучения, включает в себя ясное понимание ребенком того, почему, зачем это надо учить, т.е. понимание смысла, который изучаемое имеет для ребенка. </w:t>
      </w:r>
    </w:p>
    <w:p>
      <w:pPr>
        <w:pStyle w:val="Iauiue"/>
        <w:ind w:lef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ысл, осознаваемый учеником, характеризует сознательность усвоения им знаний. Недостаточно, чтобы ребенок усвоил значение данного предмета, нужно, чтобы он соответственно отнесся к изучаемому, нужно воспитать у него требуемое отношение. Только при этом условии приобретаемые им знания будут для него живыми, определят его отношение к миру. </w:t>
      </w:r>
    </w:p>
    <w:p>
      <w:pPr>
        <w:pStyle w:val="Iauiue"/>
        <w:ind w:left="37" w:right="5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ассивное поведение на уроке, отсутствие интереса к происходящему на уроке, низкий уровень усвоения знаний свидетельствуют о неосознанности смысла учебной деятельности в целом и отдельных действий на уроке в частности. </w:t>
      </w:r>
    </w:p>
    <w:p>
      <w:pPr>
        <w:pStyle w:val="Iauiue"/>
        <w:ind w:left="37" w:right="18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должен «отнестись» к изучаемому. Лишь в этом случае получаемые знания будут для него «живыми». Поэтому так важно самоопределение учащегося к предмету, к деятельности на уроке.</w:t>
      </w:r>
    </w:p>
    <w:p>
      <w:pPr>
        <w:pStyle w:val="Iauiue"/>
        <w:ind w:left="37" w:right="23" w:firstLine="671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пособность «относиться», сознательно выявлять и утверждать собственную позицию в проблемной ситуации, самоопределяться, не врожденная. Педагог должен, по словам Я.А. Коменского, «думать о том, чтобы сначала сделать ученика пригодным для восприятия образования. Учитель, прежде чем образовывать ученика своими наставлениями, сначала должен пробуждать в ученике стремление к образованию, делать ученика, по крайней мере, годным к образованию...». И таким ключевым психолого-педагогическим средством в руках учителя является самоопределение. </w:t>
      </w:r>
    </w:p>
    <w:p>
      <w:pPr>
        <w:pStyle w:val="Iauiue"/>
        <w:ind w:left="37" w:right="28" w:firstLine="671"/>
        <w:jc w:val="both"/>
        <w:rPr/>
      </w:pPr>
      <w:r>
        <w:rPr>
          <w:color w:val="000000"/>
          <w:sz w:val="28"/>
          <w:szCs w:val="28"/>
        </w:rPr>
        <w:t xml:space="preserve">Каждый человек, по мнению Дж. Дьюи, «прежде всего, пытается установить свое положение среди окружающего, найти в каждом предмете свойства, касающиеся его самого». Эта способность человека к налаживанию соотношения «внутреннего» и «внешнего» миров обеспечивается определенным психическим «механизмом» - самоопределением. Оно регулирует способность человека совершенствоваться, перестраивать свой внутренний Мир (потребности, мотивы, цели) и внешний мир (социальные нормы, способы деятельности), исходя из ценностей культуры. </w:t>
      </w:r>
    </w:p>
    <w:p>
      <w:pPr>
        <w:pStyle w:val="Iauiue"/>
        <w:ind w:left="37" w:right="125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определение личности - сознательный акт выявления и утверждения собственной позиции в проблемных ситуациях. </w:t>
      </w:r>
    </w:p>
    <w:p>
      <w:pPr>
        <w:pStyle w:val="Iauiue"/>
        <w:ind w:left="37" w:right="101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ясь в той или иной ситуации, человек строит для себя определенные игреки о том, что происходит вокруг. Когда построена определенная версия, на ее основе идет выбор «модели» поведения человека в данной ситуации. Поведение, в свою очередь, зависит от потребностей человека. </w:t>
      </w:r>
    </w:p>
    <w:p>
      <w:pPr>
        <w:pStyle w:val="Iauiue"/>
        <w:ind w:left="37" w:right="57" w:firstLine="671"/>
        <w:jc w:val="both"/>
        <w:rPr/>
      </w:pPr>
      <w:r>
        <w:rPr>
          <w:color w:val="000000"/>
          <w:sz w:val="28"/>
          <w:szCs w:val="28"/>
        </w:rPr>
        <w:t xml:space="preserve">Самоопределение может быть организовано «управленцем» - человеком, управляющим определенной деятельностью. В этом случае самоопределение получает еще и искусственный компонент. Управленец включает будущего деятеля в деятельность, сообщает определенные нормы и требования будущей деятельности. Деятель, в свою очередь, должен их осознать, и соотнести со своими актуализированными потребностями и принять решение о «вхождении» в деятельность, взяв тем самым на себя обязанность подчиняться ее требованиям. </w:t>
      </w:r>
    </w:p>
    <w:p>
      <w:pPr>
        <w:pStyle w:val="Iauiue"/>
        <w:ind w:left="37" w:righ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определение учащихся может быть организовано как к деятельности на уроке и целом, так и к определенным «отрезкам» урока, т.е. к определенным действиям, к содержанию урока. </w:t>
      </w:r>
    </w:p>
    <w:p>
      <w:pPr>
        <w:pStyle w:val="Iauiue"/>
        <w:ind w:left="37" w:right="18" w:firstLine="671"/>
        <w:jc w:val="both"/>
        <w:rPr/>
      </w:pPr>
      <w:r>
        <w:rPr>
          <w:color w:val="000000"/>
          <w:sz w:val="28"/>
          <w:szCs w:val="28"/>
        </w:rPr>
        <w:t>В данной работе мы построим улучшенную норму будущей профессиональной деятельности: самоопределение учащихся к теме, целям, способам деятельности на уроке. Этому полагается отвести 5-6 минут в начале урока, так как эффективность нанятая зависит от того, как преподаватель его начнет. Основная задача организационного этапа - психологически подготовить учащихся к работе</w:t>
      </w:r>
    </w:p>
    <w:p>
      <w:pPr>
        <w:pStyle w:val="Iauiue"/>
        <w:ind w:left="37" w:right="5" w:firstLine="671"/>
        <w:jc w:val="both"/>
        <w:rPr/>
      </w:pPr>
      <w:r>
        <w:rPr>
          <w:color w:val="000000"/>
          <w:sz w:val="28"/>
          <w:szCs w:val="28"/>
        </w:rPr>
        <w:t xml:space="preserve">Для примера возьмем урок английского языка в X классе "The World of English" цикл 1, раздел , "Could You Tell Me ..., Please?"). </w:t>
      </w:r>
    </w:p>
    <w:p>
      <w:pPr>
        <w:pStyle w:val="Iauiue"/>
        <w:ind w:left="37" w:firstLine="67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ели и задачи урока: </w:t>
      </w:r>
      <w:r>
        <w:rPr>
          <w:color w:val="000000"/>
          <w:sz w:val="28"/>
          <w:szCs w:val="28"/>
        </w:rPr>
        <w:t xml:space="preserve">знакомство с формальным, неформальным и нейтральным стилями речи; развитие способности к выбору выражении, адекватных ситуациям общения; развитие коммуникабельности; развитие таких общеучебных умений и навыков, как действие по образцу, анализ, синтез, сравнение. </w:t>
      </w:r>
    </w:p>
    <w:p>
      <w:pPr>
        <w:pStyle w:val="Iauiue"/>
        <w:ind w:left="37" w:right="125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важным нам представляется выделение в целеполагании следующего аспекта: </w:t>
      </w:r>
    </w:p>
    <w:p>
      <w:pPr>
        <w:pStyle w:val="Iauiue"/>
        <w:ind w:left="37" w:right="115" w:firstLine="671"/>
        <w:jc w:val="both"/>
        <w:rPr/>
      </w:pPr>
      <w:r>
        <w:rPr>
          <w:i/>
          <w:iCs/>
          <w:color w:val="000000"/>
          <w:sz w:val="28"/>
          <w:szCs w:val="28"/>
        </w:rPr>
        <w:t xml:space="preserve">Психолого-педагогический аспект - </w:t>
      </w:r>
      <w:r>
        <w:rPr>
          <w:color w:val="000000"/>
          <w:sz w:val="28"/>
          <w:szCs w:val="28"/>
        </w:rPr>
        <w:t xml:space="preserve">развитие способности самоопределяться; развитие самооценки и самоконтроля учащихся, умения приспосабливаться, адаптироваться к различным ситуациям. </w:t>
      </w:r>
    </w:p>
    <w:p>
      <w:pPr>
        <w:pStyle w:val="Iauiue"/>
        <w:ind w:left="37" w:right="110" w:firstLine="67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ечевой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материал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урока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 xml:space="preserve">asking for information. </w:t>
      </w:r>
    </w:p>
    <w:p>
      <w:pPr>
        <w:pStyle w:val="Iauiue"/>
        <w:ind w:left="37" w:firstLine="671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Neutral: </w:t>
      </w:r>
      <w:r>
        <w:rPr>
          <w:color w:val="000000"/>
          <w:sz w:val="28"/>
          <w:szCs w:val="28"/>
          <w:lang w:val="en-US"/>
        </w:rPr>
        <w:t xml:space="preserve">Can (Could) you tell me please...? </w:t>
      </w:r>
    </w:p>
    <w:p>
      <w:pPr>
        <w:pStyle w:val="Iauiue"/>
        <w:ind w:left="37" w:firstLine="671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Formal: </w:t>
      </w:r>
      <w:r>
        <w:rPr>
          <w:color w:val="000000"/>
          <w:sz w:val="28"/>
          <w:szCs w:val="28"/>
          <w:lang w:val="en-US"/>
        </w:rPr>
        <w:t xml:space="preserve">I wonder if you could tell me ...I should be interested to know ... </w:t>
      </w:r>
    </w:p>
    <w:p>
      <w:pPr>
        <w:pStyle w:val="Iauiue"/>
        <w:ind w:left="37" w:firstLine="671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Informal: </w:t>
      </w:r>
      <w:r>
        <w:rPr>
          <w:color w:val="000000"/>
          <w:sz w:val="28"/>
          <w:szCs w:val="28"/>
          <w:lang w:val="en-US"/>
        </w:rPr>
        <w:t xml:space="preserve">Do you happen to know? </w:t>
      </w:r>
    </w:p>
    <w:p>
      <w:pPr>
        <w:pStyle w:val="Iauiue"/>
        <w:ind w:lef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ot any idea...? </w:t>
      </w:r>
    </w:p>
    <w:p>
      <w:pPr>
        <w:pStyle w:val="Iauiue"/>
        <w:ind w:left="37" w:right="82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ьный момент урока необходимо организовать самоопределение учащихся к деятельности. Это достигается следующим образом. </w:t>
      </w:r>
    </w:p>
    <w:p>
      <w:pPr>
        <w:pStyle w:val="Iauiue"/>
        <w:ind w:left="37" w:righ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сообщает ученикам определенные рамки цели, темы, способов деятельности. Учащиеся осознают их и соотносят со своими актуализированными потребностями. Учитель уточняет правильность понимания установленных рамок и определяет их значимость для учащихся. Если потребности ученика больше, чем данные учителем рамки, то их надо расширить так, чтобы они соответствовали потребностям ученика. Если же, наоборот, ученик не заинтересован в овладении этим материалом, он должен подвести свои потребности под минимальные рамки цели, темы и способов деятельности, которые для него уменьшит учитель. </w:t>
      </w:r>
    </w:p>
    <w:p>
      <w:pPr>
        <w:pStyle w:val="Iauiue"/>
        <w:ind w:left="37" w:right="33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дно из основных требований для учителя - сделать рамки цели, темы и способов деятельности гибкими. </w:t>
      </w:r>
    </w:p>
    <w:p>
      <w:pPr>
        <w:pStyle w:val="Iauiue"/>
        <w:ind w:left="37" w:right="23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осуществляем самоопределение учащихся к цели, теме и способам деятельности следующим образом. </w:t>
      </w:r>
    </w:p>
    <w:p>
      <w:pPr>
        <w:pStyle w:val="Iauiue"/>
        <w:ind w:lef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ка учителем темы и цели урока. При этом цель занятия должна сообщаться в терминах умений, а не в терминах языкового материала, которым предстоит «овладеть». Для любого возраста значимой целью является лишь то, что они могут ощущать как задачу общения и в реальном общении на родном языке. </w:t>
      </w:r>
      <w:r>
        <w:rPr>
          <w:i/>
          <w:iCs/>
          <w:color w:val="000000"/>
          <w:sz w:val="28"/>
          <w:szCs w:val="28"/>
          <w:lang w:val="en-US"/>
        </w:rPr>
        <w:t xml:space="preserve">Today we will learn how to ask for information in different situations. / This lesson will help you to learn asking for information in different situations. </w:t>
      </w:r>
      <w:r>
        <w:rPr>
          <w:i/>
          <w:iCs/>
          <w:color w:val="000000"/>
          <w:sz w:val="28"/>
          <w:szCs w:val="28"/>
        </w:rPr>
        <w:t>Сегодня мы научимся, как надо правильно задавать вопросы с целью получить какую-либо информацию в различных ситуациях общения.</w:t>
      </w:r>
    </w:p>
    <w:p>
      <w:pPr>
        <w:pStyle w:val="Iauiue"/>
        <w:ind w:lef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знакомление учащихся со способами достижения цели. </w:t>
      </w:r>
      <w:r>
        <w:rPr>
          <w:i/>
          <w:iCs/>
          <w:color w:val="000000"/>
          <w:sz w:val="28"/>
          <w:szCs w:val="28"/>
        </w:rPr>
        <w:t>То</w:t>
      </w:r>
      <w:r>
        <w:rPr>
          <w:i/>
          <w:iCs/>
          <w:color w:val="000000"/>
          <w:sz w:val="28"/>
          <w:szCs w:val="28"/>
          <w:lang w:val="en-US"/>
        </w:rPr>
        <w:t xml:space="preserve"> achieve our aim we will analyze some situations, try to classify them as formal and informal and then define what speech-models can be used in every type of situation. </w:t>
      </w:r>
      <w:r>
        <w:rPr>
          <w:i/>
          <w:iCs/>
          <w:color w:val="000000"/>
          <w:sz w:val="28"/>
          <w:szCs w:val="28"/>
        </w:rPr>
        <w:t xml:space="preserve">Чтобы достичь поставленную цель, мы с вами проанализируем различные ситуации, попытаемся квалифицировать их как formal или informal и затем определим, какие речевые высказывания используются в каждом типе ситуации. </w:t>
      </w:r>
    </w:p>
    <w:p>
      <w:pPr>
        <w:pStyle w:val="Iauiue"/>
        <w:ind w:lef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рка понимания учащимися темы занятия, цели, способов ее достижения. Это особенно важно, если занятие посвящено формированию интеллектуального речевого умения - классифицировать, обобщать, выявлять неупомянутый объект. </w:t>
      </w:r>
      <w:r>
        <w:rPr>
          <w:i/>
          <w:iCs/>
          <w:color w:val="000000"/>
          <w:sz w:val="28"/>
          <w:szCs w:val="28"/>
          <w:lang w:val="en-US"/>
        </w:rPr>
        <w:t xml:space="preserve">So, what is the aim of our lesson? What steps will we do to achieve it? </w:t>
      </w:r>
      <w:r>
        <w:rPr>
          <w:i/>
          <w:iCs/>
          <w:color w:val="000000"/>
          <w:sz w:val="28"/>
          <w:szCs w:val="28"/>
        </w:rPr>
        <w:t xml:space="preserve">Как вы поняли цель сегодняшнего урока? Как мы будем ее достигать? </w:t>
      </w:r>
    </w:p>
    <w:p>
      <w:pPr>
        <w:pStyle w:val="Iauiue"/>
        <w:ind w:left="37" w:firstLine="671"/>
        <w:jc w:val="both"/>
        <w:rPr/>
      </w:pPr>
      <w:r>
        <w:rPr>
          <w:color w:val="000000"/>
          <w:sz w:val="28"/>
          <w:szCs w:val="28"/>
        </w:rPr>
        <w:t>- Интересно ли это для учащихся, важно, значимо? Да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нет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Почему</w:t>
      </w:r>
      <w:r>
        <w:rPr>
          <w:color w:val="000000"/>
          <w:sz w:val="28"/>
          <w:szCs w:val="28"/>
          <w:lang w:val="en-US"/>
        </w:rPr>
        <w:t xml:space="preserve">? /5 </w:t>
      </w:r>
      <w:r>
        <w:rPr>
          <w:i/>
          <w:iCs/>
          <w:color w:val="000000"/>
          <w:sz w:val="28"/>
          <w:szCs w:val="28"/>
          <w:lang w:val="en-US"/>
        </w:rPr>
        <w:t xml:space="preserve">our aim interesting for you, important? </w:t>
      </w:r>
      <w:r>
        <w:rPr>
          <w:i/>
          <w:iCs/>
          <w:color w:val="000000"/>
          <w:sz w:val="28"/>
          <w:szCs w:val="28"/>
        </w:rPr>
        <w:t xml:space="preserve">Why? Это для вас интересно, важно, значимо? Почему? </w:t>
      </w:r>
      <w:r>
        <w:rPr>
          <w:color w:val="000000"/>
          <w:sz w:val="28"/>
          <w:szCs w:val="28"/>
        </w:rPr>
        <w:t xml:space="preserve">Если не следует ответа от учащихся, необходимо дать варианты ответа как культурные образцы. </w:t>
      </w:r>
    </w:p>
    <w:p>
      <w:pPr>
        <w:pStyle w:val="Iauiue"/>
        <w:ind w:left="37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гласны ли учащиеся терпеть все «тяготы» работы, чтобы достичь поставленную цель? </w:t>
      </w:r>
      <w:r>
        <w:rPr>
          <w:i/>
          <w:iCs/>
          <w:color w:val="000000"/>
          <w:sz w:val="28"/>
          <w:szCs w:val="28"/>
          <w:lang w:val="en-US"/>
        </w:rPr>
        <w:t xml:space="preserve">Are you ready to work profound to achieve this aim, and then be able to ask for information in any situation? </w:t>
      </w:r>
      <w:r>
        <w:rPr>
          <w:i/>
          <w:iCs/>
          <w:color w:val="000000"/>
          <w:sz w:val="28"/>
          <w:szCs w:val="28"/>
        </w:rPr>
        <w:t xml:space="preserve">Вы готовы, согласны начать нелегкую работу? </w:t>
      </w:r>
    </w:p>
    <w:p>
      <w:pPr>
        <w:pStyle w:val="Iauiue"/>
        <w:ind w:left="37" w:right="10" w:firstLine="6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самоопределения желательно формулировать на иностранном языке. Иноязычная постановка данных вопросов одновременно служит и аудитивной «речевой зарядкой»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Таким образом, учащиеся осознали тему, цель и способы деятельности, соотнесли их со своими способностями и выразили согласие начать познавательную деятельность. В этом случае ученик сможет понять, какую пользу принесет ему каждый новый тип заданий, чем помогут подготовительные упражнения в решении основной задачи урока, почему задания нельзя поменять местами. Более того, в условиях сотрудничества у учащихся будет возможность выбрать свой способ решения задачи из ряда предложенных, а иногда и отказаться от выполнения задания, если этот отказ мотивирован. (Так, например, задание может показаться учащемуся непосильным или слишком легким, или, с его точки зрения, все уже сказано по этой проблеме.) Учащийся сможет объективно оценивать результаты своей деятельности на уроке не по полученной отметке, а в терминах «чему научился». И тогда сам процесс обучения окажется для ученика не менее интересным, чем его результат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Итак, процесс овладения иностранным языком «становится экономнее и эффективнее, если учащийся понимает, чему, зачем и как он учится, и осознает коммуникативную ценность каждой изучаемой языковой единицы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0:12:00Z</dcterms:created>
  <dc:creator>Оксана</dc:creator>
  <dc:description/>
  <cp:keywords/>
  <dc:language>en-US</dc:language>
  <cp:lastModifiedBy>User</cp:lastModifiedBy>
  <dcterms:modified xsi:type="dcterms:W3CDTF">2017-12-20T14:34:00Z</dcterms:modified>
  <cp:revision>3</cp:revision>
  <dc:subject/>
  <dc:title/>
</cp:coreProperties>
</file>