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178" w:after="17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публиканский конкурс «Сохраним леса Байкала»</w:t>
      </w:r>
    </w:p>
    <w:p>
      <w:pPr>
        <w:pStyle w:val="Normal"/>
        <w:shd w:fill="FFFFFF" w:val="clear"/>
        <w:spacing w:lineRule="atLeast" w:line="360" w:before="178" w:after="17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ин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«Литературная»</w:t>
      </w:r>
    </w:p>
    <w:p>
      <w:pPr>
        <w:pStyle w:val="Normal"/>
        <w:shd w:fill="FFFFFF" w:val="clear"/>
        <w:spacing w:lineRule="atLeast" w:line="360" w:before="178" w:after="17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чинение на тему </w:t>
      </w:r>
      <w:r>
        <w:rPr>
          <w:rFonts w:cs="Times New Roman" w:ascii="Times New Roman" w:hAnsi="Times New Roman"/>
          <w:color w:val="000000"/>
          <w:sz w:val="24"/>
          <w:szCs w:val="24"/>
        </w:rPr>
        <w:t>«Будущее Байкала в наших руках»</w:t>
      </w:r>
    </w:p>
    <w:p>
      <w:pPr>
        <w:pStyle w:val="Normal"/>
        <w:shd w:fill="FFFFFF" w:val="clear"/>
        <w:spacing w:lineRule="atLeast" w:line="360" w:before="178" w:after="17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color w:val="000000"/>
          <w:sz w:val="24"/>
          <w:szCs w:val="24"/>
        </w:rPr>
        <w:t>Грабовский Виктор</w:t>
      </w:r>
    </w:p>
    <w:p>
      <w:pPr>
        <w:pStyle w:val="Normal"/>
        <w:shd w:fill="FFFFFF" w:val="clear"/>
        <w:spacing w:lineRule="atLeast" w:line="360" w:before="178" w:after="17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5 класса МБОУ «Шпалозаводская сош», воспитанник экологического объединения «Ритмы природы» МБУ ДО «Заиграевский центр детского и юношеского творчества»</w:t>
      </w:r>
    </w:p>
    <w:p>
      <w:pPr>
        <w:pStyle w:val="Normal"/>
        <w:shd w:fill="FFFFFF" w:val="clear"/>
        <w:spacing w:lineRule="atLeast" w:line="360" w:before="178" w:after="17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Грабовская Вера Александровна п.д.о. МБУ ДО ЗЦДЮТ</w:t>
      </w:r>
    </w:p>
    <w:p>
      <w:pPr>
        <w:pStyle w:val="Normal"/>
        <w:shd w:fill="FFFFFF" w:val="clear"/>
        <w:spacing w:lineRule="auto" w:line="360" w:before="178" w:after="1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еро Байкал – уникальное творение природы. О нем знают миллионы жителей планеты. Расположен Байкал на границе Республики Бурятия и Иркутской области. Озеро имеет интересную форму в виде полумесяца. Это самое глубокое озеро на Земле и крупнейший пресноводный водоем. Расположено в глубокой впадине и со всех сторон окружено горными хребтами. </w:t>
      </w:r>
    </w:p>
    <w:p>
      <w:pPr>
        <w:pStyle w:val="Normal"/>
        <w:shd w:fill="FFFFFF" w:val="clear"/>
        <w:spacing w:lineRule="auto" w:line="360" w:before="178" w:after="1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кален растительный и животный мир. Флора и фауна эндемична на 65%, более 1800 видов животных и растений возникли на Байкале, и не встречаются ни в одном водоеме Земли. Вода в Байкале особенная, она не только пригодна для питья, но еще и лечебная. Употребление воды, насыщенной минералами положительно влияет на здоровье человека. Особую уникальность озеру придает разнообразие байкальской ихтиофауны, в нем проживает почти пятьдесят видов рыб. Все мы знаем, байкальский омуль, амурский сом, серебристый карась, плотву, сибирский хариус, голомянку.  </w:t>
      </w:r>
    </w:p>
    <w:p>
      <w:pPr>
        <w:pStyle w:val="Normal"/>
        <w:shd w:fill="FFFFFF" w:val="clear"/>
        <w:spacing w:lineRule="auto" w:line="360" w:before="178" w:after="1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большим уважением местные жители относятся к священному озеру. Существует немало байкальских легенд и сказаний. Местные шаманы проводят свои ритуалы особенно на зимнем льду озера. Поэтому через озеро организуют временные автодороги. </w:t>
      </w:r>
    </w:p>
    <w:p>
      <w:pPr>
        <w:pStyle w:val="Normal"/>
        <w:shd w:fill="FFFFFF" w:val="clear"/>
        <w:spacing w:lineRule="auto" w:line="360" w:before="178" w:after="1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жегодно «щедрый старик» принимает миллионы туристов. Отдыхающие могут выбрать тот вид отдыха, который нравится больше всего. Однако, не каждый взрослый понимает, что же он оставляет после себя. Ежегодно горит и вырубается лес, животные гибнут от рук человека. Для восстановления байкальских богатств необходимо время. Чтобы сохранить священный Байкал, мы должны бережно относиться ко всему, что связано с ним. Бережное отношение должно быть заложено с детства. Наш долг сохранить Байкал именно то, что создано природой в первозданном виде. Призываю всех задуматься об этом, ведь будущее Байкала в наших ру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1:52:00Z</dcterms:created>
  <dc:creator>Samsung</dc:creator>
  <dc:description/>
  <dc:language>en-US</dc:language>
  <cp:lastModifiedBy>Samsung</cp:lastModifiedBy>
  <dcterms:modified xsi:type="dcterms:W3CDTF">2017-12-21T01:52:00Z</dcterms:modified>
  <cp:revision>2</cp:revision>
  <dc:subject/>
  <dc:title/>
</cp:coreProperties>
</file>