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Сочинение по наблюдениям  «Как опадают листья» 3 класс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формировать умения проводить наблюдения по заданной теме и собирать материал к сочинению; развивать умения использовать средства выразительности для описания своих наблюдений.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у учащихся связную речь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ть умение раскрывать тему и главную мысль в собственном тексте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ь излагать свои мысли письменно.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ип урока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рок развития речи с использованием ИКТ.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рудование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листья осенних деревьев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льтимедийный проектор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мпьютер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экран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мпьютерная презентация.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1)Организационный момент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Здравствуйте, ребята! Посмотрите, всё ли готово у вас к уроку русского языка? А теперь послушаем, кто тише сядет на свои места – девочки! Мальчики! Приступим к уроку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333333"/>
          <w:sz w:val="28"/>
          <w:szCs w:val="28"/>
        </w:rPr>
        <w:t>2)</w:t>
      </w:r>
      <w:r>
        <w:rPr>
          <w:b/>
        </w:rPr>
        <w:t xml:space="preserve"> </w:t>
      </w:r>
      <w:r>
        <w:rPr>
          <w:b/>
          <w:color w:val="333333"/>
          <w:sz w:val="28"/>
          <w:szCs w:val="28"/>
        </w:rPr>
        <w:t>Сообщение темы урока и постановка учебной задач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годня мы попробуем стать писателями, и мы, как настоящие писатели, напишем свое произведение об осени.</w:t>
      </w:r>
    </w:p>
    <w:p>
      <w:pPr>
        <w:pStyle w:val="Normal"/>
        <w:shd w:fill="FFFFFF" w:val="clear"/>
        <w:rPr>
          <w:color w:val="666666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Как можно назвать то, что придумал и написал писатель?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Придумывать – значит, что делать?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И наша работа будет называться СОЧИНЕНИЕ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 “</w:t>
      </w:r>
      <w:r>
        <w:rPr>
          <w:color w:val="333333"/>
          <w:sz w:val="28"/>
          <w:szCs w:val="28"/>
        </w:rPr>
        <w:t>Сочинять рассказ” значит составить текст. Что такое текст?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Мы пробовали уже составлять тексты?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Мы будем составлять текст на осеннюю тему, а для того, чтобы у нас получился красивый и грамотный рассказ, к чему нам нужно стремиться?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Как думаете, получится?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Нам помогут наши знания, которые мы сейчас восстановим в памяти!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 xml:space="preserve">Как красиво осенью! Меняется все. И живая природа, и неживая. 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Что именно происходит в природе осенью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ы вспомнили, какие изменения происходят в природе осенью. Для чего? Эти и другие знания нам помогут в нашей сегодняшней работе. 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Лексическая подготовка.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- А теперь мы начнём готовиться к написанию сочинения. Возьмите черновики и все необходимые записи, пометки делайте пока в них. Как мы назовём сочинение? (Как опадают листья). Запишите в черновиках Сочинение, и заголовок сочинения «Как опадают листья».- Какие слова синонимы мы можем использовать вместо глагола «опадают»? (Кружатся, летят, сыплются, опускаются, вьются, плывут…) По ходу объясняйте написание этих слов. Запишите опадают - …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За какими деревьями удалось наблюдать?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- Сегодня я принесла для вас некоторые осенние листочки. Сейчас посмотрим, узнаете ли вы их? Но сначала отгадайте загадку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д моей листвою пышной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но скрыться в летний зной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"К" сочтете лишним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ысл получится другой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у белым и пушистым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книстым, шелковистым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тенце, простыня могут выйти из меня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(Клён) Кто хочет найти кленовый листок?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что похожи кленовые листочки? Как они опадают? Почему медленно падают? (Тяжёлые) Составьте предложение о листьях клёна. </w:t>
      </w:r>
      <w:r>
        <w:rPr>
          <w:b/>
          <w:bCs/>
          <w:i/>
          <w:iCs/>
          <w:color w:val="000000"/>
          <w:sz w:val="28"/>
          <w:szCs w:val="28"/>
        </w:rPr>
        <w:t>Медленно</w:t>
      </w:r>
      <w:r>
        <w:rPr>
          <w:i/>
          <w:iCs/>
          <w:color w:val="000000"/>
          <w:sz w:val="28"/>
          <w:szCs w:val="28"/>
        </w:rPr>
        <w:t> плавно опускаются звёзды клёна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адка №2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424242"/>
          <w:sz w:val="28"/>
          <w:szCs w:val="28"/>
        </w:rPr>
        <w:t>Белоствольные красавицы </w:t>
        <w:br/>
        <w:t>Дружно встали у дорожки, </w:t>
        <w:br/>
        <w:t>Книзу веточки спускаются, </w:t>
        <w:br/>
        <w:t>А на веточках сережки</w:t>
      </w:r>
      <w:r>
        <w:rPr>
          <w:color w:val="000000"/>
          <w:sz w:val="28"/>
          <w:szCs w:val="28"/>
        </w:rPr>
        <w:t> (Берёза) Найдите в коробочке лист берёзы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 можно сказать про берёзу? Какие у неё листочки? </w:t>
      </w:r>
      <w:r>
        <w:rPr>
          <w:i/>
          <w:iCs/>
          <w:color w:val="000000"/>
          <w:sz w:val="28"/>
          <w:szCs w:val="28"/>
        </w:rPr>
        <w:t>Сыплются </w:t>
      </w:r>
      <w:r>
        <w:rPr>
          <w:b/>
          <w:bCs/>
          <w:i/>
          <w:iCs/>
          <w:color w:val="000000"/>
          <w:sz w:val="28"/>
          <w:szCs w:val="28"/>
        </w:rPr>
        <w:t>резные </w:t>
      </w:r>
      <w:r>
        <w:rPr>
          <w:i/>
          <w:iCs/>
          <w:color w:val="000000"/>
          <w:sz w:val="28"/>
          <w:szCs w:val="28"/>
        </w:rPr>
        <w:t>листья </w:t>
      </w:r>
      <w:r>
        <w:rPr>
          <w:b/>
          <w:bCs/>
          <w:i/>
          <w:iCs/>
          <w:color w:val="000000"/>
          <w:sz w:val="28"/>
          <w:szCs w:val="28"/>
        </w:rPr>
        <w:t>берёзы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адка №3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122100"/>
          <w:sz w:val="28"/>
          <w:szCs w:val="28"/>
        </w:rPr>
        <w:t>Ароматное цветенье.</w:t>
        <w:br/>
        <w:t> И весною день рожденье.</w:t>
        <w:br/>
        <w:t> И поет как будто скрипка – </w:t>
        <w:br/>
        <w:t> Шелестит так нежно...</w:t>
        <w:br/>
        <w:t> (Ответ: липа) Найдите лист липы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что похожа форма листа липы? Составьте предложение об этом дереве. </w:t>
      </w:r>
      <w:r>
        <w:rPr>
          <w:i/>
          <w:iCs/>
          <w:color w:val="000000"/>
          <w:sz w:val="28"/>
          <w:szCs w:val="28"/>
        </w:rPr>
        <w:t xml:space="preserve">Кружатся </w:t>
      </w:r>
      <w:r>
        <w:rPr>
          <w:b/>
          <w:bCs/>
          <w:i/>
          <w:iCs/>
          <w:color w:val="000000"/>
          <w:sz w:val="28"/>
          <w:szCs w:val="28"/>
        </w:rPr>
        <w:t>сердечки</w:t>
      </w:r>
      <w:r>
        <w:rPr>
          <w:i/>
          <w:iCs/>
          <w:color w:val="000000"/>
          <w:sz w:val="28"/>
          <w:szCs w:val="28"/>
        </w:rPr>
        <w:t>  липы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122100"/>
          <w:sz w:val="28"/>
          <w:szCs w:val="28"/>
        </w:rPr>
        <w:t>Загадка №4.</w:t>
      </w:r>
    </w:p>
    <w:p>
      <w:pPr>
        <w:pStyle w:val="Style15"/>
        <w:spacing w:before="0" w:after="0"/>
        <w:rPr>
          <w:color w:val="122100"/>
          <w:sz w:val="28"/>
          <w:szCs w:val="28"/>
        </w:rPr>
      </w:pPr>
      <w:r>
        <w:rPr>
          <w:color w:val="122100"/>
          <w:sz w:val="28"/>
          <w:szCs w:val="28"/>
        </w:rPr>
        <w:t>Крепок, строен и силён,</w:t>
        <w:br/>
        <w:t xml:space="preserve"> Ведь владыка леса он.</w:t>
      </w:r>
    </w:p>
    <w:p>
      <w:pPr>
        <w:pStyle w:val="Style15"/>
        <w:spacing w:before="0" w:after="0"/>
        <w:rPr>
          <w:color w:val="122100"/>
          <w:sz w:val="28"/>
          <w:szCs w:val="28"/>
        </w:rPr>
      </w:pPr>
      <w:r>
        <w:rPr>
          <w:color w:val="122100"/>
          <w:sz w:val="28"/>
          <w:szCs w:val="28"/>
        </w:rPr>
        <w:t xml:space="preserve">  </w:t>
      </w:r>
      <w:r>
        <w:rPr>
          <w:color w:val="122100"/>
          <w:sz w:val="28"/>
          <w:szCs w:val="28"/>
        </w:rPr>
        <w:t>Он для нас живой свидетель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122100"/>
          <w:sz w:val="28"/>
          <w:szCs w:val="28"/>
        </w:rPr>
        <w:t>В лету канувших столетий.</w:t>
        <w:br/>
        <w:t> Из него добротен сруб.</w:t>
        <w:br/>
        <w:t> Угадали? Это … (Ответ: дуб) Найдём листочек дуба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ите лист дуба. Составьте о нём предложение. </w:t>
      </w:r>
      <w:r>
        <w:rPr>
          <w:i/>
          <w:iCs/>
          <w:color w:val="000000"/>
          <w:sz w:val="28"/>
          <w:szCs w:val="28"/>
        </w:rPr>
        <w:t>С дубов </w:t>
      </w:r>
      <w:r>
        <w:rPr>
          <w:b/>
          <w:bCs/>
          <w:i/>
          <w:iCs/>
          <w:color w:val="000000"/>
          <w:sz w:val="28"/>
          <w:szCs w:val="28"/>
        </w:rPr>
        <w:t>полетели вертолётики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адка №5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424242"/>
          <w:sz w:val="28"/>
          <w:szCs w:val="28"/>
        </w:rPr>
        <w:t>Кудри в речку опустила,</w:t>
        <w:br/>
        <w:t>И о чём-то загрустила, </w:t>
        <w:br/>
        <w:t>А о чём она грустит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424242"/>
          <w:sz w:val="28"/>
          <w:szCs w:val="28"/>
        </w:rPr>
        <w:t>Никому не говорит (Ива). Найдём лист ивы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</w:rPr>
        <w:t>Как точнее сказать об иве? На что похож лист ивы? На маленьких золотых рыбок, которые плавают в воздухе. </w:t>
      </w:r>
      <w:r>
        <w:rPr>
          <w:i/>
          <w:iCs/>
          <w:color w:val="000000"/>
          <w:sz w:val="28"/>
          <w:szCs w:val="28"/>
        </w:rPr>
        <w:t>Плавают в воздухе </w:t>
      </w:r>
      <w:r>
        <w:rPr>
          <w:b/>
          <w:bCs/>
          <w:i/>
          <w:iCs/>
          <w:color w:val="000000"/>
          <w:sz w:val="28"/>
          <w:szCs w:val="28"/>
        </w:rPr>
        <w:t>золотые рыбки</w:t>
      </w:r>
      <w:r>
        <w:rPr>
          <w:i/>
          <w:iCs/>
          <w:color w:val="000000"/>
          <w:sz w:val="28"/>
          <w:szCs w:val="28"/>
        </w:rPr>
        <w:t> ивы.</w:t>
      </w:r>
      <w:r>
        <w:rPr>
          <w:color w:val="000000"/>
          <w:sz w:val="28"/>
          <w:szCs w:val="28"/>
        </w:rPr>
        <w:t> (Правописание выделенных слов дети объясняют).</w:t>
      </w:r>
    </w:p>
    <w:p>
      <w:pPr>
        <w:pStyle w:val="Style15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4.Физминутка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йчас мы с вами немного поиграем. Игра называется «Верю – не верю», тема игры - деревья. Правила такие: если вы отвечаете на вопрос утвердительно «да» – вставайте, а кто не согласен – оставайтесь на своих местах.</w:t>
      </w:r>
    </w:p>
    <w:p>
      <w:pPr>
        <w:pStyle w:val="Style15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Обсуждение структуры сочинения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м готовиться к написанию сочинения. Для того чтобы не сбиться с хода нашего повествования, что мы должны составить? (План сочинения). Напоминаю, что </w:t>
      </w:r>
      <w:r>
        <w:rPr>
          <w:i/>
          <w:iCs/>
          <w:color w:val="000000"/>
          <w:sz w:val="28"/>
          <w:szCs w:val="28"/>
        </w:rPr>
        <w:t>план будет состоять из 3-х частей, какой из этого следует вывод</w:t>
      </w:r>
      <w:r>
        <w:rPr>
          <w:color w:val="000000"/>
          <w:sz w:val="28"/>
          <w:szCs w:val="28"/>
        </w:rPr>
        <w:t>? (В тексте будет 3 абзаца). 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чего начнём сочинение? (С того, что наступила осень). Как же мы назовём вступительную часть? (Осень). Запишите в черновике план, название вступления «Осень»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слова, образные выражения вы используете, описывая осень? (Волшебница, золотая, красавица, дивная, славная, очаровательная, дождливая, печальная, чародейка). Запишите в черновике понравившиеся определения осени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е предложение должно закончить вступление, чтобы был переход к описанию листопада? (С деревьев опадают листья)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чём будем рассказывать в основной части? (Как с разных деревьев опадают листья). Какое прилагательное очень часто используют, называя цвет осени? (Золотая) А как называется явление природы, очень часто бывающее осенью, когда с неба на нас падают осадки? Так каким-же красивым образным выражением можно озаглавить эту часть? (Золотой дождь). Запишите второй пункт плана. Запомните, что в сочинении нужно избегать повторов. Поэтому словосочетание «опадают листья» вы можете использовать только один раз. Дальше ищите синонимы. В этой части плана вы напишите про то как облетают листочки, которые мы наблюдали на экскурсии, про то, что обсуждали в начале урока и про то, что вы сами наблюдали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какие цвета раскрашивает осень листья? (Красные, жёлтые, бурые, золотистые, пурпурные, пёстрые, бронзовые, пунцовые…)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юбовавшись листопадом, чем мы закончим сочинение? Запишите название 3 части плана – Красота листопада. В последнем предложении вы, несомненно захотите выразить своё отношение к осеннему листопаду, тогда каким ваше предложение будет по интонации? (Восклицательным).</w:t>
      </w:r>
    </w:p>
    <w:p>
      <w:pPr>
        <w:pStyle w:val="Style15"/>
        <w:spacing w:before="0" w:after="15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Физминутка для глаз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сейчас, чтобы отдохнули наши глазки, сделаем не большую физминутку для них. Следите за движущимися предметами на экране, головой не вертим, только глазами. Если картинка мигает, то мы моргаем. </w:t>
      </w:r>
    </w:p>
    <w:p>
      <w:pPr>
        <w:pStyle w:val="Style15"/>
        <w:spacing w:before="0" w:after="15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Запись сочинения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творческих  тетрадях приступайте к написанию сочинения. Запомните, что ваши сочинения должны быть индивидуальны, мы лишь показали какие сравнения и красивые выражения можно применить. А вы постарайтесь привнести в сочинение что-то своё. Помните, чтобы ваши сочинения получились хорошими, нужно добавить связности в изложение, красочности в описание, правильности построения предложений, грамотного написания. Я желаю вам удачи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может вам в написании музыка П. И. Чайковского «Времена года. Октябрь». </w:t>
      </w:r>
    </w:p>
    <w:p>
      <w:pPr>
        <w:pStyle w:val="Style15"/>
        <w:spacing w:before="0" w:after="15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Проверка написанного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бы хотел прочитать своё сочинение? (Заслушать 2 – 3 работы). Молодцы!</w:t>
      </w:r>
    </w:p>
    <w:p>
      <w:pPr>
        <w:pStyle w:val="Style15"/>
        <w:spacing w:before="0" w:after="15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Подведение итога урока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м мы сегодня занимались? Что новое вы узнали?</w:t>
      </w:r>
    </w:p>
    <w:p>
      <w:pPr>
        <w:pStyle w:val="Style15"/>
        <w:spacing w:before="0" w:after="15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Объяснение домашнего задания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чинение перепишите в тетрадь, а также, ребята, нарисуйте, пожалуйста, иллюстрацию к своему сочинению. Выбор стиля за вами (краски, карандаши, фломастеры). Завтра сдадите вместе с сочинением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к окончен. Подготовьтесь к следующему уроку и можете идти на перемену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15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8:44:00Z</dcterms:created>
  <dc:creator>SERG</dc:creator>
  <dc:description/>
  <dc:language>en-US</dc:language>
  <cp:lastModifiedBy>lenovo</cp:lastModifiedBy>
  <cp:lastPrinted>2014-10-09T00:39:00Z</cp:lastPrinted>
  <dcterms:modified xsi:type="dcterms:W3CDTF">2017-12-21T18:44:00Z</dcterms:modified>
  <cp:revision>2</cp:revision>
  <dc:subject/>
  <dc:title>Сочинение «Как опадают листья»</dc:title>
</cp:coreProperties>
</file>