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8"/>
        <w:gridCol w:w="579"/>
        <w:gridCol w:w="579"/>
      </w:tblGrid>
      <w:tr>
        <w:trPr/>
        <w:tc>
          <w:tcPr>
            <w:tcW w:w="9308" w:type="dxa"/>
            <w:tcBorders/>
            <w:vAlign w:val="center"/>
          </w:tcPr>
          <w:p>
            <w:pPr>
              <w:pStyle w:val="Normal"/>
              <w:snapToGrid w:val="false"/>
              <w:spacing w:before="12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тотип задания 6 (№ 137268)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466" w:type="dxa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ложите в порядке возрастания числ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352425" cy="180975"/>
                  <wp:effectExtent l="0" t="0" r="0" b="0"/>
                  <wp:docPr id="1" name="Рисунок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323850" cy="180975"/>
                  <wp:effectExtent l="0" t="0" r="0" b="0"/>
                  <wp:docPr id="2" name="Рисунок 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5,5.</w:t>
            </w:r>
          </w:p>
          <w:tbl>
            <w:tblPr>
              <w:tblW w:w="10519" w:type="dxa"/>
              <w:jc w:val="left"/>
              <w:tblInd w:w="1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79"/>
              <w:gridCol w:w="2053"/>
              <w:gridCol w:w="203"/>
              <w:gridCol w:w="372"/>
              <w:gridCol w:w="2053"/>
              <w:gridCol w:w="203"/>
              <w:gridCol w:w="372"/>
              <w:gridCol w:w="2053"/>
              <w:gridCol w:w="203"/>
              <w:gridCol w:w="372"/>
              <w:gridCol w:w="2053"/>
              <w:gridCol w:w="203"/>
            </w:tblGrid>
            <w:tr>
              <w:trPr>
                <w:trHeight w:val="154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2053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52425" cy="180975"/>
                        <wp:effectExtent l="0" t="0" r="0" b="0"/>
                        <wp:docPr id="3" name="Рисунок 6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6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7" t="-149" r="-7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4" name="Рисунок 6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6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5,5 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2053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,5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5" name="Рисунок 6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6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52425" cy="180975"/>
                        <wp:effectExtent l="0" t="0" r="0" b="0"/>
                        <wp:docPr id="6" name="Рисунок 6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6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7" t="-149" r="-7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2053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7" name="Рисунок 6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6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5,5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52425" cy="180975"/>
                        <wp:effectExtent l="0" t="0" r="0" b="0"/>
                        <wp:docPr id="8" name="Рисунок 6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6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7" t="-149" r="-7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2053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9" name="Рисунок 6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6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52425" cy="180975"/>
                        <wp:effectExtent l="0" t="0" r="0" b="0"/>
                        <wp:docPr id="10" name="Рисунок 6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6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7" t="-149" r="-7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; 5,5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ложите в порядке убывания числ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425" cy="180975"/>
                  <wp:effectExtent l="0" t="0" r="0" b="0"/>
                  <wp:docPr id="11" name="Рисунок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850" cy="180975"/>
                  <wp:effectExtent l="0" t="0" r="0" b="0"/>
                  <wp:docPr id="12" name="Рисунок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5,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ответа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79"/>
              <w:gridCol w:w="2053"/>
              <w:gridCol w:w="203"/>
              <w:gridCol w:w="372"/>
              <w:gridCol w:w="2053"/>
              <w:gridCol w:w="203"/>
              <w:gridCol w:w="372"/>
              <w:gridCol w:w="2053"/>
              <w:gridCol w:w="203"/>
              <w:gridCol w:w="372"/>
              <w:gridCol w:w="2053"/>
              <w:gridCol w:w="203"/>
            </w:tblGrid>
            <w:tr>
              <w:trPr>
                <w:trHeight w:val="508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2053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52425" cy="180975"/>
                        <wp:effectExtent l="0" t="0" r="0" b="0"/>
                        <wp:docPr id="13" name="Рисунок 6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6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7" t="-149" r="-7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14" name="Рисунок 6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6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5,5 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2053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,5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52425" cy="180975"/>
                        <wp:effectExtent l="0" t="0" r="0" b="0"/>
                        <wp:docPr id="15" name="Рисунок 6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6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7" t="-149" r="-7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16" name="Рисунок 6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6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2053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17" name="Рисунок 6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6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5,5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52425" cy="180975"/>
                        <wp:effectExtent l="0" t="0" r="0" b="0"/>
                        <wp:docPr id="18" name="Рисунок 6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6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77" t="-149" r="-7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2053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19" name="Рисунок 6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6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52425" cy="180975"/>
                        <wp:effectExtent l="0" t="0" r="0" b="0"/>
                        <wp:docPr id="20" name="Рисунок 6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6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77" t="-149" r="-7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; 5,5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ложите в порядке возрастания числ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323850" cy="180975"/>
                  <wp:effectExtent l="0" t="0" r="0" b="0"/>
                  <wp:docPr id="21" name="Рисунок 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323850" cy="180975"/>
                  <wp:effectExtent l="0" t="0" r="0" b="0"/>
                  <wp:docPr id="22" name="Рисунок 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6.</w:t>
            </w:r>
          </w:p>
          <w:tbl>
            <w:tblPr>
              <w:tblW w:w="10853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91"/>
              <w:gridCol w:w="2120"/>
              <w:gridCol w:w="203"/>
              <w:gridCol w:w="390"/>
              <w:gridCol w:w="2120"/>
              <w:gridCol w:w="203"/>
              <w:gridCol w:w="390"/>
              <w:gridCol w:w="2120"/>
              <w:gridCol w:w="203"/>
              <w:gridCol w:w="390"/>
              <w:gridCol w:w="2120"/>
              <w:gridCol w:w="203"/>
            </w:tblGrid>
            <w:tr>
              <w:trPr>
                <w:trHeight w:val="194" w:hRule="atLeast"/>
              </w:trPr>
              <w:tc>
                <w:tcPr>
                  <w:tcW w:w="39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2120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23" name="Рисунок 6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Рисунок 6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6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24" name="Рисунок 6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6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2120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25" name="Рисунок 6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Рисунок 6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6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26" name="Рисунок 6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Рисунок 6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2120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6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27" name="Рисунок 6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6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28" name="Рисунок 6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Рисунок 6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2120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29" name="Рисунок 6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Рисунок 6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30" name="Рисунок 6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Рисунок 6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; 6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ложите в порядке убывания числ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323850" cy="180975"/>
                  <wp:effectExtent l="0" t="0" r="0" b="0"/>
                  <wp:docPr id="31" name="Рисунок 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323850" cy="180975"/>
                  <wp:effectExtent l="0" t="0" r="0" b="0"/>
                  <wp:docPr id="32" name="Рисунок 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6.</w:t>
            </w:r>
          </w:p>
          <w:tbl>
            <w:tblPr>
              <w:tblW w:w="10884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92"/>
              <w:gridCol w:w="2126"/>
              <w:gridCol w:w="203"/>
              <w:gridCol w:w="392"/>
              <w:gridCol w:w="2126"/>
              <w:gridCol w:w="203"/>
              <w:gridCol w:w="392"/>
              <w:gridCol w:w="2126"/>
              <w:gridCol w:w="203"/>
              <w:gridCol w:w="392"/>
              <w:gridCol w:w="2126"/>
              <w:gridCol w:w="203"/>
            </w:tblGrid>
            <w:tr>
              <w:trPr>
                <w:trHeight w:val="296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2126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33" name="Рисунок 6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Рисунок 6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6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34" name="Рисунок 6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Рисунок 6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2126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35" name="Рисунок 6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Рисунок 6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6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36" name="Рисунок 6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Рисунок 6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2126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6,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37" name="Рисунок 6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Рисунок 6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38" name="Рисунок 6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Рисунок 6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2126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39" name="Рисунок 6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Рисунок 6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3850" cy="180975"/>
                        <wp:effectExtent l="0" t="0" r="0" b="0"/>
                        <wp:docPr id="40" name="Рисунок 6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Рисунок 6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; 6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523875" cy="390525"/>
            <wp:effectExtent l="0" t="0" r="0" b="0"/>
            <wp:docPr id="41" name="Рисунок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8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10616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05"/>
        <w:gridCol w:w="1687"/>
        <w:gridCol w:w="400"/>
        <w:gridCol w:w="605"/>
        <w:gridCol w:w="1687"/>
        <w:gridCol w:w="400"/>
        <w:gridCol w:w="605"/>
        <w:gridCol w:w="1609"/>
        <w:gridCol w:w="400"/>
        <w:gridCol w:w="605"/>
        <w:gridCol w:w="1609"/>
        <w:gridCol w:w="404"/>
      </w:tblGrid>
      <w:tr>
        <w:trPr>
          <w:trHeight w:val="40" w:hRule="atLeast"/>
        </w:trPr>
        <w:tc>
          <w:tcPr>
            <w:tcW w:w="6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87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352425"/>
                  <wp:effectExtent l="0" t="0" r="0" b="0"/>
                  <wp:docPr id="42" name="Рисунок 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87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352425"/>
                  <wp:effectExtent l="0" t="0" r="0" b="0"/>
                  <wp:docPr id="43" name="Рисунок 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09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09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10616" w:type="dxa"/>
            <w:gridSpan w:val="12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ите значение выра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523875" cy="409575"/>
                  <wp:effectExtent l="0" t="0" r="0" b="0"/>
                  <wp:docPr id="44" name="Рисунок 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tbl>
            <w:tblPr>
              <w:tblW w:w="9969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60"/>
              <w:gridCol w:w="1942"/>
              <w:gridCol w:w="203"/>
              <w:gridCol w:w="343"/>
              <w:gridCol w:w="1942"/>
              <w:gridCol w:w="203"/>
              <w:gridCol w:w="343"/>
              <w:gridCol w:w="1942"/>
              <w:gridCol w:w="203"/>
              <w:gridCol w:w="343"/>
              <w:gridCol w:w="1942"/>
              <w:gridCol w:w="203"/>
            </w:tblGrid>
            <w:tr>
              <w:trPr>
                <w:trHeight w:val="672" w:hRule="atLeast"/>
              </w:trPr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1942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23825" cy="352425"/>
                        <wp:effectExtent l="0" t="0" r="0" b="0"/>
                        <wp:docPr id="45" name="Рисунок 7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Рисунок 7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18" t="-77" r="-21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1942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 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1942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23825" cy="352425"/>
                        <wp:effectExtent l="0" t="0" r="0" b="0"/>
                        <wp:docPr id="46" name="Рисунок 7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7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18" t="-77" r="-21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1942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23825" cy="352425"/>
                        <wp:effectExtent l="0" t="0" r="0" b="0"/>
                        <wp:docPr id="47" name="Рисунок 7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7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18" t="-77" r="-21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е из следующих выражений равн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428625" cy="142875"/>
            <wp:effectExtent l="0" t="0" r="0" b="0"/>
            <wp:docPr id="48" name="Рисунок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10426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58"/>
        <w:gridCol w:w="1678"/>
        <w:gridCol w:w="413"/>
        <w:gridCol w:w="558"/>
        <w:gridCol w:w="1539"/>
        <w:gridCol w:w="413"/>
        <w:gridCol w:w="558"/>
        <w:gridCol w:w="1750"/>
        <w:gridCol w:w="413"/>
        <w:gridCol w:w="558"/>
        <w:gridCol w:w="1574"/>
        <w:gridCol w:w="414"/>
      </w:tblGrid>
      <w:tr>
        <w:trPr>
          <w:trHeight w:val="116" w:hRule="atLeast"/>
        </w:trPr>
        <w:tc>
          <w:tcPr>
            <w:tcW w:w="55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78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161925"/>
                  <wp:effectExtent l="0" t="0" r="0" b="0"/>
                  <wp:docPr id="49" name="Рисунок 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39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161925"/>
                  <wp:effectExtent l="0" t="0" r="0" b="0"/>
                  <wp:docPr id="50" name="Рисунок 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3" t="-167" r="-11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50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425" cy="142875"/>
                  <wp:effectExtent l="0" t="0" r="0" b="0"/>
                  <wp:docPr id="51" name="Рисунок 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574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175" cy="142875"/>
                  <wp:effectExtent l="0" t="0" r="0" b="0"/>
                  <wp:docPr id="52" name="Рисунок 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6" w:hRule="atLeast"/>
        </w:trPr>
        <w:tc>
          <w:tcPr>
            <w:tcW w:w="10426" w:type="dxa"/>
            <w:gridSpan w:val="12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ите значение выраж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409700" cy="200025"/>
                  <wp:effectExtent l="0" t="0" r="0" b="0"/>
                  <wp:docPr id="53" name="Рисунок 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tbl>
            <w:tblPr>
              <w:tblW w:w="9881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60"/>
              <w:gridCol w:w="1920"/>
              <w:gridCol w:w="203"/>
              <w:gridCol w:w="343"/>
              <w:gridCol w:w="1919"/>
              <w:gridCol w:w="203"/>
              <w:gridCol w:w="343"/>
              <w:gridCol w:w="1920"/>
              <w:gridCol w:w="203"/>
              <w:gridCol w:w="343"/>
              <w:gridCol w:w="1921"/>
              <w:gridCol w:w="203"/>
            </w:tblGrid>
            <w:tr>
              <w:trPr>
                <w:trHeight w:val="98" w:hRule="atLeast"/>
              </w:trPr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1920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200000 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1919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0,00032 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1920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0,000032 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1921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00032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0426" w:type="dxa"/>
            <w:gridSpan w:val="12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ьте выра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42925" cy="381000"/>
                  <wp:effectExtent l="0" t="0" r="0" b="0"/>
                  <wp:docPr id="54" name="Рисунок 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степени с основанием c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60"/>
              <w:gridCol w:w="1848"/>
              <w:gridCol w:w="203"/>
              <w:gridCol w:w="343"/>
              <w:gridCol w:w="1849"/>
              <w:gridCol w:w="203"/>
              <w:gridCol w:w="343"/>
              <w:gridCol w:w="1851"/>
              <w:gridCol w:w="203"/>
              <w:gridCol w:w="343"/>
              <w:gridCol w:w="1851"/>
            </w:tblGrid>
            <w:tr>
              <w:trPr>
                <w:trHeight w:val="202" w:hRule="atLeast"/>
              </w:trPr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1848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2400" cy="161925"/>
                        <wp:effectExtent l="0" t="0" r="0" b="0"/>
                        <wp:docPr id="55" name="Рисунок 7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Рисунок 7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77" t="-167" r="-177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1849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09550" cy="171450"/>
                        <wp:effectExtent l="0" t="0" r="0" b="0"/>
                        <wp:docPr id="56" name="Рисунок 7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Рисунок 7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1851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7650" cy="171450"/>
                        <wp:effectExtent l="0" t="0" r="0" b="0"/>
                        <wp:docPr id="57" name="Рисунок 7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Рисунок 7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1851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7650" cy="161925"/>
                        <wp:effectExtent l="0" t="0" r="0" b="0"/>
                        <wp:docPr id="58" name="Рисунок 7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Рисунок 7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09" t="-167" r="-10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0426" w:type="dxa"/>
            <w:gridSpan w:val="12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ьте выра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85775" cy="381000"/>
                  <wp:effectExtent l="0" t="0" r="0" b="0"/>
                  <wp:docPr id="59" name="Рисунок 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степени с основанием x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ответа</w:t>
            </w:r>
          </w:p>
          <w:tbl>
            <w:tblPr>
              <w:tblW w:w="9953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60"/>
              <w:gridCol w:w="1938"/>
              <w:gridCol w:w="203"/>
              <w:gridCol w:w="343"/>
              <w:gridCol w:w="1938"/>
              <w:gridCol w:w="203"/>
              <w:gridCol w:w="343"/>
              <w:gridCol w:w="1938"/>
              <w:gridCol w:w="203"/>
              <w:gridCol w:w="343"/>
              <w:gridCol w:w="1938"/>
              <w:gridCol w:w="203"/>
            </w:tblGrid>
            <w:tr>
              <w:trPr>
                <w:trHeight w:val="236" w:hRule="atLeast"/>
              </w:trPr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1938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7650" cy="161925"/>
                        <wp:effectExtent l="0" t="0" r="0" b="0"/>
                        <wp:docPr id="60" name="Рисунок 8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Рисунок 8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09" t="-167" r="-10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1938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7650" cy="171450"/>
                        <wp:effectExtent l="0" t="0" r="0" b="0"/>
                        <wp:docPr id="61" name="Рисунок 8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Рисунок 8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1938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7650" cy="161925"/>
                        <wp:effectExtent l="0" t="0" r="0" b="0"/>
                        <wp:docPr id="62" name="Рисунок 8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Рисунок 8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09" t="-167" r="-10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1938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09550" cy="161925"/>
                        <wp:effectExtent l="0" t="0" r="0" b="0"/>
                        <wp:docPr id="63" name="Рисунок 8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Рисунок 8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29" t="-167" r="-12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0426" w:type="dxa"/>
            <w:gridSpan w:val="12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ите значение выра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90550" cy="209550"/>
                  <wp:effectExtent l="0" t="0" r="0" b="0"/>
                  <wp:docPr id="64" name="Рисунок 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09575" cy="352425"/>
                  <wp:effectExtent l="0" t="0" r="0" b="0"/>
                  <wp:docPr id="65" name="Рисунок 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tbl>
            <w:tblPr>
              <w:tblW w:w="10012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62"/>
              <w:gridCol w:w="1949"/>
              <w:gridCol w:w="203"/>
              <w:gridCol w:w="346"/>
              <w:gridCol w:w="1950"/>
              <w:gridCol w:w="203"/>
              <w:gridCol w:w="346"/>
              <w:gridCol w:w="1951"/>
              <w:gridCol w:w="203"/>
              <w:gridCol w:w="346"/>
              <w:gridCol w:w="1950"/>
              <w:gridCol w:w="203"/>
            </w:tblGrid>
            <w:tr>
              <w:trPr>
                <w:trHeight w:val="105" w:hRule="atLeast"/>
              </w:trPr>
              <w:tc>
                <w:tcPr>
                  <w:tcW w:w="36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1949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125 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1950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25 </w:t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1951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66725" cy="352425"/>
                        <wp:effectExtent l="0" t="0" r="0" b="0"/>
                        <wp:docPr id="66" name="Рисунок 8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Рисунок 8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58" t="-77" r="-5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1950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85750" cy="352425"/>
                        <wp:effectExtent l="0" t="0" r="0" b="0"/>
                        <wp:docPr id="67" name="Рисунок 8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Рисунок 8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95" t="-77" r="-95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ите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600075" cy="381000"/>
            <wp:effectExtent l="0" t="0" r="0" b="0"/>
            <wp:docPr id="68" name="Рисунок 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08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716"/>
        <w:gridCol w:w="203"/>
        <w:gridCol w:w="343"/>
        <w:gridCol w:w="1717"/>
        <w:gridCol w:w="203"/>
        <w:gridCol w:w="343"/>
        <w:gridCol w:w="1731"/>
        <w:gridCol w:w="203"/>
        <w:gridCol w:w="343"/>
        <w:gridCol w:w="1720"/>
        <w:gridCol w:w="203"/>
      </w:tblGrid>
      <w:tr>
        <w:trPr>
          <w:trHeight w:val="402" w:hRule="atLeast"/>
        </w:trPr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16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49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17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31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475" cy="352425"/>
                  <wp:effectExtent l="0" t="0" r="0" b="0"/>
                  <wp:docPr id="69" name="Рисунок 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3" t="-77" r="-7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20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025" cy="352425"/>
                  <wp:effectExtent l="0" t="0" r="0" b="0"/>
                  <wp:docPr id="70" name="Рисунок 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остите 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6275" cy="428625"/>
            <wp:effectExtent l="0" t="0" r="0" b="0"/>
            <wp:docPr id="71" name="Рисунок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 </w:t>
      </w:r>
    </w:p>
    <w:tbl>
      <w:tblPr>
        <w:tblW w:w="32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698"/>
      </w:tblGrid>
      <w:tr>
        <w:trPr/>
        <w:tc>
          <w:tcPr>
            <w:tcW w:w="66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69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ите значение выра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650" cy="152400"/>
                  <wp:effectExtent l="0" t="0" r="0" b="0"/>
                  <wp:docPr id="72" name="Рисунок 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площадь квадрата со сторон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164465"/>
            <wp:effectExtent l="0" t="0" r="0" b="0"/>
            <wp:docPr id="73" name="Рисунок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8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значение выражения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200025"/>
            <wp:effectExtent l="0" t="0" r="0" b="0"/>
            <wp:docPr id="74" name="Рисунок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8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ьте 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542925" cy="381000"/>
            <wp:effectExtent l="0" t="0" r="0" b="0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виде степени с основани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ьте выра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485775" cy="381000"/>
                  <wp:effectExtent l="0" t="0" r="0" b="0"/>
                  <wp:docPr id="7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степени с основание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x</w:t>
            </w:r>
            <w:r>
              <w:rPr/>
              <w:t>.</w:t>
            </w:r>
          </w:p>
          <w:tbl>
            <w:tblPr>
              <w:tblW w:w="9369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61"/>
              <w:gridCol w:w="1792"/>
              <w:gridCol w:w="203"/>
              <w:gridCol w:w="343"/>
              <w:gridCol w:w="1792"/>
              <w:gridCol w:w="203"/>
              <w:gridCol w:w="343"/>
              <w:gridCol w:w="1792"/>
              <w:gridCol w:w="203"/>
              <w:gridCol w:w="343"/>
              <w:gridCol w:w="1791"/>
              <w:gridCol w:w="203"/>
            </w:tblGrid>
            <w:tr>
              <w:trPr>
                <w:trHeight w:val="415" w:hRule="atLeast"/>
              </w:trPr>
              <w:tc>
                <w:tcPr>
                  <w:tcW w:w="3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1792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7650" cy="161925"/>
                        <wp:effectExtent l="0" t="0" r="0" b="0"/>
                        <wp:docPr id="7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09" t="-167" r="-10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1792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7650" cy="171450"/>
                        <wp:effectExtent l="0" t="0" r="0" b="0"/>
                        <wp:docPr id="7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1792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7650" cy="161925"/>
                        <wp:effectExtent l="0" t="0" r="0" b="0"/>
                        <wp:docPr id="7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09" t="-167" r="-10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1791" w:type="dxa"/>
                  <w:tcBorders/>
                  <w:shd w:fill="FEFCE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09550" cy="161925"/>
                        <wp:effectExtent l="0" t="0" r="0" b="0"/>
                        <wp:docPr id="8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29" t="-167" r="-12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590550" cy="209550"/>
            <wp:effectExtent l="0" t="0" r="0" b="0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409575" cy="352425"/>
            <wp:effectExtent l="0" t="0" r="0" b="0"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96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2"/>
        <w:gridCol w:w="1938"/>
        <w:gridCol w:w="203"/>
        <w:gridCol w:w="346"/>
        <w:gridCol w:w="1939"/>
        <w:gridCol w:w="203"/>
        <w:gridCol w:w="346"/>
        <w:gridCol w:w="1940"/>
        <w:gridCol w:w="203"/>
        <w:gridCol w:w="346"/>
        <w:gridCol w:w="1939"/>
        <w:gridCol w:w="203"/>
      </w:tblGrid>
      <w:tr>
        <w:trPr>
          <w:trHeight w:val="302" w:hRule="atLeast"/>
        </w:trPr>
        <w:tc>
          <w:tcPr>
            <w:tcW w:w="3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38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125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39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5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40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352425"/>
                  <wp:effectExtent l="0" t="0" r="0" b="0"/>
                  <wp:docPr id="8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8" t="-77" r="-5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39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352425"/>
                  <wp:effectExtent l="0" t="0" r="0" b="0"/>
                  <wp:docPr id="8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77" r="-9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ите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600075" cy="381000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369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787"/>
        <w:gridCol w:w="203"/>
        <w:gridCol w:w="343"/>
        <w:gridCol w:w="1790"/>
        <w:gridCol w:w="203"/>
        <w:gridCol w:w="343"/>
        <w:gridCol w:w="1799"/>
        <w:gridCol w:w="203"/>
        <w:gridCol w:w="343"/>
        <w:gridCol w:w="1792"/>
        <w:gridCol w:w="203"/>
      </w:tblGrid>
      <w:tr>
        <w:trPr>
          <w:trHeight w:val="37" w:hRule="atLeast"/>
        </w:trPr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87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49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90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475" cy="352425"/>
                  <wp:effectExtent l="0" t="0" r="0" b="0"/>
                  <wp:docPr id="8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3" t="-77" r="-7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92" w:type="dxa"/>
            <w:tcBorders/>
            <w:shd w:fill="FEFC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025" cy="352425"/>
                  <wp:effectExtent l="0" t="0" r="0" b="0"/>
                  <wp:docPr id="8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390525"/>
            <wp:effectExtent l="0" t="0" r="0" b="0"/>
            <wp:docPr id="88" name="Рисунок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4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409575"/>
            <wp:effectExtent l="0" t="0" r="0" b="0"/>
            <wp:docPr id="89" name="Рисунок 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6275" cy="428625"/>
            <wp:effectExtent l="0" t="0" r="0" b="0"/>
            <wp:docPr id="9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180975"/>
            <wp:effectExtent l="0" t="0" r="0" b="0"/>
            <wp:docPr id="9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550" cy="209550"/>
            <wp:effectExtent l="0" t="0" r="0" b="0"/>
            <wp:docPr id="92" name="Рисунок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1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575" cy="352425"/>
            <wp:effectExtent l="0" t="0" r="0" b="0"/>
            <wp:docPr id="93" name="Рисунок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 чис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161925"/>
            <wp:effectExtent l="0" t="0" r="0" b="0"/>
            <wp:docPr id="94" name="Рисунок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0" cy="200025"/>
            <wp:effectExtent l="0" t="0" r="0" b="0"/>
            <wp:docPr id="95" name="Рисунок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 чис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1650" cy="200025"/>
            <wp:effectExtent l="0" t="0" r="0" b="0"/>
            <wp:docPr id="96" name="Рисунок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3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5325" cy="161925"/>
            <wp:effectExtent l="0" t="0" r="0" b="0"/>
            <wp:docPr id="97" name="Рисунок 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17.png"/><Relationship Id="rId76" Type="http://schemas.openxmlformats.org/officeDocument/2006/relationships/image" Target="media/image18.png"/><Relationship Id="rId77" Type="http://schemas.openxmlformats.org/officeDocument/2006/relationships/image" Target="media/image23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image" Target="media/image26.png"/><Relationship Id="rId81" Type="http://schemas.openxmlformats.org/officeDocument/2006/relationships/image" Target="media/image27.png"/><Relationship Id="rId82" Type="http://schemas.openxmlformats.org/officeDocument/2006/relationships/image" Target="media/image28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image" Target="media/image31.png"/><Relationship Id="rId86" Type="http://schemas.openxmlformats.org/officeDocument/2006/relationships/image" Target="media/image32.png"/><Relationship Id="rId87" Type="http://schemas.openxmlformats.org/officeDocument/2006/relationships/image" Target="media/image33.png"/><Relationship Id="rId88" Type="http://schemas.openxmlformats.org/officeDocument/2006/relationships/image" Target="media/image34.png"/><Relationship Id="rId89" Type="http://schemas.openxmlformats.org/officeDocument/2006/relationships/image" Target="media/image5.png"/><Relationship Id="rId90" Type="http://schemas.openxmlformats.org/officeDocument/2006/relationships/image" Target="media/image8.png"/><Relationship Id="rId91" Type="http://schemas.openxmlformats.org/officeDocument/2006/relationships/image" Target="media/image35.png"/><Relationship Id="rId92" Type="http://schemas.openxmlformats.org/officeDocument/2006/relationships/image" Target="media/image36.png"/><Relationship Id="rId93" Type="http://schemas.openxmlformats.org/officeDocument/2006/relationships/image" Target="media/image28.png"/><Relationship Id="rId94" Type="http://schemas.openxmlformats.org/officeDocument/2006/relationships/image" Target="media/image29.png"/><Relationship Id="rId95" Type="http://schemas.openxmlformats.org/officeDocument/2006/relationships/image" Target="media/image38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image" Target="media/image41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1:29:00Z</dcterms:created>
  <dc:creator>KonevaLA</dc:creator>
  <dc:description/>
  <cp:keywords/>
  <dc:language>en-US</dc:language>
  <cp:lastModifiedBy>KonevaLA</cp:lastModifiedBy>
  <dcterms:modified xsi:type="dcterms:W3CDTF">2012-02-27T09:52:00Z</dcterms:modified>
  <cp:revision>14</cp:revision>
  <dc:subject/>
  <dc:title/>
</cp:coreProperties>
</file>