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выпускного вечера  "Ищем няню для будущих первоклассников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Normal"/>
        <w:rPr/>
      </w:pPr>
      <w:r>
        <w:rPr>
          <w:sz w:val="28"/>
          <w:szCs w:val="28"/>
        </w:rPr>
        <w:t>Ведущая-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кен 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дю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и Поппин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ат праздничные фанфа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ведущая праздни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дорогие родители! Дорогие гости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олненье сдержать невозмож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ий ваш праздник в детском сад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ердце у нас и тепло и тревожно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выросли дети и в школу идут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 нелегко расставаться нам с ним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 из – под крылышка в свет выпуска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ам  стали родными,  друзьям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учше их, кажется, не отыска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взволнован сегодня дет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школу своих провожает реб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х сегодня собрал этот празд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Дайте дорогу: идет первокласс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 xml:space="preserve">Выпускники детского с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ат фанфа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зал входят дети парами. Воспитатели представляют их гостя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полняют перестроения, и затем выстраиваются у центральной стены   полукругом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1.Здравствуйте, мамы, папы 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равствуй детсад наш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 нетерпеньем, особым волн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дали наш праздник больш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аздник для нас очень важный сегодн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нь выпускной наст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ь, что уходим из детского с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енью школа нас ждё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 xml:space="preserve">Песня « Детский сад»   муз. А.Филипенко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ак на крыльях время 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летает день за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оро мы пойдём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оро в школу мы п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етям в школу нужно вз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нижки, ручки и тетра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х цветов каранд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же будут хор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шь игрушкам, как изв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найти в портфеле мест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 Мы теперь ученики»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авайте дети немножко помечтаем о том, что вас ждет в будущем. Кем вы хотите стать, когда подраст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 я давно уж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сплю в тихий час, а меч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м стать футболистом!</w:t>
      </w:r>
    </w:p>
    <w:p>
      <w:pPr>
        <w:pStyle w:val="Normal"/>
        <w:rPr/>
      </w:pPr>
      <w:r>
        <w:rPr>
          <w:b/>
          <w:sz w:val="28"/>
          <w:szCs w:val="28"/>
        </w:rPr>
        <w:t>2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- эстрадным артистом!</w:t>
      </w:r>
    </w:p>
    <w:p>
      <w:pPr>
        <w:pStyle w:val="Normal"/>
        <w:rPr/>
      </w:pPr>
      <w:r>
        <w:rPr>
          <w:b/>
          <w:sz w:val="28"/>
          <w:szCs w:val="28"/>
        </w:rPr>
        <w:t>3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– крутым финансистом!</w:t>
      </w:r>
    </w:p>
    <w:p>
      <w:pPr>
        <w:pStyle w:val="Normal"/>
        <w:rPr/>
      </w:pPr>
      <w:r>
        <w:rPr>
          <w:b/>
          <w:sz w:val="28"/>
          <w:szCs w:val="28"/>
        </w:rPr>
        <w:t>4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управлять самол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 самолете первым пилотом!</w:t>
      </w:r>
    </w:p>
    <w:p>
      <w:pPr>
        <w:pStyle w:val="Normal"/>
        <w:rPr/>
      </w:pPr>
      <w:r>
        <w:rPr>
          <w:b/>
          <w:sz w:val="28"/>
          <w:szCs w:val="28"/>
        </w:rPr>
        <w:t>5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– капитаном, моря бороздить!</w:t>
      </w:r>
    </w:p>
    <w:p>
      <w:pPr>
        <w:pStyle w:val="Normal"/>
        <w:rPr/>
      </w:pPr>
      <w:r>
        <w:rPr>
          <w:b/>
          <w:sz w:val="28"/>
          <w:szCs w:val="28"/>
        </w:rPr>
        <w:t>6 реб.</w:t>
      </w:r>
    </w:p>
    <w:p>
      <w:pPr>
        <w:pStyle w:val="Normal"/>
        <w:rPr/>
      </w:pPr>
      <w:r>
        <w:rPr>
          <w:sz w:val="28"/>
          <w:szCs w:val="28"/>
        </w:rPr>
        <w:t>А я не решила, кем быть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/>
        <w:t xml:space="preserve"> </w:t>
      </w:r>
      <w:r>
        <w:rPr>
          <w:rStyle w:val="Ucozforumpost"/>
          <w:sz w:val="28"/>
          <w:szCs w:val="28"/>
        </w:rPr>
        <w:t xml:space="preserve">Как весело, дружно мы в садике жили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Играли все дни напролёт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Смеялись, и пели, и крепко дружили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И вот уже школа нас ждёт!</w:t>
      </w:r>
      <w:r>
        <w:rPr>
          <w:rStyle w:val="Ucozforumpost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нец «Маленькая страна» </w:t>
      </w:r>
    </w:p>
    <w:p>
      <w:pPr>
        <w:pStyle w:val="Normal"/>
        <w:rPr/>
      </w:pPr>
      <w:r>
        <w:rPr>
          <w:i/>
          <w:sz w:val="28"/>
          <w:szCs w:val="28"/>
        </w:rPr>
        <w:t>Дети садятся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ши дети мечтают о будущем, ведь интересно, что ждёт каждого, как сложится его жизнь. Каждый родитель беспокоится об э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, я права? Вы беспокоитесь за них?.. Вы ведь любите их?.. Лелеете?.. Нежите?.. Как же они в школу пойдут? Кто им завтрак приготовит? Кто из школы встретит, через дорогу переведёт? Кто портфель понесёт? Кто с ними уроки будет делать? Надо срочно няню нанимать. Давайте напишем объявление, что требуется няня для на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с родителями пишут объявление, описывая, какая нужна няня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бъявление готово, (</w:t>
      </w:r>
      <w:r>
        <w:rPr>
          <w:i/>
          <w:sz w:val="28"/>
          <w:szCs w:val="28"/>
        </w:rPr>
        <w:t>вешает на стену</w:t>
      </w:r>
      <w:r>
        <w:rPr>
          <w:sz w:val="28"/>
          <w:szCs w:val="28"/>
        </w:rPr>
        <w:t>) теперь нам остаётся ждать, кто откликнетс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ит Фрекен Бок.</w:t>
      </w:r>
    </w:p>
    <w:p>
      <w:pPr>
        <w:pStyle w:val="Normal"/>
        <w:rPr/>
      </w:pPr>
      <w:r>
        <w:rPr>
          <w:b/>
          <w:sz w:val="28"/>
          <w:szCs w:val="28"/>
        </w:rPr>
        <w:t>Ф.Б.:</w:t>
      </w:r>
      <w:r>
        <w:rPr>
          <w:sz w:val="28"/>
          <w:szCs w:val="28"/>
        </w:rPr>
        <w:t xml:space="preserve"> Добрый день. Я по объявлению. Это вам требуется няня? Меня зовут Фрекен Бок. Мне одной скучно, Малыш уехал на каникулы, и я решила поработать у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кто, мальчик или девочк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проходите, пожалуйста. У нас тут и мальчики и дево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.Б.:</w:t>
      </w:r>
      <w:r>
        <w:rPr>
          <w:sz w:val="28"/>
          <w:szCs w:val="28"/>
        </w:rPr>
        <w:t xml:space="preserve"> Замечательно. Как их много. Какие милые дети: симпатичные девчонки, замечательные мальчишки. А кого же здесь больше, девчонок или мальчишек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кричат "девочек", мальчики - "мальчиков"</w:t>
      </w:r>
    </w:p>
    <w:p>
      <w:pPr>
        <w:pStyle w:val="Normal"/>
        <w:rPr/>
      </w:pPr>
      <w:r>
        <w:rPr>
          <w:b/>
          <w:sz w:val="28"/>
          <w:szCs w:val="28"/>
        </w:rPr>
        <w:t>Ф.Б.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ерётся за голову)</w:t>
      </w:r>
      <w:r>
        <w:rPr>
          <w:sz w:val="28"/>
          <w:szCs w:val="28"/>
        </w:rPr>
        <w:t xml:space="preserve"> Ой, какой ужас! Мне плохо! Через, чур, всех м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я сделаю из вас примерных учеников. Ведь в школу не всех берут, а я вижу, что вы ещё не готовы к школе.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Ты не права, уважаемая Фрекен Бок, мы все готовы к школе, вот послушай, как наши дети умеют отгадывать загад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куст, а с листоч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убашка, а сш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человек, а рассказывает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Книга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е черничины, как они наниз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мотрелся Фома - понабрался ум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Буквы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й Ивашка, деревянная руба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носом пройдет, там заметку кла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арандаш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й камушек растая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следы остави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Meл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 дней не зн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другим указыв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Календарь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 нет, а хо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ят весь век, а не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ходит ночь, и ходит день, не зная, что такое лен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Часы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валит ребят. </w:t>
      </w:r>
    </w:p>
    <w:p>
      <w:pPr>
        <w:pStyle w:val="Normal"/>
        <w:rPr/>
      </w:pPr>
      <w:r>
        <w:rPr>
          <w:b/>
          <w:sz w:val="28"/>
          <w:szCs w:val="28"/>
        </w:rPr>
        <w:t>Ф.Б.:</w:t>
      </w:r>
      <w:r>
        <w:rPr>
          <w:sz w:val="28"/>
          <w:szCs w:val="28"/>
        </w:rPr>
        <w:t xml:space="preserve"> Да, загадки умеете отгадывать. Ну ладно, пойду, проверю свою Матильду, а вы садитесь за книги, и чтобы  ни-ни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нец «Мама Мария»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. Под музыку появляется из-за шторы Карлсон.</w:t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заговорческим голос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ак вам домомучительница, понравилась?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жу, что она вас утомила. Давайте лучше поиграем, пока домомучительницы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я первый выдумщик по играм в ми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е со мной играт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"Передай платочек"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ит Фрекен Бок, Карлсон прячется у неё за спиной и жужжи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Ф.Б.:</w:t>
      </w:r>
      <w:r>
        <w:rPr>
          <w:sz w:val="28"/>
          <w:szCs w:val="28"/>
        </w:rPr>
        <w:t xml:space="preserve"> Это что вы тут устроили. Ой, кажется, у меня в ухе жужжит, отгадайте, в каком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Приветствую вас, мада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.Б.:</w:t>
      </w:r>
      <w:r>
        <w:rPr>
          <w:sz w:val="28"/>
          <w:szCs w:val="28"/>
        </w:rPr>
        <w:t xml:space="preserve"> Замечательно, просто замечательно! Кажется, я сошла с ума! Нет, надо срочно уходить из этого дома! (</w:t>
      </w:r>
      <w:r>
        <w:rPr>
          <w:i/>
          <w:sz w:val="28"/>
          <w:szCs w:val="28"/>
        </w:rPr>
        <w:t>уходит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нам нужна такая няня?.. Уж слишком она строгая, даже поиграть не разреш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Я боюсь, как бы она других ребят не замучила. Полечу-ка я за ней. А вам, ребята, я желаю быть упитанными и в меру воспитанными. До встречи! (улетает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еперь нам надо другую няню. Какую?.. Чтобы была весёлая: Разрешала поиграть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Дюдюка, поёт:(на мотив частуш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юдюка - всем Дюдю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люблю я вредни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у я всех дети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едничать, сплет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руга хоть к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мной не соскучиш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, если я не в дух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воль ты помучи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дети в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ром только муча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е всех озорни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науч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про школьные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 свет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дите вы к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ы откры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пакости я дел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иться, хох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бяток нынче в шко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раюсь не пу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-так-так: Вижу я, что вы в школу собрались. Да? А вас туда пустят? Как же! В школу-то не всякого берут. Ну, да ладно. Если я возьмусь за вас, может вы и попадёте туда. Ну что, будем веселиться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Отлично! Очень я люблю играть с заводными игрушками. Давайте представим, что вы и есть мои заводные игрушки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"Заводные игрушки"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юдюка</w:t>
      </w:r>
      <w:r>
        <w:rPr>
          <w:sz w:val="28"/>
          <w:szCs w:val="28"/>
        </w:rPr>
        <w:t>: Правда, весело?  Давайте что-нибудь станцуем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анец «Детство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Это, конечно, всё хорошо - играть да танцевать, резвиться да веселиться. А заниматься уроками когда?</w:t>
      </w:r>
    </w:p>
    <w:p>
      <w:pPr>
        <w:pStyle w:val="Normal"/>
        <w:rPr/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Что же это за безобразие? Куда ни приду, везде о школе говор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спел ребенок на свет появиться, а его уже уч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бы с ним поиграть, повеселиться, поскакать. </w:t>
      </w:r>
    </w:p>
    <w:p>
      <w:pPr>
        <w:pStyle w:val="Normal"/>
        <w:rPr/>
      </w:pPr>
      <w:r>
        <w:rPr>
          <w:sz w:val="28"/>
          <w:szCs w:val="28"/>
        </w:rPr>
        <w:t xml:space="preserve">Передумала я быть няней. Уроки - это не для меня </w:t>
      </w:r>
      <w:r>
        <w:rPr>
          <w:i/>
          <w:sz w:val="28"/>
          <w:szCs w:val="28"/>
        </w:rPr>
        <w:t>(убег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ходят Петух и Курица.</w:t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его-то не пой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десь на дворе твор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кто же здесь резв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нечем вам заня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-ка, быстро здесь уб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сставить по мес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 то устрою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щиплю все перья, п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ица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-ко-к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шелся наш пет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детям порез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егда же им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-то в детстве вечно д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на собак кид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уроков ты не з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апаши полу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ичался на весь дв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еди слышат, вот позо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- ужасный педаг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и, от крика есть ли тол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деток прила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 крылышко со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бру и поздор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рут они вс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у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еречить не 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е Курица - не пт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зялась Орла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кажу, так будем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ица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мужчин не передел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егко бывает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но, нечего тут сдел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воспитывает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ица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ту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ятам)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даром не теря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 слово собирайт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собирают слово "школа" из куб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у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 я с вами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йду с соседом-петухом подраться  (</w:t>
      </w:r>
      <w:r>
        <w:rPr>
          <w:i/>
          <w:sz w:val="28"/>
          <w:szCs w:val="28"/>
        </w:rPr>
        <w:t>уходит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Перемена» - (</w:t>
      </w:r>
      <w:r>
        <w:rPr>
          <w:i/>
          <w:sz w:val="28"/>
          <w:szCs w:val="28"/>
          <w:u w:val="single"/>
        </w:rPr>
        <w:t>все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Что - то не везёт нам с нянями. Может, кто из родителей согласится няней стать? Тем более все школу закончили, все грамотные. Кстати, дипломы не захватили, чтобы оценки показать?.. </w:t>
      </w:r>
    </w:p>
    <w:p>
      <w:pPr>
        <w:pStyle w:val="Normal"/>
        <w:rPr/>
      </w:pPr>
      <w:r>
        <w:rPr>
          <w:sz w:val="28"/>
          <w:szCs w:val="28"/>
        </w:rPr>
        <w:t>Ну, хотя бы оценки свои помните? Кто учился на 5, руки поднимите: На 4?.. На 3?..На 2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ит Двойка.</w:t>
      </w:r>
    </w:p>
    <w:p>
      <w:pPr>
        <w:pStyle w:val="Normal"/>
        <w:rPr/>
      </w:pPr>
      <w:r>
        <w:rPr>
          <w:b/>
          <w:sz w:val="28"/>
          <w:szCs w:val="28"/>
        </w:rPr>
        <w:t>Двойк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 родителям)</w:t>
      </w:r>
      <w:r>
        <w:rPr>
          <w:sz w:val="28"/>
          <w:szCs w:val="28"/>
        </w:rPr>
        <w:t xml:space="preserve"> О-о-о! Васенька!.. Марусенька!.. Какие вы взрослые стали!.. Петенька! Не уж то большим начальником стал! Не зря со мной дружил, двойки получал. Вишь, человеком с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звините, а в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войка:</w:t>
      </w:r>
      <w:r>
        <w:rPr>
          <w:sz w:val="28"/>
          <w:szCs w:val="28"/>
        </w:rPr>
        <w:t xml:space="preserve"> Да меня тут все знают. Это мои бывшие подопечные (</w:t>
      </w:r>
      <w:r>
        <w:rPr>
          <w:i/>
          <w:sz w:val="28"/>
          <w:szCs w:val="28"/>
        </w:rPr>
        <w:t>показывает на родителей),</w:t>
      </w:r>
      <w:r>
        <w:rPr>
          <w:sz w:val="28"/>
          <w:szCs w:val="28"/>
        </w:rPr>
        <w:t xml:space="preserve"> а это мои будущие (</w:t>
      </w:r>
      <w:r>
        <w:rPr>
          <w:i/>
          <w:sz w:val="28"/>
          <w:szCs w:val="28"/>
        </w:rPr>
        <w:t>на детей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ет, наши дети готовы к школе по всем предме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войка:</w:t>
      </w:r>
      <w:r>
        <w:rPr>
          <w:sz w:val="28"/>
          <w:szCs w:val="28"/>
        </w:rPr>
        <w:t xml:space="preserve"> А я ничего не знаю, только плясать в тетрадях уме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йка, как ты не стар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тебе не про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школе мы давно гот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с тобой не по пу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войка:</w:t>
      </w:r>
      <w:r>
        <w:rPr>
          <w:sz w:val="28"/>
          <w:szCs w:val="28"/>
        </w:rPr>
        <w:t xml:space="preserve"> А докажите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ы послушай, как наши дети решают зад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з к зайчонку на об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какал дружок - сос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нёк зайчата с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 5 морковок съ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считать, ребята, лов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съедено морков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яжет бабушка - лис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ём внучатам рукав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Подарю вам скоро, вну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авичек по 2 шт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гите, не теря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их, пересчит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оробьишка прилет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к - и братик рядом с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ещё вот 2 друж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ёплых серых кожуш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вместе стало и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войка:</w:t>
      </w:r>
      <w:r>
        <w:rPr>
          <w:sz w:val="28"/>
          <w:szCs w:val="28"/>
        </w:rPr>
        <w:t xml:space="preserve"> Да, с вами мне не подружиться. Думаю, мне нужно срочно смытьс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Уходи, уходи, больше к нам не приходи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нец – песня  «Подружки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 портфел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кружась с зонтом, появляется Мери Поппинс.</w:t>
      </w:r>
    </w:p>
    <w:p>
      <w:pPr>
        <w:pStyle w:val="Normal"/>
        <w:rPr/>
      </w:pPr>
      <w:r>
        <w:rPr>
          <w:b/>
          <w:sz w:val="28"/>
          <w:szCs w:val="28"/>
        </w:rPr>
        <w:t>М.П.:</w:t>
      </w:r>
      <w:r>
        <w:rPr>
          <w:sz w:val="28"/>
          <w:szCs w:val="28"/>
        </w:rPr>
        <w:t xml:space="preserve"> Здравствуйте, я - Мери Поппинс, самая лучшая в мире ня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ела я на вас: вы, дети самостоятельные, к школе подготовлены. Зачем вам няня? Я думаю, что вы сами справитесь со всеми трудност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огда не забывайте, что самая счастливая страна та, где столько лет мы жили весело и беззаботно! Где каждый день мы встречались с друзьями! Играли, шутили, мир узнава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А что будет с нами дальше? Что ждёт нас за тем поворотом, что к школе стрелою ведёт?</w:t>
      </w:r>
    </w:p>
    <w:p>
      <w:pPr>
        <w:pStyle w:val="Normal"/>
        <w:rPr/>
      </w:pPr>
      <w:r>
        <w:rPr>
          <w:b/>
          <w:sz w:val="28"/>
          <w:szCs w:val="28"/>
        </w:rPr>
        <w:t>М.П</w:t>
      </w:r>
      <w:r>
        <w:rPr>
          <w:sz w:val="28"/>
          <w:szCs w:val="28"/>
        </w:rPr>
        <w:t>.: Что будет - учёба! Работа в мир знаний нас позовёт! Мы станем серьёзней, и старше, узнаем мы жизнь без перил! Но никогда не забудем всех тех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: Кто нам радость дарил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 же мы с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и запомнят нас наши потомки через 100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200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1000 лет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Запомните нас - ТАКИМИ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стают полукругом с цвет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: "До свиданья, детский сад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дарят цветы сотрудникам дет. са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ая предоставляет слово заведующ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ят подарки дет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25:00Z</dcterms:created>
  <dc:creator>****</dc:creator>
  <dc:description/>
  <cp:keywords/>
  <dc:language>en-US</dc:language>
  <cp:lastModifiedBy>Евгений</cp:lastModifiedBy>
  <cp:lastPrinted>2013-03-27T15:52:00Z</cp:lastPrinted>
  <dcterms:modified xsi:type="dcterms:W3CDTF">2017-12-21T10:18:00Z</dcterms:modified>
  <cp:revision>5</cp:revision>
  <dc:subject/>
  <dc:title>Сценарий выпускного вечера  "Ищем няню для будущих первоклассников" </dc:title>
</cp:coreProperties>
</file>