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401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инского района города Санкт-Петербург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«СОГЛАСОВАНО»          «РЕКОМЕНДОВАНО          «УТВЕРЖДАЮ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                       зам.дир.по УВР                  К ИСПОЛЬЗОВАНИЮ»      Директор школы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                        ________________              педагогический совет,        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,                             «___»______201_г.               Протокол №_________         приказ №_____</w:t>
        <w:br/>
        <w:t>протокол № ______                                                             от__________________        от ____________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От ______________                                                            секретарь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  ПРОГРАММА   ПО  ПРОИЗНОШЕНИЮ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 ПЕРВОГО КЛАСС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втор-составитель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-логопед: Демченко Л.Н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АНКТ-ПЕТЕРБУРГ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4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яснительная  записка.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й из актуальных проблем коррекционной педагогики являются нарушения речи и их коррекция у детей с речевой патологией. 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классах с ОВЗ общеобразовательной школы обучаются дети, имеющие следующие нарушения речи: ОНР (общее недоразвитие речи), НВОНР, ФФНР, а также с нарушениями чтения (дислексия) и письма (дисграфия) . У большинства учащихся первого класса наряду с недостатками словарного запаса и грамматического строя, наиболее заметно выступают нарушения произношения звуков, нечёткое произношение слов, искажение их слоговой структуры. Кроме указанных видов нарушения, у многих учащихся отмечается недифференцированное произношение отдельных звуков, близких по акустико-артикуляционным признакам.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азанные нарушения произносительной стороны речи в значительной степени сказываются на речевой активности учащихся, приводит к нарушению коммуникативных способностей. Дети испытывают затруднения при общении с окружающими их сверстниками, неуверенно ведут себя в различных речевых ситуациях, что затрудняет их речевое развитие в целом, негативно сказывается на познавательной деятельности и социальной адаптации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ое место в системе работы над речевым развитием учащихся занимает работанад произносительной (звуковой) стороной речи. Звуковая культура речи предполагает чёткую артикуляцию звуков, правильное их произношение, сформированное речевое дыхание, а также умение использовать голос и различные средства выразительности.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составлении  учебной программы по предмету «Произношение» для первых классов с ОВЗ учитывались следующие принципы: учёт этиологии, механизмов, симптоматики и структуры речевого дефекта, системность, комплексность, принцип развития, связь речевого развития с другими психическими функциями, общедидактические принципы.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уроков  произношения является: воспитание у школьников чёткой речи на основе усвоения слов постепенно возрастающей звуко - слоговой структуры, а также развитие фонематического восприятия для овладения грамотой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*Формировать правильное речевое дыхание;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*Развивать артикуляционную и общую моторику;</w:t>
      </w:r>
    </w:p>
    <w:p>
      <w:pPr>
        <w:pStyle w:val="TextBody"/>
        <w:spacing w:lineRule="atLeast" w:line="100"/>
        <w:rPr/>
      </w:pPr>
      <w:r>
        <w:rPr>
          <w:sz w:val="28"/>
          <w:szCs w:val="28"/>
        </w:rPr>
        <w:t>*Формировать и закреплять навык правильного произношения звуков в слогах, словах, предложениях;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*Автоматизировать и дифференцировать мягкие, твёрдые, звонкие и глухие согласные; мягкость согласных с помощью гласных </w:t>
      </w:r>
      <w:r>
        <w:rPr>
          <w:rFonts w:cs="Times New Roman" w:ascii="Times New Roman" w:hAnsi="Times New Roman"/>
          <w:i/>
          <w:sz w:val="28"/>
          <w:szCs w:val="28"/>
        </w:rPr>
        <w:t>е, ё, ю, я. и;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*Овладеть звуковым анализом и синтезом слова;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*Развивать ритмическую и звуко - слоговую структуру слова;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*Уточнять и обогащать словарь с учётом программы;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*Закреплять формы словоизменения и словообразования(употребление предложно-падежных конструкций, дифференцирования предлогов, согласование прилагательного с существительным, образование приставочных глаголов и их дифференцирования, образование прилагательных от существительных);</w:t>
      </w:r>
    </w:p>
    <w:p>
      <w:pPr>
        <w:pStyle w:val="TextBody"/>
        <w:spacing w:lineRule="atLeast" w:line="100"/>
        <w:rPr/>
      </w:pPr>
      <w:r>
        <w:rPr>
          <w:sz w:val="28"/>
          <w:szCs w:val="28"/>
        </w:rPr>
        <w:t>*Развивать связную речь (пересказ, рассказ-повествование, описание с использованием наглядности, с помощью учителя)</w:t>
      </w:r>
    </w:p>
    <w:p>
      <w:pPr>
        <w:pStyle w:val="TextBody"/>
        <w:spacing w:lineRule="atLeast" w:line="100"/>
        <w:rPr/>
      </w:pP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требования</w:t>
      </w:r>
      <w:r>
        <w:rPr>
          <w:sz w:val="28"/>
          <w:szCs w:val="28"/>
        </w:rPr>
        <w:t xml:space="preserve"> к знаниям и умениям учащихся на уроках Произношения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>
          <w:sz w:val="28"/>
          <w:szCs w:val="28"/>
        </w:rPr>
        <w:t>Правильно произносить  отработанные на логопедических  занятиях звуки в самостоятельной  речи.</w:t>
      </w:r>
    </w:p>
    <w:p>
      <w:pPr>
        <w:pStyle w:val="TextBody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авильно воспроизводить слова из 3-4 слогов со стечением  согласных.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>
          <w:sz w:val="28"/>
          <w:szCs w:val="28"/>
        </w:rPr>
        <w:t>Воспроизводить интонационно верно, с соблюдением  пауз, логических ударений предложения и тексты.</w:t>
      </w:r>
    </w:p>
    <w:p>
      <w:pPr>
        <w:pStyle w:val="TextBody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ифференцировать  на слух звонкие и глухие, твёрдые и мягкие, свистящие и шипящие звуки.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>
          <w:sz w:val="28"/>
          <w:szCs w:val="28"/>
        </w:rPr>
        <w:t>Анализировать звукослоговую структуру слов из 2-3-4 слогов со стечением согласных, определять ударный слог и ударную гласную в слове.</w:t>
      </w:r>
    </w:p>
    <w:p>
      <w:pPr>
        <w:pStyle w:val="TextBody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пределять количество слов в предложении из 4-6 слов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spacing w:lineRule="atLeast" w:line="100"/>
        <w:jc w:val="center"/>
        <w:rPr/>
      </w:pPr>
      <w:r>
        <w:rPr/>
        <w:t>(66 часов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40"/>
        <w:gridCol w:w="1290"/>
        <w:gridCol w:w="1650"/>
        <w:gridCol w:w="2205"/>
        <w:gridCol w:w="314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содержание рабо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и синте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материа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Формирование представлений о речи и звуках речи. (1 час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евые и неречевые. Органы речи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Выделение начального гласного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Слова-предметы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Ответы на вопросы. Простое распространенное предложение.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детей к миру звуков; привлечь их внимание к звуковой (внешней) стороне речи; учить передавать звуки природы фонетическими средствами языка; развивать высшие психические функции.</w:t>
            </w:r>
          </w:p>
        </w:tc>
      </w:tr>
      <w:tr>
        <w:trPr/>
        <w:tc>
          <w:tcPr>
            <w:tcW w:w="10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Гласные звуки «А,У,О,И» (6 часов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А-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А-О-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яда типа АУ, АОУ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действия. Слова-признаки. Предлож-е с  однород-ми членами. Согласов-е прилаг-го с сущ-ы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опорой на предметные картинки. Составление рассказа по серии сюжетных картинок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форма речи.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е звуки в ударной позиции в начале слова, середине и конце слова; знакомить с гласными звуками; упражнять в выразительном произнесении слов, уметь определять последовательность звуков в звукоподражательных словах; знакомить  со слогообразующей ролью гласного звука; дифференцировать звуки (а,у,о,и) через их нахождение в словах.</w:t>
            </w:r>
          </w:p>
        </w:tc>
      </w:tr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Дифференциация твёрдых и мягких согласных (15 часов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-Пь Звуки Т-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К-К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-Т-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. начальн. и конечного согласн., гласного после согласн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га типа АП, Т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. глаголов наст.врем. с существит. Предлоги В, Н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распр.предл. с однородн. определен.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с опорой на схему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опорой на картинки.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огласный звук», «звонкий – глухой»;развивать сенсорные и моторные функции; развивать  мышление, внимание, ориентировки в пространстве и времени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Ы-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лова типа БЫ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огласн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лога типа П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мн.ч. Существит., притяжат. прил. на ИН приставочн. глаг. от ЛИТ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опорой на сюжетные картинки. Рассказ- описание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онематическое восприятие и фонематическое представление; уточнять и расширять лексический запас; учить овладению простыми и сложными видами звуко – слогового анализа и синтез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С-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З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З-З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, анализ слов из двух слогов типа КОСЫ, СИМА, ЗУБЫ, ЗИМА, звуковые схем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. с задан. зв., Уменьшит.-ласкат. суф. существит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. прил.+сущ., глаг.+сущ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-е предложен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. Прилагат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С, ЗА, ИЗ-З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. текст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-опис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опорой на предметные картинки. Самостоятельн. описательные рассказ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«Кто где живёт?»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рассказа с пердлогами ЗА, ИЗ-З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хо – произносительной дифференциации звуков; учить слоговому анализу и синтезу; анализировать и сравнивать слова, предложения; выполнять графические упражнения.</w:t>
            </w:r>
          </w:p>
        </w:tc>
      </w:tr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Дифференциация звонких и глухих согласных (14 часов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С-З, Сь-З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Б-Б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-Б, Пь-Б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Д-Д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Т-Д, Ть-Д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Г-Г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К-Г, Кь-Г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-Ф, Вь-Фь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типа БАТОН, КУБИК, БУМАГА, УТЮГИ. Ударение. Выдел-е ударного слога. Деление предлож. на слов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. Прил.+сущ. Предлоги ПОД, ИЗ-ПОД. Приставочн.формы глаг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опорой на предметные картинки. Составление рассказа по рисунку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текста. Повторение изученного.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хо – произносительной дифференциации звуков; учить слоговому анализу и синтезу; анализировать и сравнивать слова, предложения; выполнять графические упражнения.</w:t>
            </w:r>
          </w:p>
        </w:tc>
      </w:tr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Дифференциация звуков, имеющих артикуляторно-акустическое сходство (30 часов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Ш, Звуки С-Ш, Звук Л, Звуки Л-Ль, Звук Ж, Звуки З-Ж, Ш-Ж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Р, Рь, Звуки Р-Рь, Р-Л, Звук 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Щ, Звуки Ч-Щ, Звук Ц, Звуки С-Ц, Ц-Ч, Ть-Ч, Ч-Ц-Щ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типа КОШКА, КАШКА-КАСКА, СТУЛ, ВОЛК, ПЛИТА, РАДУГА. Схема предлож. Анализ предложения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(деформиров. текст). Деление предложений на слова. Предлоги ЗА, ИЗ-ЗА, МЕЖДУ, ЧЕРЕЗ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рассказы по рисункам. Заучивание стихов. Заучивание рассказа. Пересказ текста. Деформированный текст. Рассказ из данных слов. Творческий пересказ. Повторение изученного.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хо – произносительной дифференциации звуков; учить слоговому анализу и синтезу; анализировать и сравнивать слова, предложения; выполнять графические упражнения.</w:t>
            </w:r>
          </w:p>
        </w:tc>
      </w:tr>
    </w:tbl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УРОЧНОЕ ПЛАНИРОВАНИЕ</w:t>
      </w:r>
    </w:p>
    <w:p>
      <w:pPr>
        <w:pStyle w:val="TextBody"/>
        <w:spacing w:lineRule="atLeast" w:line="100"/>
        <w:rPr/>
      </w:pPr>
      <w:r>
        <w:rPr>
          <w:rFonts w:eastAsia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ИЗНОШЕНИЕ</w:t>
      </w:r>
    </w:p>
    <w:p>
      <w:pPr>
        <w:pStyle w:val="TextBody"/>
        <w:spacing w:lineRule="atLeast" w:line="10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1 КЛАСС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65"/>
        <w:gridCol w:w="2457"/>
        <w:gridCol w:w="864"/>
        <w:gridCol w:w="2606"/>
        <w:gridCol w:w="2591"/>
      </w:tblGrid>
      <w:tr>
        <w:trPr>
          <w:trHeight w:val="56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</w:t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TextBody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щих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</w:t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А У 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гласные звуки в начале, середине и конце слов, определять  последовательность звуков в словах. Делить слово на слоги. Графический диктант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внимание, совершенствовать артикуляцию. Знакомить с понятием слог, слогообразующая роль гласных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Ы, И, 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е гласные в начале, середине и в конце слова. Использовать понятие «гласный зву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совершенствовать артикуляцию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й согласный в словах. Определять позицию звука в слове. Делить слова на слог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ть артикуляцию, развивать слуховое внимание, фонематическое восприятие. Работа над слоговым анализом и синтезом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й согласный звук на слух  в слогах, словах. Придумывать слова со звуком П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луховое внимание, фонематическое восприятие, совершенствовать артикуляцию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й согласный в словах. Определять позицию в слове. Составлять слоги и слова со звуком 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внимание и память, фонематический слух. Уточнять артикуляцию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й звук в слогах, словах. Читать слоги, слова. Определять позицию звука в слов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и зрительное внимание, фонематическое восприят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звук из слогов, слов. Четко произносить. Читать слоги, слова со звуком Н. Определять позицию  звука в слове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слуховое внимание. Обогащать словарный запас.  Уточнять артикуляцию звука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й звук из ряда звуков, слогов, слов. Делать позиционный анализ. Подбирать слова со звуком Ф. Использовать понятие  согласный звук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фонематическое восприятие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данный звук из ряда звуков, слогов, слов. Делать позиционный анализ. Подбирать слова со звуком Т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позиционный анализ. Подбирать слова со звуком Х. Чит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и зрительное внимание. Совершенств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К-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анные звуки на слух в слогах, словах. Знакомить в понятием звонкий-глухой звук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фонематический слух,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согласные в сочетании со звуком 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гласный звук. Выделять данный гласный из слогов, слов. Подбирать слова со звуком И. Делать звуковой анализ слов типа КИ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память,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Ы. Дифференциация И-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анные гласные звуки в слогах, словах. Чит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совершенствовать фонематическое восприятие. Уточнять артикуляцию при произнесении изучаемых звуков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фференциация твердых и мягких согласных в сочетании со звуками И-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лова с данными звуками по картинкам. Делать звуковой анализ односложных сл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ный запас. Развивать фонематическое восприят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твердых и мягких согласных в сочетании со звуками И-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ть слова с данными гласными звуками. Чит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ный запас. Развивать фонематическое восприятие. Совершенств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твердых и мягких согласных в сочетании со звуками И-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на слух слоги с данными гласными, односложные слова (печатными буквами). Игра «Вставь пропущенную букву в слов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совершенствовать фонематическое восприятие. Развивать графомоторные навык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артикуляцию звука. Дать характеристику. Выделять звук из ряда слогов, сло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ю, фонематический слух,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С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артикуляцию звука. Дать характеристику звуку. Подбирать слова с данным звуком. Чит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онный аппарат, фонематический слух. Совершенств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С-С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данные звуки в слогах, словах. Упражнять в правильном, выразительном произнесении сло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ать словарный запас. Развивать фонематический слух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Б-Б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в слогах, словах. Подбирать слова. Чит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. Расширять словарный запас. Совершенств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Д-Д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в слогах, словах, стихах. Подбирать слова с данными звуками. Чит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. Расширять словарный запас. Совершенствовать навык 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З-З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данные звуки на  слух в слогах, словах. Делать звуковой анализ односложных слов типа Зонт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внимание. Совершенствовать артикуляцию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Г-Г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данные звуки и выделять их из слогов, слов. Делать позиционный анализ. Подбирать слова на заданную тему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словарный запас. Развивать фонематическое восприятие,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правильному произношению Ш (уточнить артикуляцию). Дать характеристику звуку.  Учиться слышать Ш в слогах, словах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онный аппарат. Совершенствовать фонематическое восприят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Л-Л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правильную артикуляцию Л. Различать данные звуки в слогах, словах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онный аппарат, фонематическое восприятие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артикуляцию Ж. Дать характеристику звуку. Выделять данный звук из слогов, сло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онный аппарат, фонематическое восприятие,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Р-Р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му произношению Р. Дать характеристику Р.  Различать на слух Р и Р* в слогах словах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онный аппарат, фонематическое восприятие, внимание, память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С-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различие в произнесении данных звуков. Дать характеристику звукам. Учиться различать С-Ш в слогах, словах. Учить чистоговорк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ртикуляционный аппарат, фонематическое восприятие,  внимание, память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З-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данные звуки в слогах, словах. Учить чистоговорк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слухо-речевую память, внимание,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Р-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артикуляцию. Дать характеристику звукам. Учиться различать Р-Л в слогах словах. Учить чистоговорк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внимание, память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В-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в понятием звонкий-глухой звук. Различать данные звуки в слогах, слова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внимание, память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Б-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понятием звонкий-глухой звук. Учить различать в слогах, словах. Читать слоги, слова со звуками Б, П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Д-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Д-Т, читать слоги, слова. Записывать на слух слоги, слова с Б, П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автоматизировать навык чтения. Развивать графомоторные навык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Г-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в словах, предложениях. Вставлять пропущенные буквы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внимание, зрительную память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З-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на слух данные звуки в слогах, словах. Читать слова со звуками З-С. Вставлять пропущенные буквы в слова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память,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Ж-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звонкий-глухой звук. Дать характеристику звукам. Различать их на слух в слогах, словах. Читать слова, предложе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внимание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характеристику звуку. Учить стих. Про звук Й. Читать  слова, предложения со звуком Й. Писать слова с 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, память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Й в конце сло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лова с Й на конце, записывать на слух. Изменять слова по заданному образцу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лексико-грамматический строй речи, обогащать словарный запас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Й в середине слова после глас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ить четко слова с Й в середине. Читать слова, предложения. Определять место звука в словах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звука – одна бук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ласными второго ряда в начале слова. Два звука –одна буква. Читать слоги, слова, предложе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И-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данные звуки и буквы по звучанию и написанию. Давать характеристику звукам. Читать слоги слова с данными звукам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графомоторные навыки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Й-Л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данные звуки на слух в слогах, словах. Читать слова. Записывать на слух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ое восприятие, обогащать, словарный запас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 после разделительного мягкого зна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лова с Й после Ь.  Изменять слова по заданному образцу. Образование притяжательных прилагательных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ный запас, совершенствовать лексико-грамматический строй речи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 после разделительного твердого зна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лова с Й после Ъ. Учить  наизусть стихи про Ь и Ъ знак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ую память и внимание. Автоматизировать навык 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М-М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 М-М* в слогах, словах.  Четко произносить данные звуки. Игра «Поймай зву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амоконтроля. Развитие фонематического восприят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-П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произносить данные звуки, выделять их в словах, предложениях. Записывать самостоят.в тетради «Какой звук услышал?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иемов самоконтроля,  умения выполнять  поставленную учителем задачу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В-В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в речи данные звуки, давать характеристику, четко произносит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ое восприятие, слуховое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К-К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ть понятия мягкий-твердый звук. Произносить четко данные звуки. Находить их в словах. Читать слова, предложе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ий слух. Развивать память, внимание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Н-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произносить данные звуки, находить их в словах, текстах. Читать слова, предложе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ий слух. Развивать память, внимание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Ф-Ф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произносить данные звуки в слогах, словах. Читать, записывать на слух слова с данными звукам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ий слух, автоматизировать навык чтения, развивать графомоторные навык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Т-Т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ть понятия твердый-мягкий звук. Давать характеристику звуку. Делать звуковой анализ сло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вязную речь,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Х-Х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лова с данными звуками. Записывать на слух слова, небольшие предложе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ое восприятие, обогащать словарный запас, развивать графоморные навык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Б-Б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на слух в слогах, словах, предложениях. Записывать на слух. Читат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внимание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Д-Д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на слух. Производить звуковой анализ сло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Т-Т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лова, предложения с данными звуками. Делать звуковой анализ слов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ть навык чтения. Обогащать словарный запас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Х-Х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на слух в словах. Называть слова с данными звуками. Давать характеристик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нематическое восприятие, внимание, память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Ц. Дифференциация звуков Ц-С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характеристику Ц. Учиться различать Ц-СЬ в слогах, словах. Игра «Какой буквы не хватае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зрительное и слуховое внимани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</w:t>
            </w:r>
          </w:p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 Ц-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 слух данные звуки в слогах, словах. Читать слоги, слова, предложения. Писать на слух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фонематический слух, слуховое внимание, автоматизировать навык чте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Ц-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в слогах, словах. Записывать на слух слоги, слова. Читать слоги, слова, предложения с данными звук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ий слух, автоматизировать навык чтения, развивать графомоторные навык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Ц-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данные звуки в слогах, словах.  Читать слоги, слова, предложения со звуками Ц-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ое восприятие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Щ. Дифференциация Щ-С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Щ в слогах, словах. Читать слоги, слова, предложе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ое восприятие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Щ-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Ш-Щ на слух и по написанию. Записывать слоги, сло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 и графомоторные навык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Ч. Дифференциация Ч-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характеристику звуку Ч. Учиться различать на слух Ч-Т в слогах, словах, текстах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внимание, память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Ч-С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на слух данные звуки. Читать слова, предложения. Записывать на слух слова с Ч, С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память, внимание.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Ч. Дифференциация звуков Ч-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различать на слух данные звуки в слогах, словах. Читать слова, предложения. Записывать на слух слова с Ч, Ц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ое восприятие, автоматизировать навык чт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Ч-ТЬ, Ч-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 слух данные звуки в слогах, словах, небольших текстах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онематическое восприятие, развивать внимание, память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час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: Демчен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</w:t>
            </w:r>
          </w:p>
        </w:tc>
      </w:tr>
    </w:tbl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. Чиркина Г.В., Российская Е.Н.  - Произношение. Мир звуков. – М.: АРКТИ, 2005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. Пожиленко Е.А. - Волшебный мир звуков и слов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. Пожиленко Е.А. - Артикуляционная гимнастика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4. Узорова О.В., Нефёдова Е.А. - Игры с пальчиками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5. Крупенчук О.И. - Стихи для развития речи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6. Лалаева Р.И. - Логопедическая работа в коррекционных классах.</w:t>
      </w:r>
    </w:p>
    <w:p>
      <w:pPr>
        <w:pStyle w:val="TextBody"/>
        <w:spacing w:lineRule="atLeast" w:line="100"/>
        <w:rPr/>
      </w:pPr>
      <w:r>
        <w:rPr>
          <w:sz w:val="28"/>
          <w:szCs w:val="28"/>
        </w:rPr>
        <w:t>7. Рау Е.Ф., Рождественская В.И. - Исправление  недостатков произношения у школьников.</w:t>
      </w:r>
    </w:p>
    <w:p>
      <w:pPr>
        <w:pStyle w:val="TextBody"/>
        <w:spacing w:lineRule="atLeast" w:line="10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лецкая О.Е., Горбачевская Н.Ю. «Организация логопедической работы в школе». – М., 2005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57:00Z</dcterms:created>
  <dc:creator>Учитель</dc:creator>
  <dc:description/>
  <cp:keywords/>
  <dc:language>en-US</dc:language>
  <cp:lastModifiedBy>игорь чехов</cp:lastModifiedBy>
  <cp:lastPrinted>2012-04-03T10:08:00Z</cp:lastPrinted>
  <dcterms:modified xsi:type="dcterms:W3CDTF">2017-12-17T05:33:00Z</dcterms:modified>
  <cp:revision>42</cp:revision>
  <dc:subject/>
  <dc:title/>
</cp:coreProperties>
</file>