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: Масляные краски, их свойства и состав. Масляные краски: густотертые и готовые к употреблению.</w:t>
      </w:r>
    </w:p>
    <w:p>
      <w:pPr>
        <w:pStyle w:val="Normal"/>
        <w:autoSpaceDE w:val="false"/>
        <w:rPr>
          <w:color w:val="333333"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ab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33333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33333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  <w:highlight w:val="white"/>
        </w:rPr>
        <w:t>Организационный момен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33333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Подготовить учащихся к работе на уроке: взаимное приветствие, проверка готовности к урок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33333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33333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  <w:highlight w:val="white"/>
        </w:rPr>
        <w:t>Проверка знаний, полученных на прошлом уроке. Проверка домашнего задания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Как называется предмет, который мы изучаем?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Как называется профессия по этому профилю?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Кто такой штукатур? Кто такой маляр? Кто такой штукатур-маляр?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Какие нужны инструменты штукатуру-маляру?</w:t>
      </w:r>
    </w:p>
    <w:p>
      <w:pPr>
        <w:pStyle w:val="Normal"/>
        <w:autoSpaceDE w:val="false"/>
        <w:rPr/>
      </w:pPr>
      <w:r>
        <w:rPr>
          <w:color w:val="333333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Какими материалами пользуется штукатур-маляр?</w:t>
      </w:r>
    </w:p>
    <w:p>
      <w:pPr>
        <w:pStyle w:val="Normal"/>
        <w:autoSpaceDE w:val="false"/>
        <w:jc w:val="both"/>
        <w:rPr/>
      </w:pPr>
      <w:r>
        <w:rPr>
          <w:color w:val="333333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Назовите основные правила поведения в кабинете штукатурно-малярного дела.</w:t>
      </w:r>
    </w:p>
    <w:p>
      <w:pPr>
        <w:pStyle w:val="Normal"/>
        <w:autoSpaceDE w:val="false"/>
        <w:jc w:val="both"/>
        <w:rPr/>
      </w:pPr>
      <w:r>
        <w:rPr>
          <w:color w:val="333333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 xml:space="preserve">Назовите </w:t>
      </w:r>
      <w:r>
        <w:rPr>
          <w:color w:val="333333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Правила безопасности при выполнении малярных работ</w:t>
      </w:r>
      <w:r>
        <w:rPr>
          <w:color w:val="333333"/>
          <w:sz w:val="28"/>
          <w:szCs w:val="28"/>
          <w:highlight w:val="white"/>
        </w:rPr>
        <w:t>».</w:t>
      </w:r>
    </w:p>
    <w:p>
      <w:pPr>
        <w:pStyle w:val="Normal"/>
        <w:autoSpaceDE w:val="false"/>
        <w:jc w:val="both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b/>
          <w:b/>
          <w:bCs/>
          <w:color w:val="33333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  <w:highlight w:val="white"/>
        </w:rPr>
        <w:t>Объявление темы и целей урока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Тема сегодняшнего урока</w:t>
      </w:r>
      <w:r>
        <w:rPr>
          <w:rFonts w:cs="Calibri" w:ascii="Calibri" w:hAnsi="Calibri"/>
          <w:color w:val="333333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Масляные краски, их свойства и состав. Масляные краски: густотёртые и готовые к употреблению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обходимо быть внимательными, чтобы в конце урока вы смогли правильно ответить на все вопро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учение нового материала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Масляные краски — достаточно распространённый, хотя и несколько устаревающий вид лакокрасочных материалов. Они подходят для окраски снаружи и внутри помещений. </w:t>
      </w:r>
      <w:r>
        <w:rPr>
          <w:rFonts w:cs="Times New Roman CYR" w:ascii="Times New Roman CYR" w:hAnsi="Times New Roman CYR"/>
          <w:sz w:val="28"/>
          <w:szCs w:val="28"/>
        </w:rPr>
        <w:t>Масляные краски являются неоднозначным продуктом. У каждого специалиста строителя имеется свое мнение к продуктам масляных красок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же более десяти лет масляные краски не применяют при строительстве жилых домов. Их редко используют при покраске, ведь они имеют едкий запах и обладают достаточно вредными свойствами, однако, при этом они обладают некоторыми великолепными свойствами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ahoma" w:cs="Tahoma" w:ascii="Tahoma" w:hAnsi="Tahoma"/>
          <w:color w:val="333333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егодня масляную краску довольно часто используют в качестве грунтовки для деревянных досок. Она в нужной консистенции разбавляется скипидаром, уайт-спиритом, сольвент-нафтой, керосином или бензином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Масляные крас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и их особенности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По долговечности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масляные краски</w:t>
        </w:r>
      </w:hyperlink>
      <w:r>
        <w:rPr>
          <w:color w:val="333333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превосходят многих других. Однако с другой стороны, они не дают дышать поверхности, на которой находятся. Именно это является главной причиной, почему окрашенная масляными красками поверхность начинает ссыхаться и отслаиваться.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 xml:space="preserve">  Если же этого не случается, то так или иначе олифа желтеет, теряет первоначальный цвет и поверхность становится непривлекательной и неэстетичной.</w:t>
      </w:r>
    </w:p>
    <w:p>
      <w:pPr>
        <w:pStyle w:val="Normal"/>
        <w:autoSpaceDE w:val="false"/>
        <w:spacing w:lineRule="atLeast" w:line="300" w:before="0" w:after="150"/>
        <w:ind w:firstLine="360"/>
        <w:jc w:val="both"/>
        <w:rPr>
          <w:rFonts w:ascii="Times New Roman CYR" w:hAnsi="Times New Roman CYR" w:cs="Times New Roman CYR"/>
          <w:color w:val="33333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Особенность данной краски состоит в способности давать немыслимо богатую гамму цветов. Разведённая в различных пропорциях краска удовлетворит любого человека. Часто используют данную краску при необходимости выкрасить различные металлические и деревянные конструкции (например, ворота, забор, крыши и т.д.). В подобных случаях не найти равных масляной краске. Ведь она прекрасно берётся, и может держаться долгое время.</w:t>
      </w:r>
    </w:p>
    <w:p>
      <w:pPr>
        <w:pStyle w:val="Normal"/>
        <w:autoSpaceDE w:val="false"/>
        <w:spacing w:lineRule="atLeast" w:line="300" w:before="0" w:after="150"/>
        <w:ind w:firstLine="360"/>
        <w:jc w:val="both"/>
        <w:rPr>
          <w:rFonts w:ascii="Times New Roman CYR" w:hAnsi="Times New Roman CYR" w:cs="Times New Roman CYR"/>
          <w:color w:val="33333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асляные краски просты в использовании, дешевы, что зачастую является определяющим фактором применения их при недорогом ремонте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Масляная краска</w:t>
      </w:r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является отделочным материалом, который состоит из пигмента и связующего вещества. В качестве связующего вещества используется олифа, пигмент же представляет собой очень тонко размолотую минеральную муку, которая не растворяется в масле, бытовых растворителях или воде. Пигмент более тяжелый, чем основа, вследствие чего он оседает на дно, поэтому до начала проведения работ краску необходимо взболтать и перемешать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Масляную краску используют в двух консистенциях,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в готовом виде или</w:t>
      </w: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  <w:highlight w:val="white"/>
        </w:rPr>
        <w:t xml:space="preserve"> же в предварительно разведённой олифой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 внешнему виду</w:t>
      </w:r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олифа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чень сильно напоминает коричневую густую жидкость.</w:t>
      </w:r>
    </w:p>
    <w:p>
      <w:pPr>
        <w:pStyle w:val="Normal"/>
        <w:keepNext w:val="true"/>
        <w:keepLines/>
        <w:autoSpaceDE w:val="false"/>
        <w:spacing w:lineRule="atLeast" w:line="300" w:before="0" w:after="180"/>
        <w:ind w:firstLine="708"/>
        <w:jc w:val="both"/>
        <w:rPr>
          <w:rFonts w:ascii="Times New Roman CYR" w:hAnsi="Times New Roman CYR" w:cs="Times New Roman CYR"/>
          <w:color w:val="333333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 xml:space="preserve">Для улучшения качества краску иногда перетирают 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 xml:space="preserve">на </w:t>
      </w:r>
      <w:r>
        <w:rPr>
          <w:rFonts w:cs="Times New Roman CYR" w:ascii="Times New Roman CYR" w:hAnsi="Times New Roman CYR"/>
          <w:b/>
          <w:bCs/>
          <w:i/>
          <w:iCs/>
          <w:color w:val="333333"/>
          <w:sz w:val="28"/>
          <w:szCs w:val="28"/>
          <w:highlight w:val="white"/>
        </w:rPr>
        <w:t>краскотере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33333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 xml:space="preserve">Масляную краску характеризуют длительным временем застывания, которое длится пару дней. </w:t>
      </w:r>
    </w:p>
    <w:p>
      <w:pPr>
        <w:pStyle w:val="Normal"/>
        <w:keepNext w:val="true"/>
        <w:keepLines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Существующие виды масляных красок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198370" cy="151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 лакокрасочной промышленности в основном выпускают масляные краски двух видов: так называемы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u w:val="single"/>
        </w:rPr>
        <w:t>густотертые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(иначе их называют пастообразные) и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u w:val="single"/>
        </w:rPr>
        <w:t>готовые к употреблению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(жидкие масляные краски).</w:t>
      </w:r>
    </w:p>
    <w:p>
      <w:pPr>
        <w:pStyle w:val="Normal"/>
        <w:autoSpaceDE w:val="false"/>
        <w:spacing w:lineRule="atLeast" w:line="300" w:before="240" w:after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 производстве густотертых масляных красок сначала готовят в смесителе однородную пигментную пасту, а потом растирают её на краскотерках.</w:t>
      </w:r>
    </w:p>
    <w:p>
      <w:pPr>
        <w:pStyle w:val="Normal"/>
        <w:autoSpaceDE w:val="false"/>
        <w:spacing w:lineRule="atLeast" w:line="300" w:before="240" w:after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отовые к непосредственному применению масляные краски получают путем перемешивания всех компонентов в шаровых мельницах или разбавлением густотертых красок олиф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Закрепление.</w:t>
      </w:r>
    </w:p>
    <w:p>
      <w:pPr>
        <w:pStyle w:val="Normal"/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ind w:left="72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  <w:u w:val="single"/>
        </w:rPr>
        <w:t>Свойства масляной краски для строительства.</w:t>
      </w:r>
    </w:p>
    <w:p>
      <w:pPr>
        <w:pStyle w:val="Normal"/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редназначена для окраски снаружи и внутри помещений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Имеют едкий, неприятный запах </w:t>
      </w:r>
      <w:r>
        <w:rPr>
          <w:rFonts w:cs="Times New Roman CYR" w:ascii="Times New Roman CYR" w:hAnsi="Times New Roman CYR"/>
          <w:sz w:val="28"/>
          <w:szCs w:val="28"/>
        </w:rPr>
        <w:t>и обладают достаточно вредными свойствами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Масляные краски долговечны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Не даёт дышать поверхности, на которой находя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Способность давать немыслимо богатую гамму цветов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 xml:space="preserve">Долго сохнет </w:t>
      </w:r>
      <w:r>
        <w:rPr>
          <w:rFonts w:cs="Tahoma" w:ascii="Tahoma" w:hAnsi="Tahoma"/>
          <w:color w:val="333333"/>
          <w:sz w:val="22"/>
          <w:szCs w:val="22"/>
          <w:highlight w:val="white"/>
        </w:rPr>
        <w:t>(минимум 6 часов, максимум – несколько суток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33333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</w:r>
    </w:p>
    <w:p>
      <w:pPr>
        <w:pStyle w:val="Normal"/>
        <w:keepNext w:val="true"/>
        <w:keepLines/>
        <w:autoSpaceDE w:val="false"/>
        <w:spacing w:lineRule="atLeast" w:line="312" w:before="0" w:after="240"/>
        <w:rPr>
          <w:rFonts w:ascii="Arial" w:hAnsi="Arial" w:cs="Arial"/>
          <w:color w:val="B53F05"/>
          <w:sz w:val="36"/>
          <w:szCs w:val="36"/>
          <w:highlight w:val="white"/>
        </w:rPr>
      </w:pPr>
      <w:r>
        <w:rPr>
          <w:rFonts w:cs="Arial" w:ascii="Arial" w:hAnsi="Arial"/>
          <w:color w:val="B53F05"/>
          <w:sz w:val="36"/>
          <w:szCs w:val="36"/>
          <w:highlight w:val="white"/>
        </w:rPr>
        <w:t>13</w:t>
      </w:r>
      <w:r>
        <w:rPr>
          <w:rFonts w:cs="Arial" w:ascii="Arial" w:hAnsi="Arial"/>
          <w:color w:val="B53F05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color w:val="B53F05"/>
          <w:sz w:val="36"/>
          <w:szCs w:val="36"/>
          <w:highlight w:val="white"/>
        </w:rPr>
        <w:t xml:space="preserve">полезных советов при работе с масляной краской </w:t>
      </w:r>
      <w:r>
        <w:rPr>
          <w:rFonts w:cs="Arial" w:ascii="Arial" w:hAnsi="Arial"/>
          <w:color w:val="B53F05"/>
          <w:sz w:val="36"/>
          <w:szCs w:val="36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Georgia" w:ascii="Georgia" w:hAnsi="Georgia"/>
          <w:color w:val="3C3835"/>
          <w:sz w:val="26"/>
          <w:szCs w:val="26"/>
          <w:highlight w:val="white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1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сл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результат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крашивани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а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требуетс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лучи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атовую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верхнос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т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раску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добавляетс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40 %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раствор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ыл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хозяйственног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(100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гр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ыл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3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л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раск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)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Дл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этог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ыльна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тружк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заливаетс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од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греваетс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д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лног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растворени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добавляетс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расящи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оста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2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сл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л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раск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крылс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ленк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т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овс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бязательн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роцежива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Достаточн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куну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мкос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усок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апроновог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чулк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  <w:lang w:val="en-US"/>
        </w:rPr>
        <w:t> 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ака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источку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рям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через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ег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3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р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крашивани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тен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  <w:lang w:val="en-US"/>
        </w:rPr>
        <w:t> 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удалит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тарую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раску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р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мощ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шпател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бильн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мочи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тены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од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сл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ысыхани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ледует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замаза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с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трещины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тщательн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рогрунтова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горизонтально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ертикально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правлениях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Дл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ыбор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желаемог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цвет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ттенк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спользуйт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текл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сл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цвет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лучилс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лишко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темны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т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добавьт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езначительно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оличеств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ел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сл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ж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ветла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-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цветны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игменты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4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крашенную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верхнос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ожн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ымы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од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омнатн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температуры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добавление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итьев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оды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шатырног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пирт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зате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ротере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сух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ягк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тряпочк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5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сключи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озможнос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падани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раск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л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омент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крашивани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ожн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,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  <w:lang w:val="en-US"/>
        </w:rPr>
        <w:t> 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спользу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резиновую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грушу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т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принцовк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: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достаточн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де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ручку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источк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а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больш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ридетс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трати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рем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удалени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еприятных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ятен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6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збавитьс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т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еприятног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запах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аслян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раск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ожн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мощью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расставленных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мещени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2-3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мкосте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дсоленн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од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7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икогд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размешивайт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асляную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раску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крытую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ленк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сторожн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удалит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сл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этот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омент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н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рвалас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т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ырежьт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з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арл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лоскуток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пустит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банку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верх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расящег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еществ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кры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с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усочк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ленк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арл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мест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е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пуститс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дн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8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асляна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раск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долг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засохнет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сл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верхнос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зали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тонки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лое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дсолнечног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асл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9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сл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крашивани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пустит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источку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банку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од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10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сл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верхнос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л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афел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л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кн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еред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чало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ремонт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бработа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ыльны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растворо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т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раск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лучайн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павша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е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ниметс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легк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11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еред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спользование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овых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исте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обмотайт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х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шпагато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2/3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длины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олос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12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Чтобы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збежа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ыпадения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олос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упленно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источк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держит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ару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дне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од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3C3835"/>
          <w:sz w:val="26"/>
          <w:szCs w:val="26"/>
          <w:highlight w:val="white"/>
        </w:rPr>
      </w:pP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13.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асляную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раску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засохшей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ист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можн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легко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удали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сл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омести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е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в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емкость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керосино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нашатырны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пирто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,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скипидаром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ил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прочим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/>
          <w:iCs/>
          <w:color w:val="3C3835"/>
          <w:sz w:val="26"/>
          <w:szCs w:val="26"/>
          <w:highlight w:val="white"/>
        </w:rPr>
        <w:t>растворителями</w:t>
      </w:r>
      <w:r>
        <w:rPr>
          <w:rFonts w:cs="inherit;Times New Roman" w:ascii="inherit;Times New Roman" w:hAnsi="inherit;Times New Roman"/>
          <w:i/>
          <w:iCs/>
          <w:color w:val="3C3835"/>
          <w:sz w:val="26"/>
          <w:szCs w:val="26"/>
          <w:highlight w:val="white"/>
        </w:rPr>
        <w:t>.</w:t>
      </w:r>
    </w:p>
    <w:p>
      <w:pPr>
        <w:pStyle w:val="Normal"/>
        <w:tabs>
          <w:tab w:val="clear" w:pos="708"/>
          <w:tab w:val="left" w:pos="3090" w:leader="none"/>
        </w:tabs>
        <w:autoSpaceDE w:val="false"/>
        <w:spacing w:lineRule="auto" w:line="276" w:before="0" w:after="200"/>
        <w:rPr>
          <w:rFonts w:ascii="Georgia" w:hAnsi="Georgia" w:cs="Georgia"/>
          <w:color w:val="3C3835"/>
          <w:sz w:val="28"/>
          <w:szCs w:val="28"/>
          <w:highlight w:val="white"/>
        </w:rPr>
      </w:pPr>
      <w:r>
        <w:rPr>
          <w:rFonts w:cs="Georgia" w:ascii="Georgia" w:hAnsi="Georgia"/>
          <w:color w:val="3C3835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  <w:font w:name="inheri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cent-sev.ru/stroitelnye-kraski-i-ix-vidy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8:40:00Z</dcterms:created>
  <dc:creator>Ольга</dc:creator>
  <dc:description/>
  <cp:keywords/>
  <dc:language>en-US</dc:language>
  <cp:lastModifiedBy>Ольга</cp:lastModifiedBy>
  <dcterms:modified xsi:type="dcterms:W3CDTF">2017-12-21T18:44:00Z</dcterms:modified>
  <cp:revision>3</cp:revision>
  <dc:subject/>
  <dc:title/>
</cp:coreProperties>
</file>