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сеннее развлечение для детей средней групп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Воспитывать любовь к природе. Формировать образное восприятие музыки, умение передавать в движении знакомые образы. Вызывать радостные эмоции у детей, закреплять знания об окружающем мире, развивать эстетический вкус детей, способствовать проявлению творческой инициати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Как хорошо, что пришла к нам весна.</w:t>
        <w:br/>
        <w:t xml:space="preserve">                  Все пробудилось от зимнего сна.</w:t>
        <w:br/>
        <w:t xml:space="preserve">                  Солнышко ласково светит в окошко,</w:t>
        <w:br/>
        <w:t xml:space="preserve">                  Стало светлей и теплее немножко.</w:t>
        <w:br/>
        <w:t xml:space="preserve">                  Зажурчал ручей в овражк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летели с юга пташк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реет солнышко с утр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гости к нам пришла 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> Вес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Снова стало солнышко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лю согревать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весна-красав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нам пришла оп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 Всё зазеленело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лнышко блестит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аворонка пес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ьётся и лет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 Птички прилетают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сенки поют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цветы весен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земле цве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♫  </w:t>
      </w:r>
      <w:r>
        <w:rPr>
          <w:b/>
          <w:sz w:val="32"/>
          <w:szCs w:val="32"/>
        </w:rPr>
        <w:t>«Весенняя» музыка и слова В.Шестаково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Весна Красна, ты румяна и я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вей нас теплом, мы давно тебя жд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♫  </w:t>
      </w:r>
      <w:r>
        <w:rPr>
          <w:i/>
          <w:sz w:val="28"/>
          <w:szCs w:val="28"/>
        </w:rPr>
        <w:t>Входит Весна под музы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сна</w:t>
      </w:r>
      <w:r>
        <w:rPr>
          <w:sz w:val="28"/>
          <w:szCs w:val="28"/>
        </w:rPr>
        <w:t>: Слышу, слышу вас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- Волшебница Весна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луга, и лес, и поле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будила ото сна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тоб цветочки распуск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тички песней залив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растопила лёд и снег, подарила людям 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к давайте дружно все споём песню о Весн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 Сегодня очень весело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хоровод ведём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сну встречаем в сад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песенку по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♫  </w:t>
      </w:r>
      <w:r>
        <w:rPr>
          <w:b/>
          <w:sz w:val="32"/>
          <w:szCs w:val="32"/>
        </w:rPr>
        <w:t>Хоровод «К нам опять пришла весн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ыка и слова М.В. Сидоров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А теперь, друзья мои, почитайте мне сти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ихи о вес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Спасибо вам, друзья мои, очень красивые стихи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ле долгой, холодной зимы, много дел у весны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ужно все сосульки с наших крыш убрать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тиц принять, что с юга будут приле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а ещё расчистить место для травы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сех не перечислить хлопот у весны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т и к вам пришла, всем тепло прине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мотрю, проверю, как у вас в саду, девочки и мальчики любят    чисто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Наши дети аккуратные, чистые и опрятные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 собой всё убирают, и даже мамам помогаю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кажите, девочки как вы мамочкам помогаете и платочки  постир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♫  </w:t>
      </w:r>
      <w:r>
        <w:rPr>
          <w:b/>
          <w:sz w:val="32"/>
          <w:szCs w:val="32"/>
        </w:rPr>
        <w:t>Стир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И не только наши дети мамам помогают, но и папы помогают своим любимым женщинам. И совсем недавно в первый весенний праздник 8 марта очень старались, правда?  </w:t>
      </w:r>
      <w:r>
        <w:rPr>
          <w:i/>
          <w:sz w:val="28"/>
          <w:szCs w:val="28"/>
        </w:rPr>
        <w:t xml:space="preserve">(ответы пап) </w:t>
      </w:r>
      <w:r>
        <w:rPr>
          <w:sz w:val="28"/>
          <w:szCs w:val="28"/>
        </w:rPr>
        <w:t>Ну, тогда, папы, выходите, как помогаете любимым женщинам, покаж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♫  </w:t>
      </w:r>
      <w:r>
        <w:rPr>
          <w:b/>
          <w:sz w:val="32"/>
          <w:szCs w:val="32"/>
        </w:rPr>
        <w:t>Игра для пап «Качаем, варим, убираем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Вот как папы наши старались, ну, а мамы улыбались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глашайте, мам на танец, будем мы Весну встречать и с                                   любимыми мамочками весёлый танец танце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♫  </w:t>
      </w:r>
      <w:r>
        <w:rPr>
          <w:b/>
          <w:sz w:val="32"/>
          <w:szCs w:val="32"/>
        </w:rPr>
        <w:t>Танец с мамам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бегает мальчик (задом, оглядываясь назад, весь взъерошенный и грязный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Мальчик, мальчик, ты откуда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к ты к нам попал сюд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льчик:</w:t>
      </w:r>
      <w:r>
        <w:rPr>
          <w:sz w:val="28"/>
          <w:szCs w:val="28"/>
        </w:rPr>
        <w:t xml:space="preserve"> Одеяло убежало, улетела простын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подушка, как лягушка ускакала от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Кажется, я догадалась, откуда этот мальчик,… а вы помните из какого он стихотворения? </w:t>
      </w:r>
      <w:r>
        <w:rPr>
          <w:i/>
          <w:sz w:val="28"/>
          <w:szCs w:val="28"/>
        </w:rPr>
        <w:t>(ответ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льчик</w:t>
      </w:r>
      <w:r>
        <w:rPr>
          <w:sz w:val="28"/>
          <w:szCs w:val="28"/>
        </w:rPr>
        <w:t>. Ой, ой, ой! Даже не вспоминайте о нём. Он учит меня умываться, а я не хочу. Я хочу играть. Давайте с вами поиг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. Да ты что? Как же мы с таким грязнулей играть буде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альчик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грустно). </w:t>
      </w:r>
      <w:r>
        <w:rPr>
          <w:sz w:val="28"/>
          <w:szCs w:val="28"/>
        </w:rPr>
        <w:t xml:space="preserve">Ну вот, никто со мной играть не хоч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сна</w:t>
      </w:r>
      <w:r>
        <w:rPr>
          <w:sz w:val="28"/>
          <w:szCs w:val="28"/>
        </w:rPr>
        <w:t>: Хочешь узнать почему? Послуш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Рано утром на рассвете умываются мышата, и котята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утята, и жучки, и паучки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ы один не умывался и грязнулею остался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сбежали от грязнули и чулки, и башмак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до, надо умываться по утрам и вече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не мытым трубочистам стыд и срам! Стыд и ср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Теперь ты знаешь, почему с тобой никто не хочет игр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льчик</w:t>
      </w:r>
      <w:r>
        <w:rPr>
          <w:sz w:val="28"/>
          <w:szCs w:val="28"/>
        </w:rPr>
        <w:t>. Теперь знаю… только, как же я буду умываться, если меня никто не научил эт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Ребята, научим мальчика умываться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Эй, банщики, выходите, да бока грязнуле вы натр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еля, мыла не жалейте, тёпленькой воды подле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♫  </w:t>
      </w:r>
      <w:r>
        <w:rPr>
          <w:b/>
          <w:sz w:val="32"/>
          <w:szCs w:val="32"/>
        </w:rPr>
        <w:t>Танец «Бан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Весна</w:t>
      </w:r>
      <w:r>
        <w:rPr>
          <w:sz w:val="28"/>
          <w:szCs w:val="28"/>
        </w:rPr>
        <w:t>: Вы Грязнулю причешите, и одежду всю сменит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анщики с мальчиком уходя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Пока мальчик Ваня одевается, наш праздник продолж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е поскорей, да пляшите весе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Мы веселые ребята,</w:t>
        <w:br/>
        <w:t xml:space="preserve">   Мы ребята — просто класс!</w:t>
        <w:br/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Пусть же музыка играет,</w:t>
        <w:br/>
        <w:t xml:space="preserve">   Спляшем танец мы  сейча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♫  </w:t>
      </w:r>
      <w:r>
        <w:rPr>
          <w:b/>
          <w:sz w:val="32"/>
          <w:szCs w:val="32"/>
        </w:rPr>
        <w:t>Танец «Топни ножк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Ребята, посмотрите, какой Ваня стал чист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Вот теперь тебя люблю я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т теперь тебя хвалю я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мотрись в зеркало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равишься - ли ты теперь ребятка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да-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льчик</w:t>
      </w:r>
      <w:r>
        <w:rPr>
          <w:sz w:val="28"/>
          <w:szCs w:val="28"/>
        </w:rPr>
        <w:t>. Спасибо, вам ребята, что помогли мн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а здравствует мыло душисто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полотенце душисто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зубной порошок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густой гребешок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авайте же мыться, плескаться, купаться, нырять, кувыркатьс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ушате, в корыте, в лохан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реке, в ручейке, в океан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в ванне, и в бане – всегда и вез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ечная слава вод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сна</w:t>
      </w:r>
      <w:r>
        <w:rPr>
          <w:sz w:val="28"/>
          <w:szCs w:val="28"/>
        </w:rPr>
        <w:t>: Вам, девчонки и мальчишки,</w:t>
        <w:br/>
        <w:t xml:space="preserve">            Непоседы, шалунишки,</w:t>
        <w:br/>
        <w:t xml:space="preserve">            Подарить хочу цветы</w:t>
        <w:br/>
        <w:t xml:space="preserve">            Небывалой красоты!</w:t>
        <w:br/>
        <w:t xml:space="preserve">            Чтоб увидеть их, сперва,</w:t>
        <w:br/>
        <w:t xml:space="preserve">            Нужно всем закрыть глаза!</w:t>
        <w:br/>
        <w:br/>
      </w:r>
      <w:r>
        <w:rPr>
          <w:b/>
          <w:sz w:val="32"/>
          <w:szCs w:val="32"/>
        </w:rPr>
        <w:t xml:space="preserve">♫  </w:t>
      </w:r>
      <w:r>
        <w:rPr>
          <w:i/>
          <w:sz w:val="28"/>
          <w:szCs w:val="28"/>
        </w:rPr>
        <w:t>Дети закрывают глаза, Весна раскладывает на полу цветы (плоскостные, к обратной стороне прикреплены конфетки) звучит музыка.</w:t>
        <w:br/>
        <w:br/>
      </w:r>
      <w:r>
        <w:rPr>
          <w:b/>
          <w:sz w:val="28"/>
          <w:szCs w:val="28"/>
        </w:rPr>
        <w:t xml:space="preserve">Весна: </w:t>
      </w:r>
      <w:r>
        <w:rPr>
          <w:sz w:val="28"/>
          <w:szCs w:val="28"/>
        </w:rPr>
        <w:t>Раз! Два! Три! Четыре! Пять!</w:t>
        <w:br/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t>Глазки можно открывать!</w:t>
        <w:br/>
        <w:br/>
      </w: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Вот это чудо! Посмотрите-ка, ребята, какая красивая цветочная поляна!</w:t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br/>
        <w:t xml:space="preserve">               А эти цветы непростые, они с сюрпризом</w:t>
        <w:br/>
        <w:t xml:space="preserve">               Что ж, ребята, не зевайте,</w:t>
        <w:br/>
        <w:t xml:space="preserve">               По цветочку разбирайте!</w:t>
        <w:br/>
        <w:br/>
      </w:r>
      <w:r>
        <w:rPr>
          <w:b/>
          <w:sz w:val="32"/>
          <w:szCs w:val="32"/>
        </w:rPr>
        <w:t xml:space="preserve">♫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вучит музыка, дети разбирают цветочки.</w:t>
      </w:r>
      <w:r>
        <w:rPr>
          <w:sz w:val="28"/>
          <w:szCs w:val="28"/>
        </w:rPr>
        <w:br/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Вас еще раз поздравляю,</w:t>
        <w:br/>
        <w:t xml:space="preserve">             Быть веселыми желаю!</w:t>
        <w:br/>
        <w:t xml:space="preserve">             Возвращаться мне пора,</w:t>
        <w:br/>
        <w:t xml:space="preserve">             До свиданья, детвора!</w:t>
        <w:br/>
        <w:br/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</w:rPr>
      </w:pPr>
      <w:r>
        <w:rPr>
          <w:b/>
          <w:sz w:val="32"/>
          <w:szCs w:val="32"/>
        </w:rPr>
        <w:t xml:space="preserve">♫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д музыку Весна покидает зал.</w:t>
      </w:r>
      <w:r>
        <w:rPr>
          <w:rFonts w:cs="Times New Roman CYR" w:ascii="Times New Roman CYR" w:hAnsi="Times New Roman CYR"/>
          <w:sz w:val="28"/>
          <w:szCs w:val="28"/>
        </w:rPr>
        <w:t xml:space="preserve"> ♫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</w: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Пели мы и танцевали</w:t>
        <w:br/>
        <w:t xml:space="preserve">                  Как могли, вас развлекали!</w:t>
        <w:br/>
        <w:t xml:space="preserve">                  До свиданья, в добрый час!</w:t>
        <w:br/>
        <w:t xml:space="preserve">                  Ждем еще на праздник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hell Dlg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4:31:00Z</dcterms:created>
  <dc:creator>Admin</dc:creator>
  <dc:description/>
  <cp:keywords/>
  <dc:language>en-US</dc:language>
  <cp:lastModifiedBy>Татьяна</cp:lastModifiedBy>
  <dcterms:modified xsi:type="dcterms:W3CDTF">2016-01-05T05:03:00Z</dcterms:modified>
  <cp:revision>15</cp:revision>
  <dc:subject/>
  <dc:title>Весеннее развлечение для детей средней группы</dc:title>
</cp:coreProperties>
</file>