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пускной утренник «Наш первый выпускной!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формление сцены: справой стороны большой дуб с золотой цепью, цветы;</w:t>
      </w:r>
    </w:p>
    <w:p>
      <w:pPr>
        <w:pStyle w:val="Normal"/>
        <w:rPr/>
      </w:pPr>
      <w:r>
        <w:rPr>
          <w:i/>
          <w:sz w:val="28"/>
          <w:szCs w:val="28"/>
        </w:rPr>
        <w:t>Слева - цветы, в центре – цветы, бабочки (из воздушных шарик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ат праздничные фанфары. В зал выходят ведущие (воспитатели групп)</w:t>
      </w:r>
    </w:p>
    <w:p>
      <w:pPr>
        <w:pStyle w:val="Normal"/>
        <w:rPr/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 xml:space="preserve">  Здравствуйте, дорогие родители! Дорогие г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годня у наших детей выпускной веч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хотим сделать его сказочным, волшеб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годня здесь особенно наряд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ветов букеты, а гостей не счесть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, все - таки, приятно вас, папы, ма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овь увидеть здесь.</w:t>
      </w:r>
    </w:p>
    <w:p>
      <w:pPr>
        <w:pStyle w:val="Normal"/>
        <w:rPr/>
      </w:pPr>
      <w:r>
        <w:rPr>
          <w:b/>
          <w:sz w:val="28"/>
          <w:szCs w:val="28"/>
        </w:rPr>
        <w:t>Вед.2</w:t>
      </w:r>
      <w:r>
        <w:rPr>
          <w:sz w:val="28"/>
          <w:szCs w:val="28"/>
        </w:rPr>
        <w:t xml:space="preserve">  На праздник шумною толп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собрались в последний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бят мы в школу провож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ни уходят в перв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чень взволнован сегодня дет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школу своих провожает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ногих сегодня собрал этот праздник.</w:t>
      </w:r>
    </w:p>
    <w:p>
      <w:pPr>
        <w:pStyle w:val="Normal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Дайте дорогу: идет первокласс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пускники д/с №659 – 2011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ат праздничные фанфары. Дети парами входят в зал. Воспитатели представляют их гостям. Дети выполняют перестроения и затем выстраиваются у центральной стены полукруг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1. Здравствуйте, мамы, папы и г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дравствуй детсад наш род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ы с нетерпеньем, особым волнень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Ждали наш праздник больш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аздник для нас очень важный сегодн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ень выпускной нас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Жаль, что уходим из детского са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сенью школа нас ж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е простые мы детишки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ы – выпускники!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поседы, шалунишки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ыстро подросл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В детский сад мы все ходили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ного лет подряд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сегодня провожает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школу он ребя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 Детский сад - волшебная страна»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Наши дети очень любознательные, им все интересно, они хотят многое узна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1. Почему зимой снежинк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весной бежит во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 оттаявшей тропинке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озле нашего окн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Почему желтеют листья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гда осень подойде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ветра с протяжным свистом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ружат шумный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Отчего от солнца жар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без солнышка теп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се вопросы и загад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гадаю все рав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есня «Почемучки»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 Как на крыльях время мчитс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олетает день за дне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коро мы пойдем учитьс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коро в школу мы пойд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 Детям в школу нужно взять: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нижки, ручки и тетрад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х цветов карандаш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оже будут хороши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 Лишь игрушкам, как известн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найти в портфеле мест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уже сказала миш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Скоро сяду я за кни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7. – Я заброшу экскавато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освою я компью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8. Соберем мы ранцы лето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теперь забудь об это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едь сегодня будет бал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то ж об этом не мечтал?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.  Пусть он будет всем на див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едь весною так красиво: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но солнышко встае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тичий хор весь день по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. Тихо лопаются почк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 небу тянутся росточ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спускаются цвет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бывалой красоты!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1 Мы весну так долго ждали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 цветам мы так скучали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святим наш бал весне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усть все будет как во сн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сп. танец «Польк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кончания танца дети садятся на стульчи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 xml:space="preserve"> Ребята, нам трудно представить, что еще совсем недавно вы были маленькими детьми. Вы были похожи на ребятишек из младшей группы, которые сегодня  пришли поздравить вас и проводить в школу. Встречайте и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л входят малыши со своим воспитателем.</w:t>
      </w:r>
    </w:p>
    <w:p>
      <w:pPr>
        <w:pStyle w:val="Normal"/>
        <w:rPr/>
      </w:pPr>
      <w:r>
        <w:rPr>
          <w:b/>
          <w:sz w:val="28"/>
          <w:szCs w:val="28"/>
        </w:rPr>
        <w:t>Малыши.</w:t>
      </w:r>
      <w:r>
        <w:rPr>
          <w:sz w:val="28"/>
          <w:szCs w:val="28"/>
        </w:rPr>
        <w:t xml:space="preserve"> 1. Вы идете в первый класс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ожет быть, возьмете нас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. Нет, ведь нам еще раст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ано в школу нам идт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3  Еще раз поздравим вас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станцуем мы для ва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– танец «Мы пришли поздравить вас»</w:t>
      </w:r>
    </w:p>
    <w:p>
      <w:pPr>
        <w:pStyle w:val="Normal"/>
        <w:rPr/>
      </w:pPr>
      <w:r>
        <w:rPr>
          <w:b/>
          <w:sz w:val="28"/>
          <w:szCs w:val="28"/>
        </w:rPr>
        <w:t>Воспитатель из младшей группы.</w:t>
      </w:r>
      <w:r>
        <w:rPr>
          <w:sz w:val="28"/>
          <w:szCs w:val="28"/>
        </w:rPr>
        <w:t xml:space="preserve"> Мы поздравляем вас, ребята, с вашим праздником. Много интересного ждет вас впереди. Мы желаем вам хороших оцен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ите от нас на память…</w:t>
      </w:r>
    </w:p>
    <w:p>
      <w:pPr>
        <w:pStyle w:val="Normal"/>
        <w:rPr/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>. Спасибо за поздравление. Примите от нас …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1. Я вам могу сказать заран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з страха в школу я пой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ы там умножим наши зн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 получили в дет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ощайте наши малы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ы говорим вам от души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горка, Юлинька, Васют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тюша, Димочка, Даш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ам обещает первый класс</w:t>
      </w:r>
    </w:p>
    <w:p>
      <w:pPr>
        <w:pStyle w:val="Normal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Что не забудет в школе вас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ыши под аплодисменты уходят.</w:t>
      </w:r>
    </w:p>
    <w:p>
      <w:pPr>
        <w:pStyle w:val="Normal"/>
        <w:rPr/>
      </w:pPr>
      <w:r>
        <w:rPr>
          <w:b/>
          <w:sz w:val="28"/>
          <w:szCs w:val="28"/>
        </w:rPr>
        <w:t>Вед.2</w:t>
      </w:r>
      <w:r>
        <w:rPr>
          <w:sz w:val="28"/>
          <w:szCs w:val="28"/>
        </w:rPr>
        <w:t xml:space="preserve">  Ну, что ж, малыши пока остаются в детском 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мы продолжаем наш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а, ребята, очень скоро вы пойдете в школ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верное, каждый из вас будет учиться хорош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главное с большим жел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знаю, что есть такие секреты, узнав котор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 смогли бы стать, именно такими уче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вот найти их можно только в сказке, в стр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казочного Лукоморья…помните, у Александра Сергеевича Пушкина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« У Лукоморья дуб зеленый…</w:t>
      </w:r>
    </w:p>
    <w:p>
      <w:pPr>
        <w:pStyle w:val="Normal"/>
        <w:rPr/>
      </w:pPr>
      <w:r>
        <w:rPr>
          <w:i/>
          <w:sz w:val="28"/>
          <w:szCs w:val="28"/>
        </w:rPr>
        <w:t>Продолжение звучит в записи</w:t>
      </w:r>
      <w:r>
        <w:rPr>
          <w:sz w:val="28"/>
          <w:szCs w:val="28"/>
        </w:rPr>
        <w:t>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Златая цепь на дубе т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И днем и ночью кот уче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се ходит по цепи круго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Идет направо – песнь заводи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Налево – сказку говорит…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Звучит фонограмма песн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риходите в гости к нам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-за дуба появляется Кот Ученый.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Здравствуйте, Кот Уче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подскажите ли, где найти секреты для наших будущих первоклассников?</w:t>
      </w:r>
    </w:p>
    <w:p>
      <w:pPr>
        <w:pStyle w:val="Normal"/>
        <w:rPr/>
      </w:pPr>
      <w:r>
        <w:rPr>
          <w:b/>
          <w:sz w:val="28"/>
          <w:szCs w:val="28"/>
        </w:rPr>
        <w:t>Кот.</w:t>
      </w:r>
      <w:r>
        <w:rPr>
          <w:sz w:val="28"/>
          <w:szCs w:val="28"/>
        </w:rPr>
        <w:t xml:space="preserve"> Мур-р! Секреты эти хранятся  в дупле моего дуб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ногие годы я охраняю их.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Мы очень хотим узнать эти секр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потому выполним все, что ты пожелаешь. Правда, ребята?</w:t>
      </w:r>
    </w:p>
    <w:p>
      <w:pPr>
        <w:pStyle w:val="Normal"/>
        <w:rPr/>
      </w:pPr>
      <w:r>
        <w:rPr>
          <w:b/>
          <w:sz w:val="28"/>
          <w:szCs w:val="28"/>
        </w:rPr>
        <w:t>Кот.</w:t>
      </w:r>
      <w:r>
        <w:rPr>
          <w:sz w:val="28"/>
          <w:szCs w:val="28"/>
        </w:rPr>
        <w:t xml:space="preserve"> Ну, хорошо! Для начала уважьте меня, спойте мне песен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руппа детей исполнят  песню «Кот Мурлыка»</w:t>
      </w:r>
    </w:p>
    <w:p>
      <w:pPr>
        <w:pStyle w:val="Normal"/>
        <w:rPr/>
      </w:pPr>
      <w:r>
        <w:rPr>
          <w:b/>
          <w:sz w:val="28"/>
          <w:szCs w:val="28"/>
        </w:rPr>
        <w:t>Кот.</w:t>
      </w:r>
      <w:r>
        <w:rPr>
          <w:sz w:val="28"/>
          <w:szCs w:val="28"/>
        </w:rPr>
        <w:t xml:space="preserve"> Вот спасибо, порадовали вы меня, классная песня, мур  - 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теперь посмотрю, как вы справитесь со следующим моим заданием.</w:t>
      </w:r>
    </w:p>
    <w:p>
      <w:pPr>
        <w:pStyle w:val="Normal"/>
        <w:rPr/>
      </w:pPr>
      <w:r>
        <w:rPr>
          <w:sz w:val="28"/>
          <w:szCs w:val="28"/>
        </w:rPr>
        <w:t xml:space="preserve">Отыщите 5 драгоценных камней, которые  когда-то  украшали золотую цепь на дубе, но рассыпались по сказкам Лукоморья. Найдете камешки, тогда и откроется дверца от дуба, где хранятся «Секреты для первоклассников» Удачи вам! </w:t>
      </w:r>
      <w:r>
        <w:rPr>
          <w:i/>
          <w:sz w:val="28"/>
          <w:szCs w:val="28"/>
        </w:rPr>
        <w:t>(уходит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Ну что, ребята, постараемся выполнить задание Кота?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огда отправляемся дальше, по тропинкам Лукоморья!</w:t>
      </w:r>
    </w:p>
    <w:p>
      <w:pPr>
        <w:pStyle w:val="Normal"/>
        <w:rPr/>
      </w:pPr>
      <w:r>
        <w:rPr>
          <w:i/>
          <w:sz w:val="28"/>
          <w:szCs w:val="28"/>
        </w:rPr>
        <w:t>Звучит фонограм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 Там чудеса, там Леший бродит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Русалка на ветвях сидит…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сказочная, танцевальная музыка. Танцуя, появляются Леший с Русалкой.</w:t>
      </w:r>
    </w:p>
    <w:p>
      <w:pPr>
        <w:pStyle w:val="Normal"/>
        <w:rPr/>
      </w:pPr>
      <w:r>
        <w:rPr>
          <w:b/>
          <w:sz w:val="28"/>
          <w:szCs w:val="28"/>
        </w:rPr>
        <w:t>Леший.</w:t>
      </w:r>
      <w:r>
        <w:rPr>
          <w:sz w:val="28"/>
          <w:szCs w:val="28"/>
        </w:rPr>
        <w:t xml:space="preserve"> Я старый, ветхий Леший,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Живу во мху лесном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огда приходит вечер,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 Русалкою вдвоем…</w:t>
      </w:r>
    </w:p>
    <w:p>
      <w:pPr>
        <w:pStyle w:val="Normal"/>
        <w:rPr/>
      </w:pPr>
      <w:r>
        <w:rPr>
          <w:b/>
          <w:sz w:val="28"/>
          <w:szCs w:val="28"/>
        </w:rPr>
        <w:t>Русалка.</w:t>
      </w:r>
      <w:r>
        <w:rPr>
          <w:sz w:val="28"/>
          <w:szCs w:val="28"/>
        </w:rPr>
        <w:t xml:space="preserve"> При нежном лунном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омансы мы поем:</w:t>
      </w:r>
    </w:p>
    <w:p>
      <w:pPr>
        <w:pStyle w:val="Normal"/>
        <w:rPr/>
      </w:pPr>
      <w:r>
        <w:rPr>
          <w:b/>
          <w:sz w:val="28"/>
          <w:szCs w:val="28"/>
        </w:rPr>
        <w:t>Леший</w:t>
      </w:r>
      <w:r>
        <w:rPr>
          <w:sz w:val="28"/>
          <w:szCs w:val="28"/>
        </w:rPr>
        <w:t>: У-у-у-у-у!</w:t>
      </w:r>
    </w:p>
    <w:p>
      <w:pPr>
        <w:pStyle w:val="Normal"/>
        <w:rPr/>
      </w:pPr>
      <w:r>
        <w:rPr>
          <w:b/>
          <w:sz w:val="28"/>
          <w:szCs w:val="28"/>
        </w:rPr>
        <w:t>Русалка</w:t>
      </w:r>
      <w:r>
        <w:rPr>
          <w:sz w:val="28"/>
          <w:szCs w:val="28"/>
        </w:rPr>
        <w:t>: А-а-а-а-а!</w:t>
      </w:r>
    </w:p>
    <w:p>
      <w:pPr>
        <w:pStyle w:val="Normal"/>
        <w:rPr/>
      </w:pPr>
      <w:r>
        <w:rPr>
          <w:b/>
          <w:sz w:val="28"/>
          <w:szCs w:val="28"/>
        </w:rPr>
        <w:t>Леший</w:t>
      </w:r>
      <w:r>
        <w:rPr>
          <w:sz w:val="28"/>
          <w:szCs w:val="28"/>
        </w:rPr>
        <w:t>: У-у-у -у-у!</w:t>
      </w:r>
    </w:p>
    <w:p>
      <w:pPr>
        <w:pStyle w:val="Normal"/>
        <w:rPr/>
      </w:pPr>
      <w:r>
        <w:rPr>
          <w:b/>
          <w:sz w:val="28"/>
          <w:szCs w:val="28"/>
        </w:rPr>
        <w:t>Русалка</w:t>
      </w:r>
      <w:r>
        <w:rPr>
          <w:sz w:val="28"/>
          <w:szCs w:val="28"/>
        </w:rPr>
        <w:t>: А-а-а-а-а!</w:t>
      </w:r>
    </w:p>
    <w:p>
      <w:pPr>
        <w:pStyle w:val="Normal"/>
        <w:rPr/>
      </w:pPr>
      <w:r>
        <w:rPr>
          <w:b/>
          <w:sz w:val="28"/>
          <w:szCs w:val="28"/>
        </w:rPr>
        <w:t>Вместе</w:t>
      </w:r>
      <w:r>
        <w:rPr>
          <w:sz w:val="28"/>
          <w:szCs w:val="28"/>
        </w:rPr>
        <w:t>: Жаль для наших голосов не найдется гусляров.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Так вы хотите петь с оркестр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умаю, что мы сможем вам пом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ши ребята на музыкальных занятиях  научились не только петь и танцевать, но и еще играть на музыкальных инструментах!</w:t>
      </w:r>
    </w:p>
    <w:p>
      <w:pPr>
        <w:pStyle w:val="Normal"/>
        <w:rPr/>
      </w:pPr>
      <w:r>
        <w:rPr>
          <w:b/>
          <w:sz w:val="28"/>
          <w:szCs w:val="28"/>
        </w:rPr>
        <w:t>Леший.</w:t>
      </w:r>
      <w:r>
        <w:rPr>
          <w:sz w:val="28"/>
          <w:szCs w:val="28"/>
        </w:rPr>
        <w:t xml:space="preserve"> А частушки нам подыграть сможете?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Конечно, смогут</w:t>
      </w:r>
    </w:p>
    <w:p>
      <w:pPr>
        <w:pStyle w:val="Normal"/>
        <w:rPr/>
      </w:pPr>
      <w:r>
        <w:rPr>
          <w:b/>
          <w:sz w:val="28"/>
          <w:szCs w:val="28"/>
        </w:rPr>
        <w:t>Леший</w:t>
      </w:r>
      <w:r>
        <w:rPr>
          <w:sz w:val="28"/>
          <w:szCs w:val="28"/>
        </w:rPr>
        <w:t>. Вот, здорово!</w:t>
      </w:r>
    </w:p>
    <w:p>
      <w:pPr>
        <w:pStyle w:val="Normal"/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>. Молодые музыканты бал готовы продолж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зале нет свободных м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гда играет наш оркестр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усалка</w:t>
      </w:r>
      <w:r>
        <w:rPr>
          <w:sz w:val="28"/>
          <w:szCs w:val="28"/>
        </w:rPr>
        <w:t xml:space="preserve">. Итак, </w:t>
      </w:r>
      <w:r>
        <w:rPr>
          <w:b/>
          <w:sz w:val="28"/>
          <w:szCs w:val="28"/>
        </w:rPr>
        <w:t>« Школьная – колокольная»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Хороши ваши частушки. Наши дети тоже любят петь частушки, послушайт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«Частушки дошколят»</w:t>
      </w:r>
    </w:p>
    <w:p>
      <w:pPr>
        <w:pStyle w:val="Normal"/>
        <w:rPr/>
      </w:pPr>
      <w:r>
        <w:rPr>
          <w:b/>
          <w:sz w:val="28"/>
          <w:szCs w:val="28"/>
        </w:rPr>
        <w:t>Леший</w:t>
      </w:r>
      <w:r>
        <w:rPr>
          <w:sz w:val="28"/>
          <w:szCs w:val="28"/>
        </w:rPr>
        <w:t>. Да, дети, школа – это  дело серьезное.</w:t>
      </w:r>
    </w:p>
    <w:p>
      <w:pPr>
        <w:pStyle w:val="Normal"/>
        <w:rPr/>
      </w:pPr>
      <w:r>
        <w:rPr>
          <w:b/>
          <w:sz w:val="28"/>
          <w:szCs w:val="28"/>
        </w:rPr>
        <w:t>Русалка.</w:t>
      </w:r>
      <w:r>
        <w:rPr>
          <w:sz w:val="28"/>
          <w:szCs w:val="28"/>
        </w:rPr>
        <w:t xml:space="preserve"> Это вам не песенки пе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к школе то вы готовы?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сейчас мы провер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ься игра «Составь слово»</w:t>
      </w:r>
    </w:p>
    <w:p>
      <w:pPr>
        <w:pStyle w:val="Normal"/>
        <w:rPr/>
      </w:pPr>
      <w:r>
        <w:rPr>
          <w:b/>
          <w:sz w:val="28"/>
          <w:szCs w:val="28"/>
        </w:rPr>
        <w:t>Леший</w:t>
      </w:r>
      <w:r>
        <w:rPr>
          <w:sz w:val="28"/>
          <w:szCs w:val="28"/>
        </w:rPr>
        <w:t>. Молодцы, будущие первоклассн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от вам от нас скромные сказочные сувениры на памя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Детям дарят « драгоценные камни» </w:t>
      </w:r>
      <w:r>
        <w:rPr>
          <w:i/>
          <w:sz w:val="28"/>
          <w:szCs w:val="28"/>
          <w:u w:val="single"/>
        </w:rPr>
        <w:t xml:space="preserve">- </w:t>
      </w:r>
      <w:r>
        <w:rPr>
          <w:b/>
          <w:i/>
          <w:sz w:val="28"/>
          <w:szCs w:val="28"/>
          <w:u w:val="single"/>
        </w:rPr>
        <w:t>янтарь, бирюзу</w:t>
      </w:r>
      <w:r>
        <w:rPr>
          <w:i/>
          <w:sz w:val="28"/>
          <w:szCs w:val="28"/>
          <w:u w:val="single"/>
        </w:rPr>
        <w:t>.)</w:t>
      </w:r>
    </w:p>
    <w:p>
      <w:pPr>
        <w:pStyle w:val="Normal"/>
        <w:rPr/>
      </w:pPr>
      <w:r>
        <w:rPr>
          <w:b/>
          <w:sz w:val="28"/>
          <w:szCs w:val="28"/>
        </w:rPr>
        <w:t>Русалка</w:t>
      </w:r>
      <w:r>
        <w:rPr>
          <w:sz w:val="28"/>
          <w:szCs w:val="28"/>
        </w:rPr>
        <w:t>. До свидания, ребята. Желаем вам хорошо учитьс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«Коло-коло-колокольчик» уходят.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  Ну  вот, первые камешки вы уже нашл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а отправляться  дальше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Фонограмма </w:t>
      </w:r>
      <w:r>
        <w:rPr>
          <w:b/>
          <w:sz w:val="28"/>
          <w:szCs w:val="28"/>
        </w:rPr>
        <w:t>« Там, на неведомых дорожках-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леды невиданных звер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Избушкам там, на курьих ножках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тоит без окон, без дверей…»</w:t>
      </w:r>
    </w:p>
    <w:p>
      <w:pPr>
        <w:pStyle w:val="Normal"/>
        <w:rPr/>
      </w:pPr>
      <w:r>
        <w:rPr>
          <w:i/>
          <w:sz w:val="28"/>
          <w:szCs w:val="28"/>
        </w:rPr>
        <w:t>Выбегает избушка, за ней Баба Яга с помелом, кричит, грозит.</w:t>
      </w:r>
    </w:p>
    <w:p>
      <w:pPr>
        <w:pStyle w:val="Normal"/>
        <w:rPr/>
      </w:pPr>
      <w:r>
        <w:rPr>
          <w:b/>
          <w:sz w:val="28"/>
          <w:szCs w:val="28"/>
        </w:rPr>
        <w:t>Яга</w:t>
      </w:r>
      <w:r>
        <w:rPr>
          <w:sz w:val="28"/>
          <w:szCs w:val="28"/>
        </w:rPr>
        <w:t>. Куды  ты? Куды же ты, окаянн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Я тебе сказала сто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ня, хозяйку, ослушаться посм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т я тебе Куринные ноги то обломаю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бушка продолжает бе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у, куды тебя несет? Совсем от рук отбила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мотрелась по телевизору танцев разных, и с утра до вечера ей подавай то «Ламбаду», то «Макарену».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 Ой, бабуля, не шуми. Наши дети смогут тебе помочь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ь сколько они разных танцев перетанцевали в стенах детского сада – не перечесть.      Обучат они твою изб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ушка, танцуй с нами! Танцуй как м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Танец « Детство»</w:t>
      </w:r>
    </w:p>
    <w:p>
      <w:pPr>
        <w:pStyle w:val="Normal"/>
        <w:rPr/>
      </w:pPr>
      <w:r>
        <w:rPr>
          <w:b/>
          <w:sz w:val="28"/>
          <w:szCs w:val="28"/>
        </w:rPr>
        <w:t>Яга.</w:t>
      </w:r>
      <w:r>
        <w:rPr>
          <w:sz w:val="28"/>
          <w:szCs w:val="28"/>
        </w:rPr>
        <w:t xml:space="preserve"> Ай, здорово! Ай, молодцы, угодили бабу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у что, куриные ножки, довольны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збушка кланяется, кивает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огда ступай, а я следом бу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избушка убегает, танцую)</w:t>
      </w:r>
    </w:p>
    <w:p>
      <w:pPr>
        <w:pStyle w:val="Normal"/>
        <w:rPr/>
      </w:pPr>
      <w:r>
        <w:rPr>
          <w:b/>
          <w:sz w:val="28"/>
          <w:szCs w:val="28"/>
        </w:rPr>
        <w:t>Яга.</w:t>
      </w:r>
      <w:r>
        <w:rPr>
          <w:sz w:val="28"/>
          <w:szCs w:val="28"/>
        </w:rPr>
        <w:t xml:space="preserve"> Так, значит, деточки в школу собрались?</w:t>
      </w:r>
    </w:p>
    <w:p>
      <w:pPr>
        <w:pStyle w:val="Normal"/>
        <w:rPr/>
      </w:pP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 xml:space="preserve"> Мы на праздник выпускн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обирались всей семье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апы, мамы нынче смотря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понять стараются: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 нами кончились з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ли начинаются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. А мы сейчас проверим, поиграем в </w:t>
      </w:r>
      <w:r>
        <w:rPr>
          <w:b/>
          <w:sz w:val="28"/>
          <w:szCs w:val="28"/>
        </w:rPr>
        <w:t>игру «Заплети косичку».</w:t>
      </w:r>
    </w:p>
    <w:p>
      <w:pPr>
        <w:pStyle w:val="Normal"/>
        <w:rPr/>
      </w:pPr>
      <w:r>
        <w:rPr>
          <w:b/>
          <w:sz w:val="28"/>
          <w:szCs w:val="28"/>
        </w:rPr>
        <w:t>Яга.</w:t>
      </w:r>
      <w:r>
        <w:rPr>
          <w:sz w:val="28"/>
          <w:szCs w:val="28"/>
        </w:rPr>
        <w:t xml:space="preserve"> Ну, молодцы, заботливые у вас р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т вам за это приз – драгоценный камешек </w:t>
      </w:r>
      <w:r>
        <w:rPr>
          <w:b/>
          <w:sz w:val="28"/>
          <w:szCs w:val="28"/>
          <w:u w:val="single"/>
        </w:rPr>
        <w:t>аг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мне пора в свою сказку (</w:t>
      </w:r>
      <w:r>
        <w:rPr>
          <w:i/>
          <w:sz w:val="28"/>
          <w:szCs w:val="28"/>
        </w:rPr>
        <w:t>уходит)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Нам пора продолжить наше путешеств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ограмма «Там царь Кощей над златом чахнет…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сказочную музыку  «влетает»  Кощей. У него в руках открытая шкатулка. Он перебирает свои драгоценности. Останавливается, закрывает шкатулк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щей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принюхивается). </w:t>
      </w:r>
      <w:r>
        <w:rPr>
          <w:sz w:val="28"/>
          <w:szCs w:val="28"/>
        </w:rPr>
        <w:t>Тут русский ду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ут Русью пахнет…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Ой, что это ты Кощеюшка несешь?</w:t>
      </w:r>
    </w:p>
    <w:p>
      <w:pPr>
        <w:pStyle w:val="Normal"/>
        <w:rPr/>
      </w:pPr>
      <w:r>
        <w:rPr>
          <w:b/>
          <w:sz w:val="28"/>
          <w:szCs w:val="28"/>
        </w:rPr>
        <w:t>Кощей</w:t>
      </w:r>
      <w:r>
        <w:rPr>
          <w:sz w:val="28"/>
          <w:szCs w:val="28"/>
        </w:rPr>
        <w:t>. О, это мои несметные богатст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крывает шкатулку в нем драгоценност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лато, изумруды, рубины, сереб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е – все это м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ахлопывает шкатулку)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это накоплено за мою бессмертную жизнь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 одна заветная мечта не покидает меня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очу пересчитать все мое богатство, но признаюсь вам в страшной тай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не умею считать.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Как не стыдно, Кощ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вот наши выпускники на занятиях в детском саду научились многим премудростям, в том числе и с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послушай </w:t>
      </w:r>
      <w:r>
        <w:rPr>
          <w:b/>
          <w:sz w:val="28"/>
          <w:szCs w:val="28"/>
        </w:rPr>
        <w:t>песню «Веселый счет»</w:t>
      </w:r>
    </w:p>
    <w:p>
      <w:pPr>
        <w:pStyle w:val="Normal"/>
        <w:rPr/>
      </w:pPr>
      <w:r>
        <w:rPr>
          <w:b/>
          <w:sz w:val="28"/>
          <w:szCs w:val="28"/>
        </w:rPr>
        <w:t>Кощей.</w:t>
      </w:r>
      <w:r>
        <w:rPr>
          <w:sz w:val="28"/>
          <w:szCs w:val="28"/>
        </w:rPr>
        <w:t xml:space="preserve"> Вот это здорово!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Наши дети знают геометрические фигуры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оводиться игра «Веселая геометрия»</w:t>
      </w:r>
    </w:p>
    <w:p>
      <w:pPr>
        <w:pStyle w:val="Normal"/>
        <w:rPr/>
      </w:pPr>
      <w:r>
        <w:rPr>
          <w:b/>
          <w:sz w:val="28"/>
          <w:szCs w:val="28"/>
        </w:rPr>
        <w:t>Кощей</w:t>
      </w:r>
      <w:r>
        <w:rPr>
          <w:sz w:val="28"/>
          <w:szCs w:val="28"/>
        </w:rPr>
        <w:t>. Завтра же пойду и запишусь в нашу Лукоморьинскую  школу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казывается, это так увлекательно – считать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 вам ребята за это – камешек </w:t>
      </w:r>
      <w:r>
        <w:rPr>
          <w:b/>
          <w:sz w:val="28"/>
          <w:szCs w:val="28"/>
          <w:u w:val="single"/>
        </w:rPr>
        <w:t>гран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пасибо за науку. Удачи вам</w:t>
      </w:r>
      <w:r>
        <w:rPr>
          <w:i/>
          <w:sz w:val="28"/>
          <w:szCs w:val="28"/>
        </w:rPr>
        <w:t>! («улетает»)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А сказочное Лукоморье тянет нас дальше…</w:t>
      </w:r>
    </w:p>
    <w:p>
      <w:pPr>
        <w:pStyle w:val="Normal"/>
        <w:rPr/>
      </w:pPr>
      <w:r>
        <w:rPr>
          <w:sz w:val="28"/>
          <w:szCs w:val="28"/>
        </w:rPr>
        <w:t xml:space="preserve">Фонограмма …  </w:t>
      </w:r>
      <w:r>
        <w:rPr>
          <w:b/>
          <w:sz w:val="28"/>
          <w:szCs w:val="28"/>
        </w:rPr>
        <w:t>«Там лес и дол, видений полны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Там на заре прихлынут волн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На брег песчаный и пустой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И тридцать витязей прекрасных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Чредой из волн выходят ясных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С ним дядька их морской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песню «Богатырская сила» выходит Дядька Черномор.</w:t>
      </w:r>
    </w:p>
    <w:p>
      <w:pPr>
        <w:pStyle w:val="Normal"/>
        <w:rPr/>
      </w:pPr>
      <w:r>
        <w:rPr>
          <w:b/>
          <w:sz w:val="28"/>
          <w:szCs w:val="28"/>
        </w:rPr>
        <w:t>Черномор</w:t>
      </w:r>
      <w:r>
        <w:rPr>
          <w:sz w:val="28"/>
          <w:szCs w:val="28"/>
        </w:rPr>
        <w:t>. Здравствуйте, люди добрые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И что же богатырь ты не весел, буйну голову повесил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ерномор</w:t>
      </w:r>
      <w:r>
        <w:rPr>
          <w:sz w:val="28"/>
          <w:szCs w:val="28"/>
        </w:rPr>
        <w:t>. Да какое тут веселье? Сколько лет стоит мое богатырское войско на защите морских просторов. Поубавилось силушки войска моего. А без силы нам никак нельзя.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А наши ребята закалились, укрепили свое здоровье в детском саду благодаря заботам нашей медсестры, утренней гимнастики и занятиям физкультурой.</w:t>
      </w:r>
    </w:p>
    <w:p>
      <w:pPr>
        <w:pStyle w:val="Normal"/>
        <w:rPr/>
      </w:pPr>
      <w:r>
        <w:rPr>
          <w:b/>
          <w:sz w:val="28"/>
          <w:szCs w:val="28"/>
        </w:rPr>
        <w:t>Черномор.</w:t>
      </w:r>
      <w:r>
        <w:rPr>
          <w:sz w:val="28"/>
          <w:szCs w:val="28"/>
        </w:rPr>
        <w:t xml:space="preserve"> Неужто, правда, ребятушки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Выходят мальчики, они выполняют упражнение под песню «Богатырская сила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Ребята, а давайте научим Черномора некоторым премудростям.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1. Мы вам скажем без намеков: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порт, закалка, тренировка!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 ними кто всегда дружил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храняет много сил!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у-ка, дружно все ребятк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тановитесь на зарядк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з, два, три – за мною повто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И еще  запоминай: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б до старости быть сильным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ени воли не дава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удь подвижным, будь активны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оревнуйся и играй.</w:t>
      </w:r>
    </w:p>
    <w:p>
      <w:pPr>
        <w:pStyle w:val="Normal"/>
        <w:rPr/>
      </w:pPr>
      <w:r>
        <w:rPr>
          <w:b/>
          <w:sz w:val="28"/>
          <w:szCs w:val="28"/>
        </w:rPr>
        <w:t>Черномор</w:t>
      </w:r>
      <w:r>
        <w:rPr>
          <w:sz w:val="28"/>
          <w:szCs w:val="28"/>
        </w:rPr>
        <w:t>. Молодцы ребята, удивили вы мен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к школе вы готовы?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А сейчас мы это увидим.</w:t>
      </w:r>
    </w:p>
    <w:p>
      <w:pPr>
        <w:pStyle w:val="Normal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. Светит солнышко с утр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ень веселый, ярки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дарили мне портфел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ведь школьница теперь!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. песню « Я собираю портфель</w:t>
      </w:r>
      <w:r>
        <w:rPr>
          <w:sz w:val="28"/>
          <w:szCs w:val="28"/>
        </w:rPr>
        <w:t>» (инд. п.)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1.Девочки и мальч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 утра приходят в шк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олько за п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мчаться все галопом н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Тянется урок совсем как старой скрипки со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Эй, звонит зв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се ждут, когда же кончиться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Самое приятное в процессе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то, ребята, чт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Перемен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ься игра «Перемена»</w:t>
      </w:r>
    </w:p>
    <w:p>
      <w:pPr>
        <w:pStyle w:val="Normal"/>
        <w:rPr/>
      </w:pPr>
      <w:r>
        <w:rPr>
          <w:b/>
          <w:sz w:val="28"/>
          <w:szCs w:val="28"/>
        </w:rPr>
        <w:t>Черномор.</w:t>
      </w:r>
      <w:r>
        <w:rPr>
          <w:sz w:val="28"/>
          <w:szCs w:val="28"/>
        </w:rPr>
        <w:t xml:space="preserve"> Я очень доволен вами ребята, а за это вам от меня – </w:t>
      </w:r>
      <w:r>
        <w:rPr>
          <w:b/>
          <w:sz w:val="28"/>
          <w:szCs w:val="28"/>
          <w:u w:val="single"/>
        </w:rPr>
        <w:t>Жемчужина</w:t>
      </w:r>
      <w:r>
        <w:rPr>
          <w:sz w:val="28"/>
          <w:szCs w:val="28"/>
        </w:rPr>
        <w:t>, с самого дна морского. А теперь мне пора домой. Тяжек воздух мне земн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йте, ребята! (</w:t>
      </w:r>
      <w:r>
        <w:rPr>
          <w:i/>
          <w:sz w:val="28"/>
          <w:szCs w:val="28"/>
        </w:rPr>
        <w:t>уходит)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Ребята, давайте сосчитаем, сколько мы драгоценных камней собрали?</w:t>
      </w:r>
    </w:p>
    <w:p>
      <w:pPr>
        <w:pStyle w:val="Normal"/>
        <w:rPr/>
      </w:pPr>
      <w:r>
        <w:rPr>
          <w:b/>
          <w:sz w:val="28"/>
          <w:szCs w:val="28"/>
        </w:rPr>
        <w:t>Все считают</w:t>
      </w:r>
      <w:r>
        <w:rPr>
          <w:sz w:val="28"/>
          <w:szCs w:val="28"/>
        </w:rPr>
        <w:t>: 1,2,3,4,5 камней!</w:t>
      </w:r>
    </w:p>
    <w:p>
      <w:pPr>
        <w:pStyle w:val="Normal"/>
        <w:rPr/>
      </w:pPr>
      <w:r>
        <w:rPr>
          <w:i/>
          <w:sz w:val="28"/>
          <w:szCs w:val="28"/>
        </w:rPr>
        <w:t>Звучит сказочная музыка.  Появляется  Кот Ученый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>. Мур-мур-мур, доволен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т вам ключик от дупл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дает ключик. Ведущая  открывает дупло, достает свиток «Секреты для первоклассников», читает его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Утром рано посыпайся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Хорошенько умывайся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Чтобы в школе не зевать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осом парту не клевать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учай себя к порядку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е играй с вещами в прядк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аждой книжкой дорож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чистоте портфель держ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 уроках не хихикай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ол туда- сюда не двига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едагога уважай и соседу не меша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е дразнись, не зазнавайся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школе всем помочь старайс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ря не хмурься, будь смелей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 найдешь себе друзей!»</w:t>
      </w:r>
    </w:p>
    <w:p>
      <w:pPr>
        <w:pStyle w:val="Normal"/>
        <w:rPr/>
      </w:pP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>. Вот ребята, все сов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х мудрей и проще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ы, дружок их не забу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азки кончились, друз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нам пора прощ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елаю вам всего того, чем жизнь бога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доровья, счастья, умных кни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усть этот праздник сказ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душе оставит добрый сл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 встречи в новой сказ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уходит)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Зал сегодня вмещает всех собравшихся г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школу нынче провожает детский сад сво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ного нового интересного дети ждет вас вперед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Вот бы пальчиком потрогать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амый краешек мечт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 ней найти свою дорог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пременно сможешь ты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и исп. песню « Мечты».</w:t>
      </w:r>
    </w:p>
    <w:p>
      <w:pPr>
        <w:pStyle w:val="Normal"/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>. Пожелайте нам сегодня вс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частливого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ы вам твердо обеща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Лишь с пятерками идти!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Чтобы многого добиться, вы друзья, должны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Школа ждет ребята вас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Здравствуй, школа, первый класс!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А сейчас настал момент прощания с детским садом.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1. Наш детский сад, как дом родн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м был все эти годы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о мы уходим, а сю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дут другие дети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Одно лишь слово мы хот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з букв больших сл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Хотим его сегодня ва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 любовью гово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Оно написано для всех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ля нянь и повар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ля нашей милой медсестр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добрых доктор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Для всех, кто нас оберегал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добром учи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то нам белье всегда стирал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пол усердно м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то нам игрушки покуп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то снами песни п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ы знаем, что у нас в сад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Есть много разных 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6. Его с поклоном говор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воспитателям свои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ы научили нас чит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дачи трудные ре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7. А пишем мы уже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к те, кто ходит в первый клас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составляют слово «Спасибо!» и говорят его в сл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8. Детский сад наш, до свида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уходим в первый класс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Хоть и грустно расставань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е волнуйся ты за нас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зве любимый мы садик забудем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се дети:</w:t>
      </w:r>
      <w:r>
        <w:rPr>
          <w:sz w:val="28"/>
          <w:szCs w:val="28"/>
        </w:rPr>
        <w:t xml:space="preserve"> В наших сердцах мы хранить его буде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Мы тоже вас никогда не забуд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помнить и ждать всегда вас буде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Исп. «Прощальный валь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яется слово заведующий детским садо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лово родител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17:00Z</dcterms:created>
  <dc:creator>13</dc:creator>
  <dc:description/>
  <cp:keywords/>
  <dc:language>en-US</dc:language>
  <cp:lastModifiedBy>Татьяна</cp:lastModifiedBy>
  <cp:lastPrinted>2011-04-27T07:44:00Z</cp:lastPrinted>
  <dcterms:modified xsi:type="dcterms:W3CDTF">2017-07-27T13:54:00Z</dcterms:modified>
  <cp:revision>14</cp:revision>
  <dc:subject/>
  <dc:title>Выпускной утренник «Наш первый выпускной</dc:title>
</cp:coreProperties>
</file>