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5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>
          <w:trHeight w:val="14450" w:hRule="atLeast"/>
        </w:trPr>
        <w:tc>
          <w:tcPr>
            <w:tcW w:w="10535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ая школа искусств» пгт. Нижний Од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Конспект открытого урока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по предмету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"Прикладное творчество"</w:t>
            </w:r>
          </w:p>
          <w:p>
            <w:pPr>
              <w:pStyle w:val="Style18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"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Стилизованные образы кружевоплетения</w:t>
            </w:r>
            <w:r>
              <w:rPr>
                <w:rFonts w:cs="Times New Roman" w:ascii="Times New Roman" w:hAnsi="Times New Roman"/>
                <w:b/>
                <w:sz w:val="44"/>
              </w:rPr>
              <w:t xml:space="preserve"> 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менева Татья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художественного отд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Стилизованные образы кружевоплет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культурному наследию  нашей страны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о народном декоративно -прикладном искусстве, о работе народных мастериц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народным промыслам Росси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композиции, навыки графического изображения декоративных мотивов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й вкус и аккуратность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художественными образами и освоение символического языка народного, декоративно- прикладного  искусств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с изображением кружевных салфеток, воротничков, панно, скатертей. Таблицы с изображением элементов разных мотивов узора. Иллюстративный материал о кружевах и технологии их изготовления (для показа на экране). Раздаточный матери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русских землях плели кружево. Особенно много мастериц было на Севере нашей страны. Но больше всех прославились мастерицы Вологодской земли. Плетение кружева требует от мастериц большого терпения и фантаз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чего плетут кружева? (коклюшек). К их концу прикрепляют и наматывают ни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уда прикреплялись коклюшки?  (плотный валик). На валик накалывают сколок (булавки)- рисунок, схему узора, который при помощи точек и линий нанесён на плотную бумагу или карт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– же изображали в кружевах вологодские кружевницы? (стилизованных птиц, животных, растительных мотивов; цветы, деревья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узор кружева плетут плотной, широкой извивающейся полосой, которая называется «вилюшк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жит фоном основного узора? При помощи чего соединяется узор? (сетки – решётки). Часто на сетке используют плетешок, с ним кружево становится более интересным и привлекатель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лотнянка – вилюшка, сетка – решётка, плетеш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ыясним, почему вологодское кружево называют сцепным кружевом.Давайте ещё раз рассмотрим из чего состоит кружево. Из основного узора – «вилюшки»  и сетки решётки. «Вилюшка» обычно оформляется ажурным краем – называют – «плетешок». То – есть сцепное кружево выплетается частями, которое соединяется методом сцеп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ки - решётки плетут из одной нитки, поэтому сетка получается более воздушной и служит для узора фоном и называют -  </w:t>
      </w:r>
      <w:r>
        <w:rPr>
          <w:rFonts w:cs="Times New Roman" w:ascii="Times New Roman" w:hAnsi="Times New Roman"/>
          <w:b/>
          <w:sz w:val="32"/>
          <w:szCs w:val="32"/>
        </w:rPr>
        <w:t>«сцеп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ологию кружевоплетения введено множество фоновых решёток и появились сетки со сложной композицией. Сцепление или соединение делают при помощи специального крю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ссматриваем таблицу с изображениями фоновых решё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прочитаю одну сказку, а может быть и быль  с удивительной историей, которая произошла очень давно. Этому сказу больше трёхсот лет. И эту историю любят пересказывать вологодские кружевницы из поколения в поколение. Так вот, Царь Пётр частенько ездил в заморские страны. Любил он своими глазами посмотреть, как и что в мире делается. Прикидывал, чему хорошему у них можно научиться. Однажды приезжает он к Лазоревому морю. Заморский король его встречает, во дворец ведёт и показывает ему всякие диковинки. Жаль мне тебя, царь Пётр, - говорит он, - живёшь ты среди тёмных людей. Ничего – то они не знают, ничего – то не умеют. Взгляни – ка  ты сюда, какие мастерицы в моём королевстве имеются и показывает он кружевную скатер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Пётр посмотрел на скатерть и засмеял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е вы в своей стране видели берёзки да ромашки? Это русское кружево, из моего госуда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того не может! – вскричал король. Стал скатерть в увеличительное стекло рассматривать. Но смотри, не смотри – берёза берёзой и останется. Рассердился король, приказал позвать к себе купцов. Те бросились к королю в ноги и признались во всё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оваты, ваше королевское величество! Ох, виноваты! Не вели казнить, вели миловать. Не наших это мастериц скатерть, у русских кружевниц куплено. Лучше них никто кружево не плетёт, богаче узора нигде не найдё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, есть в моём царстве такие кружевницы, - говорит царь Пётр. Слышать я о них слышал, хоть видеть никогда не вид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морский король разошёл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верю, - кричит, - пока своими глазами не увиж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жешь мне этих кружевниц! Едем к ним сию же минут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царям сборы недолги. Приказали лошадей запрячь, да поехали. впереди - - стража, позади – стража на тот случай, если разбойники нападут. Начали путь в коляске, а потом и в сани пересели, в собольи шубы оделись. Едут, едут, смотрят – навстречу возок ползёт. В нём – купец с большим  узелком на коленях. Спрашивает его королевский страж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брый человек, откуда едешь, что везёш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Я от вологодских кружевниц возвращаюсь. Вот, занавески, покрывало, скатерти купил. Можете взгляну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ул купец все кружевные изделия. Все так и ахнули. Чудо, да и толь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морский король даже из саней выпрыгну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ждой из них целая сказка выплетена. На одной скатерти – весна лето догоняет, на другой зима с осенью в обнимку идёт. И на каждой скатерти разные мотивы узора. На других кружевных изделиях сплетены образы северной природы; северное сияние, северные олени, заснеженные ёлочки,снежинки, морозные узоры.Были сплетены в кружева и прекрасная, северная летняя пора; можно было прочитать целый  рассказ о красоте весеннего цветения, поре созревания ягод, почувствовать как пахнут полевые цветы, как поют жаворо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ю! Покупаю! -  кричит король, - Казначей, дай ему шапку золота. – а сам этот большой узел взял в охапку – и в сани. Боится, чтобы купец, чего доброго, не передумал или царь Пётр не перехватил. Ещё немного проехали и до большого села добрались. Подкатили к дому, где кружевницы живут. Вышли на крыльцо девушки, все статные, русые, ясноглазые. Поклонились они гостям в пояс, в дом к себе пригласили. А сами за работу сели. У каждой на подушечке свой узор заплетён: у одной будто волны под рукой струятся, у другой над небывалыми цветами птицы порхают, у третьей по всему кружеву звёзды рассыпаны… дух захватило у заморского короля от такой невиданной красоты. Спрашивае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то вам узоры даёт? Кто их придумыв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 кружевниц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 нас никаких узоров. Сказки нам народные помог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 заморский король сказки купить, но они не прод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кружевница говор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не продажные. Тут вот какое дело, у нас что не кружево – то и сказ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 царь Пётр рассказать им о них. И рассказала старшая кружевница ему сказку, которая называется «Волшебное кружево», и в ней говорится о знаменитом вологодском круже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же так понравилось заморскому королю в вологодском кружеве?  Красивые узоры, похожие на сказку: (небывалые цветы и птицы; кружевные волны струятся; по кружевному небу звёзды рассыпаны; Русские берёзки, да ромашки; весна лето догоняет:  зима с осенью в обнимку идёт;  образы северной природы,  северное сияние, северные олени, заснеженные ёлочки, снежинки, морозные узоры. Красота весеннего цветения; как созревают ягоды, почувствовать, как пахнут полевые цветы, как поют жаворо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с вами на уроке тоже попробуем изобразить кружевную сказ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кружевной сказке каждый из вас по карточкам - образцам выберет образы стилизованных птиц или животных. Растительный мотив узора и фон -сетку нужно вам придумать самостоятель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практическая работа: придумать эскиз кружевной салфетки с сцепным орнам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мини – выставка детских работ с эскизами кружевных салфе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цепное кружево»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роведён во 2 классе. Присутствовали 6 учеников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на раздел «Кружевоплетение» отводится 16 часов. Дети уже познакомились на предыдущих уроках по следующим темам: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кружевоплетения на коклюшках в России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намент иобразы кружев, технология плетения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кружев, как украшение одежды и жилища;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накомились с основными терминами (полотнянка, вилюшка, плетешок, сетка – решётка)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часть данного урока проведена, как урок обобщения и систематизация знаний. На все вопросы, заданные учителем, дети находили ответ и отвечали грамотно. Основные термины кружевоплетения усвоили неплохо, и поняли их значение, и применение. Из ответов учеников, в результате повторения, можно было понять, что процесс создания кружев на коклюшках ученики освоили. Во второй части главный  акцент на уроке был дан на фон основного узора кружев – разновидности фоновых решёток, что имеет большое значение в кружевоплетении, на принцип соединения сетки – решётки с вилюшкой (полотнянкой). Для более полного усвоения и понятия темы детям были показаны (через экран) копии образцов кружев вологодских мастериц, предоставлен иллюстративный материал и много работ, выполненных учителем, для более полного раскрытия и изучения темы. В третьей части урока была прочитана сказка – быль, восхваляющая мастерство вологодских кружевниц. Чтение сказки было рассчитано на то, чтобы подтолкнуть учеников в выборе мотивов узора – орнамента в предстоящей работе. Чтобы вдохновить и убедить их в том, какие великолепные мастерицы были и есть у нас в России и какое значение и роль имеет кружево в народном искусстве. В практической работе были использованы карточки – задания с изображением животных и птиц. Ученики могли выбрать понравившуюся фигуру и «вплести» эту фигуру в кружевную салфетку, придумав и добавив свои элементы узора и фон сетку. Все ученики справились с заданием на «отлично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3:00:00Z</dcterms:created>
  <dc:creator>180</dc:creator>
  <dc:description/>
  <cp:keywords/>
  <dc:language>en-US</dc:language>
  <cp:lastModifiedBy>Home</cp:lastModifiedBy>
  <cp:lastPrinted>2017-12-14T01:55:00Z</cp:lastPrinted>
  <dcterms:modified xsi:type="dcterms:W3CDTF">2017-12-13T22:55:00Z</dcterms:modified>
  <cp:revision>5</cp:revision>
  <dc:subject/>
  <dc:title/>
</cp:coreProperties>
</file>