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0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0"/>
      </w:tblGrid>
      <w:tr>
        <w:trPr>
          <w:trHeight w:val="14520" w:hRule="atLeast"/>
        </w:trPr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Муниципальное бюджетное учреждение дополнительного образования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Детская школа искусств" пгт. Нижний Одес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Конспект открытого урока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по предмету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"Прикладное творчество"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</w:rPr>
              <w:t>«Сказочные герои, выполненные в технике аппликации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spacing w:before="0" w:after="200"/>
              <w:ind w:left="72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художественного отделения: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менева Татьяна Владимировна 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7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7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7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7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гт. Нижний Одес</w:t>
            </w:r>
          </w:p>
          <w:p>
            <w:pPr>
              <w:pStyle w:val="Style17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7 </w:t>
            </w:r>
          </w:p>
          <w:p>
            <w:pPr>
              <w:pStyle w:val="Normal"/>
              <w:ind w:left="48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ind w:left="4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ткрытого урока по прикладному творчеству на тему: «</w:t>
      </w:r>
      <w:r>
        <w:rPr>
          <w:rFonts w:cs="Times New Roman" w:ascii="Times New Roman" w:hAnsi="Times New Roman"/>
          <w:b/>
          <w:sz w:val="36"/>
        </w:rPr>
        <w:t>Сказочные герои, выполненные в технике аппликац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sz w:val="28"/>
          <w:szCs w:val="28"/>
        </w:rPr>
        <w:t>– прикладное творчеств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– 7,8 л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 xml:space="preserve"> – комбинированный ур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развитию художественно–творческих способностей учащихся, формировать устойчивый интерес к прикладному творчеств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умения и навыков в практической работе с аппликаци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ение знакомства с новыми художниками иллюстраторами сказочных персонаж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стилизации форм животного ми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детей выражать свои фантазии через аппликаци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блюдательности, внимания к живой природ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связей между предметами (лепка, история искусств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рактических навыков и умений при решении творческих задач при поиске вариаций и импровизаций в работе обрывной апплик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рительный ряд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ие книжки с изображением иллюстраций животных и звер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аблицы из коллекции изобразительного искусст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аблицы, выполненных педагогом с изображением зверей в технике обрывной аппликац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мки с интернета. Т. Маврина «Рисунки животных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, формы рабо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 единства восприятия и созида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 сообщения знаний в форме диалога учителя и учени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етод сравн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 коллективных или групповых рабо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урока: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этап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. Название темы урока. Вступительное слово педагог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эта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ойденного матери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омните мне, кого называли художниками – анималистами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удожников, которые рисовали зверей и животных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нималистический жанр. Этот жанр есть и в живописи, и в графике, и в скульптуре, и в декоративно – прикладном искусстве. Анималисты изображают о жизни животных, птиц, насекомых, иллюстрируют книги о животны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ссматриваем иллюстрации  В.А. Горячевой, Евгения и Никиты Чарушиных, В.А.Ватагин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вы знаете, есть такая страна, которой нет ни на одной карте мира. В этой стране очень интересно. Это страна сказок. В той стране живут необыкновенные герои. Герои сказок борются со злом и несправедливостью. Иногда в сказке живут и действуют только звери и птицы, но характерами и поступками они оказываются очень похожими на людей. Сказки пришли к нам из глубины веков, когда человек не умел ни читать, ни писать.  Чудесные истории передавались из уст в уста, из поколения в поколение.  Простые люди мечтали о лучшей жизни, о победе добра над злом, высмеивались жадность, глупость, зависть. Сказку слушали, запоминали и пересказывали, часто добавляя в содержание какие -  нибудь новые истории. Потом пришло время, когда сказки стали записывать, появились картин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как называли людей, кто записывал сказки?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исател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как называют людей, которые рисуют картинки к сказкам?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иллюстратор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аниям первыми появились сказки о животных. С давних времён люди холили на охоту, а настоящие охотники знали все повадки, характер животных, знали, где они обитают, чем они питаются и как выглядят. Всё, что они знали о лесных жителях, конечно, рассказывали своим детям. А дети в силу своих фантазий уже придумывали человеческие черты. А народные сказители придумывали различные истории об этих живот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м отличаются иллюстрации сказочных персонажей животных от иллюстраций обычных животных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ать это отличие на примерах иллюстраций В.А. Горячевой и всем известной сказки «Колобок», иллюстрации Е.Рачёва и сказка «Три медведя», иллюстрации Ю. Васнецов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ках животные живут как мы, в домах, избах, носят нашу одежду, едят из той же посуды, спят в таких же кроватях, ходят на двух задних лапах. Значит, они живут человеческой жизнью. Отсюда делаем вывод, что эти животные- это зеркальное отражение людей. С помощью животных пытаются рассказать всем об отрицательных чертах и пороках людей. Люди, которые создавали эти сказки, хорошо знали, как ведут себя животные. У  каждого из них есть свой образ и характер и знакомые черты, например;  говорю «лиса» и вы уже можете описать её образ. Или я могу назвать другое животное, например; «заяц» и вы можете описать его образ, и рассказать, как  он выглядит и какой у него характер. Ведь у каждого из них есть знакомые чер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й образ и характер в сказках волка? Лисы? Медведя? Зайца? Петуха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сматриваем и обсуждаем характеры и образы этих животных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: волк, которого мы встречаем в сказках, всегда голоден и зол, он жадный и часто бывает простоватым и  глупым. Он почти отрицательный герой. Из-за своей злости или жадности он всегда попадает впросак. Лисица  - хитрая, она может обмануть всех животных. У неё характер пронырливый, хитрый , даже коварный, всегда делали её более сильной, нежели её вечных спутников в сказках – волка, медведя, хотя считается, что они сильнее лисы, не то что заяц. Характер у зайца трусливый, он, как правило, является вечной жертвой лисы и волка, его всегда спасают собственные «ноги»  или встают в защиту более сильные звер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сматриваем сказку «Лиса и заяц», где был у лисы дом ледяной, а у зайца лубяной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звери в этой сказке пытаются защитить зайца. Медведь в сказках  - это хозяин леса, царь. Обычно в сказках его изображают справедливым защитником и мудрым правителем леса, а иногда показывают неуклюжим и простодушным, его охотно можно обхитрить, например, сказка «Три медведя» иллюстратор Ю.А. Васнецов,  (рассматриваем  иллюстрации к этой сказке). Все они в сказках живут в домах, общаются, спорят, ссорятся, дружат, враждуют. Все животные показаны с чертами характеров присущих людям. И ведут себя как настоящие люди,  ходят на задних лапах, носят человеческую одежду, их окружают предметы повседневного обихода и обстановки, имеют собственные имена. Коза – дереза; заяц – побегаец; Михайло Потапыч или Топтыгин; лиса-Алиса, лиса – Патрикеевна, Лизавета Ивановна, Кот – Василий, Котофей Иванович, Петя - Петушок и многие другие тоже имеют имена. В большинстве они показаны в русских народных костюмах – это сарафан или юбка, кокошник, бусы, фартук, рубаха, штаны, жилет и пояс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рассмотрим иллюстрации о животных художника Т. А. Маврино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сматриваем рисунки животных на экране телевизор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животные немножко декоративны и поэтому они очень забавные и смешные, изображены в ярких красках, в разном цветовом фоне. Мы с вами на прошлом уроке разговаривали, что означает «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коративность»? (жду ответа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упрощение рисунка или стилизация, как у Т. Мавриной, Е. Рачёва, Ю. Васнецова и других иллюстраторов.  Значит, в рисунках не обязательно стремится изображать реалистические подробности, детально всё прорисовывать, для нас важно сказочность образа. Вы на прошлом уроке уже нарисовали своих зверей. Каждый из вас нарисовал своих животных интересно, и с выдумкой. Осталось выполнить в цвете. Цвет в рисунках играет не только декоративную роль, он создаёт настроение и чаще всего радостное. Сейчас каждый из вас выполнит в цвете своё животное, но не красками, а обрывной аппликацией. Вы эту технологию выполнения уже знаете, только мы не будем брать для аппликации цветную бумагу, а воспользуемся цветными салфет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ь, технологию выполнения обрывной аппликации цветными салфет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обучающихся:</w:t>
      </w:r>
      <w:r>
        <w:rPr>
          <w:rFonts w:cs="Times New Roman" w:ascii="Times New Roman" w:hAnsi="Times New Roman"/>
          <w:sz w:val="28"/>
          <w:szCs w:val="28"/>
        </w:rPr>
        <w:t xml:space="preserve"> изображение стилизованных животных в технике обрывной апплик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ительный этап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ение итогов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 показ выполненных рабо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урока рассматриваем  друг у друга творческие работы, указываем самые интересные моменты в образах животных, отмечаем самые удачные по цвету решения. Анализируем, на какие детали надо обратить внимание при дальнейшей рабо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0:50:00Z</dcterms:created>
  <dc:creator>компьютер</dc:creator>
  <dc:description/>
  <cp:keywords/>
  <dc:language>en-US</dc:language>
  <cp:lastModifiedBy>Секретарь</cp:lastModifiedBy>
  <cp:lastPrinted>2012-12-29T09:16:00Z</cp:lastPrinted>
  <dcterms:modified xsi:type="dcterms:W3CDTF">2017-12-01T07:19:00Z</dcterms:modified>
  <cp:revision>11</cp:revision>
  <dc:subject/>
  <dc:title/>
</cp:coreProperties>
</file>