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к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важаемые родители, в нашем детском саду ведется работа по улучшению качества питания детей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 связи с этим просим Вас ответить на вопросы нашей анке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 Вы считаете, необходимы ли знания о роли питания  в формировании и развитии  здорового ребенка. (нужное подчеркнуть)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Да.                   Нет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де Вы получаете информацию о правильном питании. (нужное подчеркнуть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телепередачи о здоровом питани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ниги и журнал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 знакомы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з интернет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нообразно ли по Вашему мнению питание в детском саду? (нужное подчеркнуть)</w:t>
      </w:r>
    </w:p>
    <w:p>
      <w:pPr>
        <w:pStyle w:val="Normal"/>
        <w:ind w:left="360" w:hanging="0"/>
        <w:rPr/>
      </w:pPr>
      <w:r>
        <w:rPr>
          <w:sz w:val="28"/>
        </w:rPr>
        <w:t>Да.                Нет.                 Не знаю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страивает ли Вашего ребенка качество питания в ДОУ?  (нужное подчеркнуть)</w:t>
      </w:r>
    </w:p>
    <w:p>
      <w:pPr>
        <w:pStyle w:val="Normal"/>
        <w:ind w:left="360" w:hanging="0"/>
        <w:rPr/>
      </w:pPr>
      <w:r>
        <w:rPr>
          <w:sz w:val="28"/>
        </w:rPr>
        <w:t>Да.                Нет.                 Не зна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От каких продуктов питания отказывается Ваш ребенок? (перечислит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учаете ли Вы информацию о питании детей? (нужное подчеркнуть)</w:t>
      </w:r>
    </w:p>
    <w:p>
      <w:pPr>
        <w:pStyle w:val="Normal"/>
        <w:ind w:left="360" w:hanging="0"/>
        <w:rPr/>
      </w:pPr>
      <w:r>
        <w:rPr>
          <w:sz w:val="28"/>
        </w:rPr>
        <w:t>Да.                 Нет.                Не знаю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сли «Да», то укажите источник информац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оспитател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меню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бено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другие родител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если другое, укажите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 Ваши предложения по улучшению организации питания  детей в ДОУ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Большое спасибо!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11:00Z</dcterms:created>
  <dc:creator>админ</dc:creator>
  <dc:description/>
  <cp:keywords/>
  <dc:language>en-US</dc:language>
  <cp:lastModifiedBy>админ</cp:lastModifiedBy>
  <dcterms:modified xsi:type="dcterms:W3CDTF">2017-12-22T15:32:00Z</dcterms:modified>
  <cp:revision>7</cp:revision>
  <dc:subject/>
  <dc:title/>
</cp:coreProperties>
</file>