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с презентацией посвященный творчеству А.А.Ахматовой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лен Бородиной Анн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ажаемые гости! Сегодня мы познакомимся с судьбой и творчеством великой поэтессы Серебряного века А.А. Ахматовой. Не легкая судьба отпечаталась в ее стихах и поэмах. Тяжелая доля досталась как мужу Анны Андреевны, так и их сыну. Надеюсь, что ее стихи проникнут в ваши душ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 xml:space="preserve">Ведущий 1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хматова, Анна Андреевна (настоящая фамилия Горенко) родилась 11 (23) июня 1889 года под Одессой в семье потомственного дворянина, отставного инженера-механика флота А.А. Горенко. Со стороны матери И.Э. Стоговой. А. Ахматова состояла в отдаленном родстве с Анной Буниной – первой русской поэтессой. Своим предком по материнской линии Ахматова считала легендарного ордынского хана Ахмата, от имени которого и образовала свой псевдони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2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пять лет, слушая, как учительница занималась со старшими детьми, она тоже начала говорить по-французски. Первое стихотворение Ахматова написала, когда ей было одиннадцать лет. Училась Анна в Царскосельской женской гимназии, сначала плохо, потом гораздо лучше, но всегда неохотн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о своим будущим мужем поэтом Николаем Гумилевым Аня Горенко познакомилась еще четырнадцатилетней девочкой. Позже между ними возникла переписка, а в 1909 году Анна приняла официальное предложение Гумилева стать его женой. 25 апреля 1910 года они обвенчались в Николаевской церкви села Никольская слобода под Киевом. После венчания молодые отправились в свадебное путешествие, пробыв в Париже всю весну. В 1912 году родила от Гумилева сына Льва Николаевич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иколай Гумилев посвятил стихи  Анне Ахмато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Читает Куха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онал от сна дурного</w:t>
        <w:br/>
        <w:t>И проснулся тяжко скорбя:</w:t>
        <w:br/>
        <w:t>Снилось мне - ты любишь другого</w:t>
        <w:br/>
        <w:t>И что он обидел теб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Я бежал от моей постели,</w:t>
        <w:br/>
        <w:t>Как убийца от плахи своей,</w:t>
        <w:br/>
        <w:t>И смотрел, как тускло блестели</w:t>
        <w:br/>
        <w:t>Фонари глазами звер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х, наверно, таким бездомным</w:t>
        <w:br/>
        <w:t>Не блуждал ни один человек</w:t>
        <w:br/>
        <w:t>В эту ночь по улицам тёмным,</w:t>
        <w:br/>
        <w:t>Как по руслам высохших ре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т, стою перед дверью твоею,</w:t>
        <w:br/>
        <w:t>Не дано мне иного пути,</w:t>
        <w:br/>
        <w:t>Хоть и знаю, что не посмею</w:t>
        <w:br/>
        <w:t>Никогда в эту дверь войт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н обидел тебя, я знаю,</w:t>
        <w:br/>
        <w:t>Хоть и было это лишь сном,</w:t>
        <w:br/>
        <w:t>Но я всё-таки умираю</w:t>
        <w:br/>
        <w:t xml:space="preserve">Пред твоим закрытым окн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«Она» Николай Гумилев. Читает Глущевски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Я знаю женщину: молчанье,</w:t>
        <w:br/>
        <w:t>Усталость горькая от слов,</w:t>
        <w:br/>
        <w:t>Живет в таинственном мерцаньи</w:t>
        <w:br/>
        <w:t>Её расширенных зрачк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ё душа открыта жадно</w:t>
        <w:br/>
        <w:t>Лишь медной музыке стиха,</w:t>
        <w:br/>
        <w:t>Пред жизнью дольней и отрадной</w:t>
        <w:br/>
        <w:t>Высокомерна и глух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слышный и неторопливый,</w:t>
        <w:br/>
        <w:t>Так странно плавен шаг её,</w:t>
        <w:br/>
        <w:t>Назвать нельзя её красивой,</w:t>
        <w:br/>
        <w:t>Но в ней всё счастие моё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гда я жажду своеволий</w:t>
        <w:br/>
        <w:t>И смел, и горд — я к ней иду</w:t>
        <w:br/>
        <w:t>Учиться мудрой сладкой боли</w:t>
        <w:br/>
        <w:t>В её истоме и бред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на светла в часы томлений</w:t>
        <w:br/>
        <w:t>И держит молнии в руке,</w:t>
        <w:br/>
        <w:t>И чётки сны её, как тени</w:t>
        <w:br/>
        <w:t>На райском огненном песк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1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.В 1912 году вышел первый сборник Анны Ахматовой "Вечер". В него вошли несколько "царскосельских" стихотворени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>Читает Зоя Синицын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 аллее проводят лошадок.</w:t>
        <w:br/>
        <w:t>Длинны волны расчесанных грив.</w:t>
        <w:br/>
        <w:t>О, пленительный город загадок,</w:t>
        <w:br/>
        <w:t>Я печальна, тебя полюби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транно вспомнить: душа тосковала,</w:t>
        <w:br/>
        <w:t>Задыхалась в предсмертном бреду.</w:t>
        <w:br/>
        <w:t>А теперь я игрушечной стала,</w:t>
        <w:br/>
        <w:t>Как мой розовый друг какад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рудь предчувствием боли не сжата,</w:t>
        <w:br/>
        <w:t>Если хочешь, в глаза погляди.</w:t>
        <w:br/>
        <w:t>Не люблю только час пред закатом,</w:t>
        <w:br/>
        <w:t xml:space="preserve">Ветер с моря и слово "уйди"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1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 xml:space="preserve">Известность пришла к Ахматовой после выхода в свет поэтического сборника "Вечер" в 1912, после которого в 1914 вышел следующий сборник "Четки", а в 1917 "Белая стая", достойное место в этих сборниках занимает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любовная лирика Анны Ахматовой</w:t>
        </w:r>
      </w:hyperlink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>Читает Гоголин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Я не любви твоей прошу.</w:t>
        <w:br/>
        <w:t>Она теперь в надежном месте.</w:t>
        <w:br/>
        <w:t>Поверь, что я твоей невесте</w:t>
        <w:br/>
        <w:t>Ревнивых писем не пишу.</w:t>
        <w:br/>
        <w:t>Но мудрые прими советы:</w:t>
        <w:br/>
        <w:t>Дай ей читать мои стихи,</w:t>
        <w:br/>
        <w:t>Дай ей хранить мои портреты,—</w:t>
        <w:br/>
        <w:t>Ведь так любезны женихи!</w:t>
        <w:br/>
        <w:t>А этим дурочкам нужней</w:t>
        <w:br/>
        <w:t>Сознанье полное победы,</w:t>
        <w:br/>
        <w:t>Чем дружбы светлые беседы</w:t>
        <w:br/>
        <w:t>И память первых нежных дней...</w:t>
        <w:br/>
        <w:t>Когда же счастия гроши</w:t>
        <w:br/>
        <w:t>Ты проживешь с подругой милой</w:t>
        <w:br/>
        <w:t>И для пресыщенной души</w:t>
        <w:br/>
        <w:t>Все станет сразу так постыло —</w:t>
        <w:br/>
        <w:t>В мою торжественную ночь</w:t>
        <w:br/>
        <w:t>Не приходи. Тебя не знаю.</w:t>
        <w:br/>
        <w:t>И чем могла б тебе помочь?</w:t>
        <w:br/>
        <w:t>От счастья я не исцеляю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итае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Юля Даниленко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жала руки под темной вуалью...</w:t>
        <w:br/>
        <w:t>"Отчего ты сегодня бледна?"</w:t>
        <w:br/>
        <w:t>- Оттого, что я терпкой печалью</w:t>
        <w:br/>
        <w:t>Напоила его допьяна.</w:t>
        <w:br/>
        <w:br/>
        <w:t>Как забуду? Он вышел, шатаясь,</w:t>
        <w:br/>
        <w:t>Искривился мучительно рот...</w:t>
        <w:br/>
        <w:t>Я сбежала, перил не касаясь,</w:t>
        <w:br/>
        <w:t>Я бежала за ним до ворот.</w:t>
        <w:br/>
        <w:br/>
        <w:t xml:space="preserve">Задыхаясь, я крикнула: "Шутка </w:t>
        <w:br/>
        <w:t>Все, что было. Уйдешь, я умру".</w:t>
        <w:br/>
        <w:t>Улыбнулся спокойно и жутко</w:t>
        <w:br/>
        <w:t>И сказал мне: "Не стой на ветру"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ет Чеонг Нас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исьмо мое, милый, не комкай.</w:t>
        <w:br/>
        <w:t>До конца его, друг, прочти.</w:t>
        <w:br/>
        <w:t>Надоело мне быть незнакомкой,</w:t>
        <w:br/>
        <w:t>Быть чужой на твоем пут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 гляди так, не хмурься гневно,</w:t>
        <w:br/>
        <w:t>Я любимая, я твоя.</w:t>
        <w:br/>
        <w:t>Не пастушка, не королевна</w:t>
        <w:br/>
        <w:t>И уже не монашенка я —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этом сером будничном платье,</w:t>
        <w:br/>
        <w:t>На стоптанных каблуках...</w:t>
        <w:br/>
        <w:t>Но, как прежде, жгуче объятье,</w:t>
        <w:br/>
        <w:t>Тот же страх в огромных глаза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ы письмо мое, милый, не комкай</w:t>
        <w:br/>
        <w:t>Не плачь о заветной лжи.</w:t>
        <w:br/>
        <w:t>Ты его в твоей бедной котомке</w:t>
        <w:br/>
        <w:t xml:space="preserve">На самое дно положи.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1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>Николай Гумилев был расстрелян в 1921 г. по сфабрикованному обвинению в причастности к контрреволюционному заговору. сын Лев более 10 лет пробыл в заключении.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2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середине 20-х гг. начинается ее травля в критике, ее перестают печатать, объявляя салонной поэтессой, идеологически чуждой молодой пролетарской литературе. Имя Ахматовой исчезает со страниц книг и журналов, она живет в нищете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1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Ахматова и не вкусила всех ужасов блокады (в годы войны поэтессу эвакуировали в Ташкент, вернувшись откуда она поселилась в знаменитом Фонтанном доме), душою она была с ленинградцами, воспевая их мужество и стойкость, как и мужество всего русского народа в те страшные военные год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>Читает Боруп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а Ахматова о блокаде </w:t>
      </w:r>
    </w:p>
    <w:p>
      <w:pPr>
        <w:pStyle w:val="Style14"/>
        <w:rPr/>
      </w:pPr>
      <w:r>
        <w:rPr>
          <w:sz w:val="28"/>
          <w:szCs w:val="28"/>
        </w:rPr>
        <w:t>Мы знаем, что ныне лежит на весах</w:t>
        <w:br/>
        <w:t>И что совершается ныне.</w:t>
        <w:br/>
        <w:t>Час мужества пробил на наших часах,</w:t>
        <w:br/>
        <w:t>И мужество нас не покинет.</w:t>
        <w:br/>
        <w:t>Не страшно под пулями мертвыми лечь,</w:t>
        <w:br/>
        <w:t>Не горько остаться без крова,-</w:t>
        <w:br/>
        <w:t>И мы сохраним тебя, русская речь,</w:t>
        <w:br/>
        <w:t>Великое русское слово.</w:t>
        <w:br/>
        <w:t>Свободным и чистым тебя пронесем,</w:t>
        <w:br/>
        <w:t>И внукам дадим, и от плена спасем</w:t>
        <w:br/>
        <w:t>              Навеки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/>
      </w:pPr>
      <w:r>
        <w:rPr>
          <w:b/>
          <w:sz w:val="28"/>
          <w:szCs w:val="28"/>
        </w:rPr>
        <w:t>Читает Соколов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зади Нарвские были ворота,</w:t>
        <w:br/>
        <w:t>Впереди была только смерть...</w:t>
        <w:br/>
        <w:t>Так советская шла пехота</w:t>
        <w:br/>
        <w:t>Прямо в желтые жерла «берт».</w:t>
        <w:br/>
        <w:br/>
        <w:t>Вот о вас напишут книжки:</w:t>
        <w:br/>
        <w:t>«Жизнь свою за други своя»,</w:t>
        <w:br/>
        <w:t>Незатейливые парнишки, —</w:t>
        <w:br/>
        <w:t>Ваньки, Васьки, Алешки, Гришки, —</w:t>
        <w:br/>
        <w:t>Внуки, братики, сыновья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br/>
        <w:t xml:space="preserve">Читает </w:t>
      </w:r>
      <w:r>
        <w:rPr>
          <w:b/>
          <w:sz w:val="28"/>
          <w:szCs w:val="28"/>
        </w:rPr>
        <w:t>Кищенк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А вы, мои друзья последнего призыва!</w:t>
        <w:br/>
        <w:t>Чтоб вас оплакивать, мне жизнь сохранена.</w:t>
        <w:br/>
        <w:t>Над вашей памятью не стыть плакучей ивой,</w:t>
        <w:br/>
        <w:t>А крикнуть на весь мир все ваши имена!</w:t>
        <w:br/>
        <w:t>Да что там имена! Ведь все равно — вы с нами!..</w:t>
        <w:br/>
        <w:t>Все на колени, все! Багряный хлынул свет!</w:t>
        <w:br/>
        <w:t>И ленинградцы вновь идут сквозь дым рядами —</w:t>
        <w:br/>
        <w:t>Живые с мертвыми: для славы мертвых нет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1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 xml:space="preserve">1   В 1935-1940 Анна Ахматова писала "Реквием" , это был реквием по "моему народу", участь которого разделили ее близкие. Она вспоминала о страшной очереди у ленинградской тюрьмы Кресты: ей пришлось там стоять часами, сжимая в окоченевших пальцах узелок с передачей - сначала для мужа, потом для сына. </w:t>
      </w:r>
    </w:p>
    <w:p>
      <w:pPr>
        <w:pStyle w:val="Style1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2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 Трагическая судьба объединила Ахматову с сотнями тысяч русских женщин. "Реквием" - плач, но плач гордый - стал самым знаменитым произведением Анны Ахматовой.</w:t>
      </w:r>
    </w:p>
    <w:p>
      <w:pPr>
        <w:pStyle w:val="Style14"/>
        <w:rPr/>
      </w:pPr>
      <w:r>
        <w:rPr>
          <w:sz w:val="28"/>
          <w:szCs w:val="28"/>
        </w:rPr>
        <w:t>Реквием. Читает Юрчишин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оказать бы тебе, насмешниц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имице всех друзей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косельской веселой грешнице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учится с жизнью твоей -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рехсотая, с передачею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рестами будешь стоять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оею слезою горячею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й лед прожигат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тюремный тополь качается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 звука - а сколько та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винных жизней кончается..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1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ечественная война застала ее в Ленинграде и заставила ее уехать в Москву, затем эвакуироваться в Ташкент, где она жила до 1944. Выступала с чтением стихов в госпиталях перед ранеными. Много и тяжело болела. В ее стихотворениях, созданных в годы войны ("Избранное", 1943), звучала глубокая патриотическая тема ("Клятва", 1941, "Мужество", 1942, "Щели в саду вырыты...", 1942). В июне 1944 Ахматова вернулась в Ленинград, встречу с которым ("страшным призраком") описала в прозаическом очерке "Три сирени".</w:t>
      </w:r>
    </w:p>
    <w:p>
      <w:pPr>
        <w:pStyle w:val="Style14"/>
        <w:rPr/>
      </w:pPr>
      <w:r>
        <w:rPr>
          <w:b/>
          <w:sz w:val="28"/>
          <w:szCs w:val="28"/>
        </w:rPr>
        <w:t>Читает Гончаренко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з памяти твоей я выну этот день,</w:t>
        <w:br/>
        <w:t>Чтоб спрашивал твой взор беспомощно-туманный:</w:t>
        <w:br/>
        <w:t>Где видел я персидскую сирень,</w:t>
        <w:br/>
        <w:t>И ласточек, и домик деревянный?</w:t>
        <w:br/>
        <w:t>При имени моем ты будешь вспоминать</w:t>
        <w:br/>
        <w:t>Внезапную тоску неназванных желаний</w:t>
        <w:br/>
        <w:t>И в городах задумчивых искать</w:t>
        <w:br/>
        <w:t>Ту улицу, которой нет на плане.</w:t>
        <w:br/>
        <w:t>При виде каждого случайного письма,</w:t>
        <w:br/>
        <w:t>При звуке голоса за приоткрытой дверью</w:t>
        <w:br/>
        <w:t>Ты будешь думать: вот она сама</w:t>
        <w:br/>
        <w:t>Пришла на помощь моему неверью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1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последнее десятилетие жизни Ахматовой ее стихи постепенно, преодолевая сопротивление партийных бюрократов, боязливость редакторов, приходят к новому поколению читателей. В 1965 издан итоговый сборник "Бег времени"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>Читает Парамонова</w:t>
      </w:r>
    </w:p>
    <w:p>
      <w:pPr>
        <w:pStyle w:val="Style14"/>
        <w:rPr/>
      </w:pPr>
      <w:r>
        <w:rPr>
          <w:sz w:val="28"/>
          <w:szCs w:val="28"/>
        </w:rPr>
        <w:t xml:space="preserve">1. Подумаешь, тоже работа, - </w:t>
        <w:br/>
        <w:t xml:space="preserve">Беспечное это житье: </w:t>
        <w:br/>
        <w:t xml:space="preserve">Подслушать у музыки что-то </w:t>
        <w:br/>
        <w:t xml:space="preserve">И выдать шутя за свое. </w:t>
        <w:br/>
        <w:br/>
        <w:t xml:space="preserve">И чье-то веселое скерцо </w:t>
        <w:br/>
        <w:t xml:space="preserve">В какие-то строки вложив, </w:t>
        <w:br/>
        <w:t xml:space="preserve">Поклясться, что бедное сердце </w:t>
        <w:br/>
        <w:t xml:space="preserve">Так стонет средь блещущих нив. </w:t>
        <w:br/>
        <w:br/>
        <w:t xml:space="preserve">А после подслушать у леса, </w:t>
        <w:br/>
        <w:t xml:space="preserve">У сосен, молчальниц на вид, </w:t>
        <w:br/>
        <w:t xml:space="preserve">Пока дымовая завеса </w:t>
        <w:br/>
        <w:t xml:space="preserve">Тумана повсюду стоит. </w:t>
        <w:br/>
        <w:br/>
        <w:t xml:space="preserve">Налево беру и направо. </w:t>
        <w:br/>
        <w:t xml:space="preserve">И даже, без чувства вины, </w:t>
        <w:br/>
        <w:t xml:space="preserve">Немного у жизни лукавой </w:t>
        <w:br/>
        <w:t>И все — у ночной тишины.</w:t>
      </w:r>
    </w:p>
    <w:p>
      <w:pPr>
        <w:pStyle w:val="Style14"/>
        <w:rPr/>
      </w:pPr>
      <w:r>
        <w:rPr>
          <w:b/>
          <w:sz w:val="28"/>
          <w:szCs w:val="28"/>
        </w:rPr>
        <w:t>Читает Чеонг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. Ты выдумал меня. Такой на свете нет, </w:t>
        <w:br/>
        <w:t xml:space="preserve">Такой на свете быть не может. </w:t>
        <w:br/>
        <w:t xml:space="preserve">Ни врач не исцелит, не утолит поэт, - </w:t>
        <w:br/>
        <w:t xml:space="preserve">Тень призрака тебя и день и ночь тревожит. </w:t>
        <w:br/>
        <w:br/>
        <w:t xml:space="preserve">Мы встретились с тобой в невероятный год, </w:t>
        <w:br/>
        <w:t xml:space="preserve">Когда уже иссякли мира силы, </w:t>
        <w:br/>
        <w:t xml:space="preserve">Все было в трауре, все никло от невзгод, </w:t>
        <w:br/>
        <w:t xml:space="preserve">И были свежи лишь могилы. </w:t>
        <w:br/>
        <w:br/>
        <w:t xml:space="preserve">Без фонарей как смоль был черен невский вал, </w:t>
        <w:br/>
        <w:t xml:space="preserve">Глухая ночь вокруг стеной стояла… </w:t>
        <w:br/>
        <w:t xml:space="preserve">Так вот когда тебя мой голос вызывал! </w:t>
        <w:br/>
        <w:t xml:space="preserve">Что делала — сама еще не понимала. </w:t>
        <w:br/>
        <w:br/>
        <w:t xml:space="preserve">И ты пришел ко мне, как бы звездой ведом, </w:t>
        <w:br/>
        <w:t xml:space="preserve">По осени трагической ступая, </w:t>
        <w:br/>
        <w:t xml:space="preserve">В тот навсегда опустошенный дом, </w:t>
        <w:br/>
        <w:t>Откуда унеслась стихов сожженных ста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1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>В 1962 году Ахматовой была присуждена Международная поэтическая премия в связи с пятидесятилетием поэтической деятельности и выходом в Италии сборника избранных произведений Ахматовой. В Риме в советском посольстве был дан прием в ее честь.   В том же году Оксфордский университет принял решение присвоить Анне Андреевне Ахматовой степень почетного доктора литературы. В 1964 году Ахматова побывала в Лондоне, где состоялась торжественная церемония ее облачения в докторскую мантию. Анна Ахматова стала всемирно признанным поэтом, чья литературная слава была безмерной. К ней стремились попасть и маститые, и начинающие поэты, ее оценок ждали. К ней приезжали советские и зарубежные исследователи, изучавшие ее поэзию, историю русской литературы XX века. Ее авторитет был непререкаем.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2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 закате дней Ахматовой было позволено принять итальянскую литературную премию Этна-Таормина (1964) и звание почетного доктора Оксфордского университета (1965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сень 1965 года – Анна Ахматова переносит четвертый инфаркт. В этот же период, перед самой смертью, составляет свою единственную короткую автобиографию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комната, в которой я болею, </w:t>
        <w:br/>
        <w:t xml:space="preserve">В последний раз болею на земле, </w:t>
        <w:br/>
        <w:t xml:space="preserve">Как будто упирается в аллею </w:t>
        <w:br/>
        <w:t xml:space="preserve">Высоких белоствольных тополей, </w:t>
        <w:br/>
        <w:t xml:space="preserve">А этот первый — этот самый главный, </w:t>
        <w:br/>
        <w:t xml:space="preserve">В величии своем самодержавный, </w:t>
        <w:br/>
        <w:t xml:space="preserve">Но как заплещет, возликует он, </w:t>
        <w:br/>
        <w:t xml:space="preserve">Когда, минуя тусклое оконце, </w:t>
        <w:br/>
        <w:t xml:space="preserve">Моя душа взлетит, чтоб встретить солнце, </w:t>
        <w:br/>
        <w:t>И смертный уничтожит сон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1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 марта 1965 года – Анна Андреевна Ахматова умирает в кардиологическом санатории в Подмосковье. Похоронена на Комаровском кладбище под Ленинградом.</w:t>
      </w:r>
    </w:p>
    <w:p>
      <w:pPr>
        <w:pStyle w:val="Style14"/>
        <w:rPr/>
      </w:pPr>
      <w:r>
        <w:rPr>
          <w:b/>
          <w:sz w:val="28"/>
          <w:szCs w:val="28"/>
        </w:rPr>
        <w:t>Читает Медведев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ие Анне Ахматово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  ее строке  - весенний шелест ночи...</w:t>
        <w:br/>
        <w:t>А прошлого и будушего нить</w:t>
        <w:br/>
        <w:t>росою утренне-вечерних многоточий</w:t>
        <w:br/>
        <w:t>стремится дня мгновение продлить...</w:t>
        <w:br/>
        <w:t>Заката на ладони отраженье,</w:t>
        <w:br/>
        <w:t>небес и вод земных живая плоть</w:t>
        <w:br/>
        <w:t>вдруг в слове  обретают продолженье,</w:t>
        <w:br/>
        <w:t>которое в него вложил Господь,</w:t>
        <w:br/>
        <w:t>вдохнув галактик тающих мерцанье</w:t>
        <w:br/>
        <w:t>в слезинку ночи на камнях времен</w:t>
        <w:br/>
        <w:t>и  отразив в ней тайну  прорицанья</w:t>
        <w:br/>
        <w:t>Поэзии серебряных имен..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b/>
          <w:sz w:val="28"/>
          <w:szCs w:val="28"/>
        </w:rPr>
        <w:t>Читает Солодовников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серебристом сумраке сирени,</w:t>
        <w:br/>
        <w:t>в еле слышном перестуке звезд</w:t>
        <w:br/>
        <w:t>растворилась ночь… и зазвенели</w:t>
        <w:br/>
        <w:t>бликами зари осколки грез…</w:t>
        <w:br/>
        <w:br/>
        <w:t>Чьи вы, мирозданием хранимы?</w:t>
        <w:br/>
        <w:t>Чьи в себе лелеете вы сны?</w:t>
        <w:br/>
        <w:t>Чьих миров загадочное имя</w:t>
        <w:br/>
        <w:t>воскресает таинство весны?</w:t>
        <w:br/>
        <w:br/>
        <w:t>Встрепенулось утро, - и нежданно</w:t>
        <w:br/>
        <w:t>сквозь сирени влажный звездопад</w:t>
        <w:br/>
        <w:t>промелькнул знакомый профиль Анны</w:t>
        <w:br/>
        <w:t>и ее глубоко-строгий взгляд…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1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конца жизни Анна Андреевна Ахматова оставалась Поэтом. В своей короткой автобиографии, составленной в 1965 году, перед самой смертью, она писала: “ </w:t>
      </w:r>
      <w:r>
        <w:rPr>
          <w:i/>
          <w:iCs/>
          <w:sz w:val="28"/>
          <w:szCs w:val="28"/>
        </w:rPr>
        <w:t>Я не переставала писать стихи. Для меня в них – связь моя со временем, с новой жизнью моего народа. Когда я писала их, я жила теми ритмами, которые звучали в героической истории моей страны. Я счастлива, что жила в эти годы и видела события, которым не было равных.”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2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эзия Анны Ахматовой, ее судьба, ее облик – прекрасный и величественный – олицетворяет Россию в самые трудные, трагические годы ее тысячелетней истории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1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нна всея Руси” - так называла ее Марина Цветаева. В стихах Ахматовой – напевы русских песен: скорбных плачей, тихих молитв, лукавых частушек, безысходной тоски; неизбывные мечты о счастье. Она бессмертна, как бессмертно русск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orilife.com/stihi-anny-ahmatovoy-o-lyubvi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6:23:00Z</dcterms:created>
  <dc:creator>User</dc:creator>
  <dc:description/>
  <dc:language>en-US</dc:language>
  <cp:lastModifiedBy>KostiukNV</cp:lastModifiedBy>
  <cp:lastPrinted>2015-01-27T17:07:00Z</cp:lastPrinted>
  <dcterms:modified xsi:type="dcterms:W3CDTF">2017-12-22T16:23:00Z</dcterms:modified>
  <cp:revision>2</cp:revision>
  <dc:subject/>
  <dc:title/>
</cp:coreProperties>
</file>