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C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C000"/>
          <w:sz w:val="36"/>
          <w:szCs w:val="36"/>
          <w:lang w:eastAsia="ru-RU"/>
        </w:rPr>
        <w:t>Игры с песком в детском сад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тъемлемой частью воспитательного процесса в детском саду являются игры с песком, которые можно организовывать как в группе, так и на участке. В процессе игры с песком дети активно используют руки, что помогает познавать окружающий мир. Как правило, основной целью разнообразных игр с песком, является у детей раннего возраста – психоэмоциональное развитие, а у более старшего возраста - формирование представления об свойствах песка (мокрый или сухой), его форм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C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27"/>
          <w:szCs w:val="27"/>
          <w:lang w:eastAsia="ru-RU"/>
        </w:rPr>
        <w:t>Игра «Рисуем палочкой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игра особенно подходить для неспокойных, эмоциональных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гры: развитие усидчивости, внимания, фантаз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ть игры: воспитатель предлагает ребенку порисовать на песке палочкой. Такое занятие способно заинтересовать ребенка, успокоить. А также он начнет проявлять усидчивость, фантазию и воображение. 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Муниципальное бюджетное дошкольное образовательное учреждение</w:t>
      </w:r>
    </w:p>
    <w:p>
      <w:pPr>
        <w:pStyle w:val="Heading"/>
        <w:rPr>
          <w:sz w:val="24"/>
        </w:rPr>
      </w:pPr>
      <w:r>
        <w:rPr>
          <w:sz w:val="24"/>
        </w:rPr>
        <w:t>«Центр развития ребенка - детский сад «Солнышко» г. Бирюча»</w:t>
      </w:r>
    </w:p>
    <w:p>
      <w:pPr>
        <w:pStyle w:val="Heading"/>
        <w:rPr>
          <w:sz w:val="24"/>
        </w:rPr>
      </w:pPr>
      <w:r>
        <w:rPr>
          <w:sz w:val="24"/>
        </w:rPr>
        <w:t>Красногвардейского района</w:t>
      </w:r>
    </w:p>
    <w:p>
      <w:pPr>
        <w:pStyle w:val="Heading"/>
        <w:rPr>
          <w:sz w:val="24"/>
        </w:rPr>
      </w:pPr>
      <w:r>
        <w:rPr>
          <w:sz w:val="24"/>
        </w:rPr>
        <w:t>Белгородск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84806"/>
          <w:sz w:val="48"/>
          <w:szCs w:val="4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34.7pt;height:44.95pt;mso-wrap-style:none;v-text-anchor:middle;mso-position-vertical:top" type="_x0000_t136">
            <v:path textpathok="t"/>
            <v:textpath on="t" fitshape="t" string="ИГРЫ С ПЕСКОМ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C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C000"/>
          <w:sz w:val="40"/>
          <w:szCs w:val="40"/>
          <w:lang w:eastAsia="ru-RU"/>
        </w:rPr>
        <w:t>Игры с песком в детском саду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с песком для детей в самом раннем возрасте являются их первой созидательной деятельностью, позволяющей проявлять выдумку, творчество и фантазию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 xml:space="preserve">.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игры в соответствии с этапом развития ребенка предполагают собой выполнение разнообразных игровых действий: совместные действия взрослого и малыша; действия по подражанию и по образу, которое предложил взрослый; самостоятельные действия, отражающие собственную задумку ребен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3330" cy="1884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тверждению психологов детские игры с песком являются весьма полезными, потому что песчинки выступают в роли психотерапевтического релаксанта, а также способны забирать от человека непостижным образом часть негативной энергии. Помимо этого, для детей любого возраста песок является бесплатным тренажером для пальчиков. Поэтому задача родителей состоит в том, чтобы уже с самого раннего возраста ребенка начинать знакомить его с песком, помня о том, что есть прямая зависимость между развитием речи малыша и мелкой моторикой ру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FFC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C000"/>
          <w:sz w:val="36"/>
          <w:szCs w:val="36"/>
          <w:lang w:eastAsia="ru-RU"/>
        </w:rPr>
        <w:t>Игры с песком для дошко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C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27"/>
          <w:szCs w:val="27"/>
          <w:lang w:eastAsia="ru-RU"/>
        </w:rPr>
        <w:t>Игра «Отгадай загадку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гры: развитие у ребенка мелкой моторики и мыш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анной игры потребуются миниатюрные фигур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ь игры: взрослый закапывает в песочницу маленькую фигурку, а затем загадывает ребенку загадку. Задача ребенка заключается в том, чтобы отгадать эту загадку, а в подтверждении правильности ответа откопать в песке эту фигур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1755" cy="17627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C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27"/>
          <w:szCs w:val="27"/>
          <w:lang w:eastAsia="ru-RU"/>
        </w:rPr>
        <w:t>Игра «Угадай, что спрятано в песке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гры заключается в том, чтобы развить у ребенка способность представлять предметы по их словесному описан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анной игры потребуются разнообразные маленькие фигур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ь игры: родитель предлагает ребенку, используя маленькие фигурки, построить песочную картину под названием «Чего на свете не бывает». А после того, как работа завершена, ребенку необходимо рассказать о том, что у него получилось.</w:t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C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C000"/>
          <w:sz w:val="36"/>
          <w:szCs w:val="36"/>
          <w:lang w:eastAsia="ru-RU"/>
        </w:rPr>
        <w:t>Игры с песком дома</w:t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началом игры с песком дома его необходимо просеять, прокалить в обычной домашней духовке и насыпать в объемный ящик. Далее необходимо дать возможность ребенку обследовать песок. Основной целью для родителей в проведении подобных игр с песком является в формировании у ребенка представлений о особенностях мокрого или сухого песка, об изменчивости его формы (в зависимости от формочки, в которую он накладывается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7510" cy="22072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C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FFC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27"/>
          <w:szCs w:val="27"/>
          <w:lang w:eastAsia="ru-RU"/>
        </w:rPr>
        <w:t>Игра «Песочные узо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гры: дать детям понять, какими свойствами обладает песок, а также развить координацию движений, воображение и мелкую мотори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анной игры потребуется поднос, сухой песок, конус, сделанный их картона с небольшим отверстием в его вершине. Также для разнообразия игры к конусу можно привязать веревочки по кро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ь игры: родитель сначала показывает ребенку, как можно заполнить конус песком, при этом заткнув пальцем отверстие. Далее предложить ребенку самому попробовать порисовать песком различные узоры, сделать дорожки или горки. Также в любой момент струйку песка можно остановить, поднеся к конусу заранее подготовленную чашечку или формоч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0385" cy="23101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ull1">
    <w:name w:val="full1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ll">
    <w:name w:val="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booza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0:00Z</dcterms:created>
  <dc:creator>Vlad</dc:creator>
  <dc:description/>
  <cp:keywords/>
  <dc:language>en-US</dc:language>
  <cp:lastModifiedBy>Солнышко-детсад</cp:lastModifiedBy>
  <dcterms:modified xsi:type="dcterms:W3CDTF">2017-11-28T11:00:00Z</dcterms:modified>
  <cp:revision>7</cp:revision>
  <dc:subject/>
  <dc:title/>
</cp:coreProperties>
</file>