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Флешмоб   для детей подготовительной к школе группы по соблюдению правил дорожного движения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варительная работа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ассматривание сюжетных картин по теме «Истории на дороге»;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смотр и обсуждения мультфильма «Светофор»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гра-путешествие «В стране дорожных знаков»;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еседы: «По дороге в детский сад», «Инспектор ДПС»,»Участники дорожного движения», «Дорожная азбука»;Подвижные игры: «Шофёры», «Стоп», «Светофор», «Перевозка грузов»;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южетно-ролевые игры: «Пешеходы и водители»,  «Шофёры»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азучивание стихов, речёвок о ПДД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абота с родителям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руглый стол: «Проблемы обеспечения безопасности ребёнка»,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«Дидактические игры в ходе ознакомления детей с ПДД»;Конкурс рисунков о ПДД,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обретение повязок, фликеров и других светоотражающих элементов  для членов семьи и в первую очередь – детям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едметы и материалы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гнитофон, запить песни «Барбарики», транспоранты с надписями: «Водитель – будь внимателен, а пешеход – заметен», «Флешмоб !Соблюдайте правила дорожного движения!»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дачи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ктуализировать представления и знания детей о ПДД, формировать у детей физическую готовность к преодолению опасных ситуаций на дороге, развивать у детей чувство ритма в танце, формировать у детей желание пропогандировать правила безопасного поведения на дороге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итывать желание носить светоотражающие элементы, быть заметным на дороге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од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Мы с ребятами вышли на площадь , построились для танца и под музыку стали танцевать, чем привлекли внимание прохожих и участников дорожного движения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нец «Барбарики»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.Ходьба на месте. Во круг себя в право, а затем влево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2. Подскоки вокруг себя в право, а затем в лево. Руки на поясе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3.Стоя, руки внизу Наклон головы к правому, а потом к левому плечу (6 раз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4. Наклоны к ногам , руки в стороны. (4раза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5.Махи руками , руки в стороны (6раз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6.Руки поднять  вверх, показать  «Фонарики»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7.Руки вверх – взмахи руками (4раза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8. Приседания (2раза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9.Хлопки (2раза) (Весь танец повторили 3 раза, затем выключили магнитофон, вычтроились в одну шеренгу и громко прочитали стихи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Дорогие пешеходы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дители и дети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ы сейчас дадим вам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ные советы!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Шагая, вдоль доро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улицей следи 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только там ,где можно её переход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Фликер мой как огонё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титься в ноч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знь спасёт тебе друж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го ты берег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Чтобы не было несчасть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омните, друзь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на проезжей ч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ать нельз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Всем ребятам умным ясн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де дорога, там опасн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ыщи- ка пешех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ёрно – белый перех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В жизни, в пути не однаж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 тебе встретится кажд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ебуют знаки дорож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дьте всегда осторожным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Пусть запомнят твёрдо дет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рно поступает то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лишь при зелёном с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рез улицу идё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Я по городу ид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в беду не попа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ому что твёрдо знаю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я выполняю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ешеход , последуй нашим совет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ты сбережёшь здоровье при это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. Мы здесь собрались вам напомни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самом важном и прост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ойны знания и уважени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дорожного движени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ем мы с ребятами вместе сходили к перекрёстку, посмотреть, как работает светофор для водителей и пешехо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09:00Z</dcterms:created>
  <dc:creator>User</dc:creator>
  <dc:description/>
  <cp:keywords/>
  <dc:language>en-US</dc:language>
  <cp:lastModifiedBy>Image&amp;Matros™</cp:lastModifiedBy>
  <dcterms:modified xsi:type="dcterms:W3CDTF">2017-12-22T04:46:00Z</dcterms:modified>
  <cp:revision>3</cp:revision>
  <dc:subject/>
  <dc:title/>
</cp:coreProperties>
</file>