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латонова Екатерина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br/>
        <w:t>Применение ИКТ в начальном образовании. Фрагмент урока по окружающему миру в 4 классе по теме «Великая Отечественная война»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Автор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Платонова Екатерина. Студентка 3 курса "Дошкольное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образова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" и "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Начальное образова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"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Предме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Окружающий мир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Клас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4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класс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Тем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еликая Отечественная война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Учебная ситуация, длительнос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фрагмент урок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7-10 минут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Средство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сервис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ИКТ, его дидактические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озможнос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Интернет проект “Память народа” - содержаться оригинальные документы о ходе боевых действий, приказы, доклады командующих, оперативные описания боевой обстановки. Кроме того, отсканированы и систематизированы более 100 тысяч военных карт, с которых в последующем были введены в базу данных положения всех отмеченных на них воинских частей. Изучение этих документов, а также геопривязка всех данных о местах рождения, призыва, гибели и последнем месте службы солдат и офицеров позволяют восстановить героический путь участников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ойн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– от призыва до возвращения домой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иды деятельнос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Фронтальная, индивидуальная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Личностные УУД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Формирования патриотических чувств. Формирование основ российской гражданской идентичности, чувства гордости за свою Родину. Формирование уважительного отношения к истории. Формирование патриотических ценностей;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Описание учебной ситуаци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Дети знакомятся с возможностями сайта на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римере учител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Дается задание найти участников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еликой Отечественной войн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узнать их общую информацию, документы из которых она была взята, просмотреть героический путь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Cсылка на сай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https://pamyat-naroda.ru/heroes/memorial-chelovek_donesenie55002004/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20:42:36Z</dcterms:created>
  <dc:creator>Екатерина Платонова</dc:creator>
  <dc:description/>
  <dc:language>en-US</dc:language>
  <cp:lastModifiedBy/>
  <cp:revision>0</cp:revision>
  <dc:subject/>
  <dc:title/>
</cp:coreProperties>
</file>