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805" w:leader="none"/>
          <w:tab w:val="center" w:pos="4988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ab/>
        <w:t>“Зимовье зверей “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с </w:t>
      </w:r>
      <w:bookmarkStart w:id="0" w:name="_GoBack"/>
      <w:r>
        <w:rPr>
          <w:rFonts w:cs="Times New Roman" w:ascii="Times New Roman" w:hAnsi="Times New Roman"/>
          <w:sz w:val="52"/>
          <w:szCs w:val="52"/>
        </w:rPr>
        <w:t>использованием игровых технологий.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русской народной сказкой  “Зимовье зверей» в пересказе А.Толстого. Развивать речь, слуховое восприятие, внимание, воображение, мелкую моторику рук. Активизировать словарь. Закреплять знания о диких и домашних живот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Чтение русской народной сказки « Зимовье звер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ки, давайте поиграем в слова – загадки. Отгадайте, о ком я скажу такие слова: розовая, толстая, неповоротливая, хвост крючком. Кто это? (Свинь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й, рогатый, мычит, хвост метелкой ( Бык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ленький, горластый, хвостатый, яркий, разноцветный  ( Пету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ый, злой, зубастый ( Вол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Вспомните, в какой сказке о животных звери дружно жили вместе. ( “ Теремок”, “ Рукавичка”, “ Зимовье зверей”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с вами вспомним сказку “Зимовье зверей”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суждение сюжета сказки « Зимовье звер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ерсонажей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звери ушли ж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поняли, что означает слово “ зимовье”? (Домик для зимы, чтобы     перезимовать, пережить холод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сскажите  о каждом живот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ему волк испугался звер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ему звери решили жить вмес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- «Дикие животны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животные в сказке « Зимовье зверей» дикие,   какие домаш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они так называютс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аран, гусь, петух, бык, свинья -домашние животные, так как живут рядом с человеком  и его жили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к и медведь- дикие животные , так как живут в дикой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помните, как называются похожие домашние и дикие животны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усь - дикий гусь,  бык-зубр, свинья- каб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 Петушо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тух крыльями мах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-ко-ко! Ко-ко-ко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тух клювом все стуч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-ко-ко! Ко-ко-ко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й нам, тетя, крошки, Крошек не жалей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й еще немножк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дет весе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-ко-ко! Ко-ко-ко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ы громко закрича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-ко-ко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за тетей побежа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-ко-ко!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-ле-к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месте, высоко поднимая колени, с хлопками рук по бедрам и поворотами голо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месте, руки назад за сп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головы 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- назад, раскачивая туловищ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 с поворотами направо- нале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, руки за спиной, поворот головы направо- нале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ыльями”- руками похлопать по бедрам, покрутить гол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, руки в стороны назад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снение смысла пословиц и поговор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ая пословица: “ У страха глаза велики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ее понимаете? О ком в нашей истории так можно сказать? Что показалось вол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и, не скупись, с друзьями де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аукнется, так и откликн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е - тесно, а врозь - ску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 познается в бе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думывание детьми развития сюжета сказки « Зимовье звер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ой звери пришли к старику и старухе и принесли подарки из леса – ягоды, орехи и грибы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е речевых упражнений 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На развитие дыхания:</w:t>
      </w:r>
      <w:r>
        <w:rPr>
          <w:rFonts w:cs="Times New Roman" w:ascii="Times New Roman" w:hAnsi="Times New Roman"/>
          <w:sz w:val="28"/>
          <w:szCs w:val="28"/>
        </w:rPr>
        <w:t xml:space="preserve"> на выдохе дети произнос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Га», « га-га», « га-га-га» и.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На развитие мелкой моторики рук:</w:t>
      </w:r>
      <w:r>
        <w:rPr>
          <w:rFonts w:cs="Times New Roman" w:ascii="Times New Roman" w:hAnsi="Times New Roman"/>
          <w:sz w:val="28"/>
          <w:szCs w:val="28"/>
        </w:rPr>
        <w:t xml:space="preserve"> дети поочередно всеми пальцами изображают зверей из сказ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на поля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грал на баян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лается “ пароходик”, большие пальцы разводятся в стороны. Указательные пальцы сгибаются внутрь ладоней и образуют лоб, а остальные  в виде “ лодочки”- верхнюю и нижнюю челю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трый гус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ый гусь стоит, гогоч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ипнуть тебя он хоч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ь под прямым углом к предплечью. Указательный палец опирается  на большой. Все пальцы прижаты друг к другу. Шевелить большим пальц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ушок стоит весь ярк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шок он чистит лапко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казательный палец опирается на большой. Остальные пальцы расставлены в стороны и подняты вверх, образуя “ гребешок”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ая иг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Поочередно имитируя « голос» животного, дотрагиваются до ладони соседа. Тот отгадывает, какому животному принадлежит « голос»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6:25:00Z</dcterms:created>
  <dc:creator>DNS</dc:creator>
  <dc:description/>
  <cp:keywords/>
  <dc:language>en-US</dc:language>
  <cp:lastModifiedBy>tet-user</cp:lastModifiedBy>
  <dcterms:modified xsi:type="dcterms:W3CDTF">2017-05-18T09:40:00Z</dcterms:modified>
  <cp:revision>3</cp:revision>
  <dc:subject/>
  <dc:title/>
</cp:coreProperties>
</file>