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учебного занятия по физической культуре для учащихся 1 класса</w:t>
      </w:r>
    </w:p>
    <w:p>
      <w:pPr>
        <w:pStyle w:val="Normal"/>
        <w:rPr/>
      </w:pPr>
      <w:r>
        <w:rPr>
          <w:b/>
        </w:rPr>
        <w:t>Раздел</w:t>
      </w:r>
      <w:r>
        <w:rPr/>
        <w:t xml:space="preserve"> «Подвижные игры на основе баскетбола»</w:t>
      </w:r>
    </w:p>
    <w:p>
      <w:pPr>
        <w:pStyle w:val="Normal"/>
        <w:rPr/>
      </w:pPr>
      <w:r>
        <w:rPr>
          <w:b/>
        </w:rPr>
        <w:t>Учитель</w:t>
      </w:r>
      <w:r>
        <w:rPr/>
        <w:t>: Ручьев Олег Геннадьевич, МБОУ «Верховажская СОШ им.Я.Я.Кремлёва» с. Верховажье</w:t>
      </w:r>
    </w:p>
    <w:p>
      <w:pPr>
        <w:pStyle w:val="Normal"/>
        <w:rPr/>
      </w:pPr>
      <w:r>
        <w:rPr>
          <w:b/>
        </w:rPr>
        <w:t>Тема учебного занятия</w:t>
      </w:r>
      <w:r>
        <w:rPr/>
        <w:t>: «БРОСКИ И ЛОВЛЯ МЯЧА В ПАРАХ»</w:t>
        <w:br/>
      </w:r>
      <w:r>
        <w:rPr>
          <w:b/>
        </w:rPr>
        <w:t>Цель</w:t>
      </w:r>
      <w:r>
        <w:rPr/>
        <w:t>: Формировать умения участия в командном действии; учить технике выполнения броска мяча в паре на месте.</w:t>
      </w:r>
    </w:p>
    <w:p>
      <w:pPr>
        <w:pStyle w:val="Normal"/>
        <w:rPr/>
      </w:pPr>
      <w:r>
        <w:rPr>
          <w:b/>
        </w:rPr>
        <w:t>Планируемые образовательные результаты</w:t>
      </w:r>
      <w:r>
        <w:rPr/>
        <w:t>:</w:t>
      </w:r>
      <w:r>
        <w:rPr>
          <w:b/>
        </w:rPr>
        <w:t xml:space="preserve"> Предметные</w:t>
      </w:r>
      <w:r>
        <w:rPr/>
        <w:t xml:space="preserve"> :</w:t>
      </w:r>
    </w:p>
    <w:p>
      <w:pPr>
        <w:pStyle w:val="Normal"/>
        <w:rPr/>
      </w:pPr>
      <w:r>
        <w:rPr/>
        <w:t>научатся: в доступной форме объяснять технику выполнения бросков и ловле мяча в паре; анализировать и находить ошибки; эффективно их исправлять;</w:t>
      </w:r>
    </w:p>
    <w:p>
      <w:pPr>
        <w:pStyle w:val="Normal"/>
        <w:rPr/>
      </w:pPr>
      <w:r>
        <w:rPr/>
        <w:t>получат возможность научиться: оказывать посильную помощь и моральную поддержку сверстникам при выполнении учебных заданий; доброжелательно объяснять ошибки и способы их устранения.</w:t>
      </w:r>
    </w:p>
    <w:p>
      <w:pPr>
        <w:pStyle w:val="Normal"/>
        <w:rPr/>
      </w:pPr>
      <w:r>
        <w:rPr>
          <w:b/>
        </w:rPr>
        <w:t>Межпредметные</w:t>
      </w:r>
      <w:r>
        <w:rPr/>
        <w:t xml:space="preserve"> :</w:t>
      </w:r>
    </w:p>
    <w:p>
      <w:pPr>
        <w:pStyle w:val="Normal"/>
        <w:rPr/>
      </w:pPr>
      <w:r>
        <w:rPr/>
        <w:t>позновательные – оценивают свои достижения, отвечают на вопросы, соотносят изученные понятия с примерами;</w:t>
      </w:r>
    </w:p>
    <w:p>
      <w:pPr>
        <w:pStyle w:val="Normal"/>
        <w:rPr/>
      </w:pPr>
      <w:r>
        <w:rPr>
          <w:b/>
        </w:rPr>
        <w:t>Коммуникативные</w:t>
      </w:r>
      <w:r>
        <w:rPr/>
        <w:t xml:space="preserve"> – овладеют умением вести диалог, вступать в речевое общение;</w:t>
      </w:r>
    </w:p>
    <w:p>
      <w:pPr>
        <w:pStyle w:val="Normal"/>
        <w:rPr/>
      </w:pPr>
      <w:r>
        <w:rPr>
          <w:b/>
        </w:rPr>
        <w:t>Регулятивные</w:t>
      </w:r>
      <w:r>
        <w:rPr/>
        <w:t xml:space="preserve"> – овладеют способностью понимать учебную задачу урока и стремятся её выполнять.</w:t>
      </w:r>
    </w:p>
    <w:p>
      <w:pPr>
        <w:pStyle w:val="Normal"/>
        <w:rPr/>
      </w:pPr>
      <w:r>
        <w:rPr>
          <w:b/>
        </w:rPr>
        <w:t>Личностные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>принятие и освоение социальной роли обучающегося; развитие мотивов учебной деятельности и формирование личностного смысла учения; развитие навыков сотрудничества со взрослыми и сверстниками в разных социальных ситуациях</w:t>
      </w:r>
    </w:p>
    <w:p>
      <w:pPr>
        <w:pStyle w:val="Normal"/>
        <w:rPr/>
      </w:pPr>
      <w:r>
        <w:rPr>
          <w:b/>
        </w:rPr>
        <w:t>Тип урока</w:t>
      </w:r>
      <w:r>
        <w:rPr/>
        <w:t>: урок изучения нового материала</w:t>
      </w:r>
    </w:p>
    <w:p>
      <w:pPr>
        <w:pStyle w:val="Normal"/>
        <w:rPr/>
      </w:pPr>
      <w:r>
        <w:rPr>
          <w:b/>
        </w:rPr>
        <w:t>Методы и формы обучения</w:t>
      </w:r>
      <w:r>
        <w:rPr/>
        <w:t>: иллюстрационный,; индивидуальная, фронтальная, работа в парах</w:t>
      </w:r>
    </w:p>
    <w:p>
      <w:pPr>
        <w:pStyle w:val="Normal"/>
        <w:rPr/>
      </w:pPr>
      <w:r>
        <w:rPr>
          <w:b/>
        </w:rPr>
        <w:t>Оборудование и инвентарь</w:t>
      </w:r>
      <w:r>
        <w:rPr/>
        <w:t>: Мячи разного размера по количеству учащихся- 1 мяч на па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  <w:t>ОРГАНИЗАЦИОННАЯ СТРУКТУРА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3686"/>
        <w:gridCol w:w="404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/>
              <w:t>Деятельность  обучающегося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/>
              <w:t>УУ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Организацио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 xml:space="preserve">Проводит построение в одну шеренгу. Проверяет готовность обучающихся к уроку.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 xml:space="preserve"> </w:t>
            </w:r>
            <w:r>
              <w:rPr/>
              <w:t>Озвучивает тему и цель урока; создаёт эмоциональный настрой на изучение нового предм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Учащиеся строятся с мачом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 xml:space="preserve">Выполняют построение.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Слушают и обсуждают тему урока, формулируют задачи урока, отвечают на вопросы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</w:rPr>
              <w:t>Личностные</w:t>
            </w:r>
            <w:r>
              <w:rPr/>
              <w:t>: понимают значение знаний для человека и принимают его; имеютжелание учиться; положительно отзываются о школе; правильно идентифицируют себя с позицией школьни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Актуализация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 xml:space="preserve">Проверяет повороты «Направо» «Налево»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 xml:space="preserve">Даёт команды «Направо!», «Налево в обход шагом марш!».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Задание: по свистку - движение в обратном направлении; 2 свистка- поворот на 360 градус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егом марш!»</w:t>
            </w:r>
          </w:p>
          <w:p>
            <w:pPr>
              <w:pStyle w:val="Normal"/>
              <w:rPr/>
            </w:pPr>
            <w:r>
              <w:rPr/>
              <w:t>«Приставными шагами правым, левым боком»</w:t>
            </w:r>
          </w:p>
          <w:p>
            <w:pPr>
              <w:pStyle w:val="Normal"/>
              <w:rPr/>
            </w:pPr>
            <w:r>
              <w:rPr/>
              <w:t>«Спиной вперед»</w:t>
            </w:r>
          </w:p>
          <w:p>
            <w:pPr>
              <w:pStyle w:val="Normal"/>
              <w:rPr/>
            </w:pPr>
            <w:r>
              <w:rPr/>
              <w:t>По свистку – прыжок вверх.</w:t>
            </w:r>
          </w:p>
          <w:p>
            <w:pPr>
              <w:pStyle w:val="Normal"/>
              <w:rPr/>
            </w:pPr>
            <w:r>
              <w:rPr/>
              <w:t>Разминка в ходьбе приложение 1</w:t>
            </w:r>
          </w:p>
          <w:p>
            <w:pPr>
              <w:pStyle w:val="Normal"/>
              <w:rPr/>
            </w:pPr>
            <w:r>
              <w:rPr/>
              <w:t>Вопрос «Для чего мы делали разминку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 xml:space="preserve">Выполняют повороты несколько раз.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Выполняют команды.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Выполняют ходьбу с заданием.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Выполняют бег , беговые упражнения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Выполняют упражнения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Отвечают на вопрос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</w:rPr>
              <w:t>Личностные</w:t>
            </w:r>
            <w:r>
              <w:rPr/>
              <w:t>: активно включаются в общение и взаимодействие со сверстниками; проявляют дисциплинированность, трудолюбие, упорство в достижении поставленных целей.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ют анализировать и объективно оценивать результаты собственного труда, нахождить возможности и способы их улучшения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</w:rPr>
            </w:pPr>
            <w:r>
              <w:rPr>
                <w:b/>
              </w:rPr>
              <w:t>Коммуникативные-</w:t>
            </w:r>
            <w:r>
              <w:rPr/>
              <w:t xml:space="preserve"> договариваться и приходить к общему решению в совместной деятельности, вести диало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Изучение нового мате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Проходя, через одного, берем мяч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«Как правильно держать мяч?»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Даёт команду: «На первый – второй рассчитайсь!.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Первые поднимают мяч ,2 шага вперед; Вторые - 6 шагов вперед, кругом.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Обучение техники бросков и ловли мяча.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Показывает правильное положение ног и рук при выполнении бросков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 xml:space="preserve"> </w:t>
            </w:r>
            <w:r>
              <w:rPr/>
              <w:t>мяча в паре.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Упражнения в парах с мячом:</w:t>
            </w:r>
          </w:p>
          <w:p>
            <w:pPr>
              <w:pStyle w:val="Normal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rPr/>
            </w:pPr>
            <w:r>
              <w:rPr/>
              <w:t>Осуществляет контроль формулирует задание</w:t>
            </w:r>
          </w:p>
          <w:p>
            <w:pPr>
              <w:pStyle w:val="Normal"/>
              <w:rPr/>
            </w:pPr>
            <w:r>
              <w:rPr/>
              <w:t>Кладем мячи</w:t>
            </w:r>
          </w:p>
          <w:p>
            <w:pPr>
              <w:pStyle w:val="Normal"/>
              <w:rPr/>
            </w:pPr>
            <w:r>
              <w:rPr/>
              <w:t>Перестроение в 2 колонны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Эстафета с мячами : приложение 3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Объясняет задание, показывает и вводит мяч в игру. Осуществляет мотивацию и контролирует задания.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Подвижная игра  «Антивышибалы»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Проходя ,берут мячи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Отвечают на вопрос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Выполняют расчёт и перестроение в пары.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Делятся на две команды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Повторяют движения за учителем.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Выполняют упражнения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Выполняют перестроение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Кладут мячи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Участвуют в эстафете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Перестраиваются в круг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Участвуют в игре.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действуют с учётом выделенных учителем ориентиров; адекватно воспринимают оценку учителя.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общеучебные – умеют характеризовать действия и давать им объективную оценку на основе освоенных знаний;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логические – осуществляют поиск необходимой информации.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</w:rPr>
              <w:t>Коммуникативные</w:t>
            </w:r>
            <w:r>
              <w:rPr/>
              <w:t>: умеют договариваться и приходить к общему решению в совместной деятельности; обмениваются мнениями, слушают друг друга, строят понятные речевые высказы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Первичное осмысление и закреп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Упражнение с мячом для коррекции осанки: приложение 5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 xml:space="preserve"> </w:t>
            </w:r>
            <w:r>
              <w:rPr/>
              <w:t>Что такое осанка? Для чего нужна правильная осанка?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Перестроение в 2 шеренги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Формулирует задание. Создаёт эмоциональный настрой, обеспечивает мотивацию выполнения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Построение в 1 шеренг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 xml:space="preserve">Отвечают на вопросы.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 xml:space="preserve">Выполняют перестроение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Выполняют упражнения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 xml:space="preserve">Выполняют перестроение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</w:rPr>
              <w:t>Регулятивные</w:t>
            </w:r>
            <w:r>
              <w:rPr/>
              <w:t>: принимают и сохраняют учебную задачу привыполнении упражнений; принимают инструкциюпедагога и чётко следуют ей.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Коммуникативные  - ответы на вопросы.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Итоги урока. Рефлекс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Проводит беседу по вопросам: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- какие упражнения с мячом на уроке удалось выполнить лучше всего?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- Какие упражнения с мячом или эстафеты вы будете выполнять дома или во дворе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 xml:space="preserve">Отвечают на вопросы.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/>
              <w:t>Определяют своё эмоциональное состояние на уроке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</w:rPr>
              <w:t>Личностные</w:t>
            </w:r>
            <w:r>
              <w:rPr/>
              <w:t>: понимают значение знаний для человека и принимают его.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  <w:r>
              <w:rPr/>
              <w:t xml:space="preserve"> Договариваться и приходить к общему решению в совместной деятельности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</w:rPr>
              <w:t>Регулятивные</w:t>
            </w:r>
            <w:r>
              <w:rPr/>
              <w:t>: прогнозируют результаты уровня усвоения изучаемого материа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rPr>
          <w:b/>
          <w:b/>
        </w:rPr>
      </w:pPr>
      <w:r>
        <w:rPr>
          <w:b/>
        </w:rPr>
        <w:t>Разминка в ходьб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И.п. – руки в стороны. Круговые движения кистями рук. (4 раза в одну сторону, 4 раза -  в другую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И.п. – руки в стороны. Круговые движения предплечьями. ( 4 раза внутрь. 4 – наружу)</w:t>
        <w:tab/>
      </w:r>
    </w:p>
    <w:p>
      <w:pPr>
        <w:pStyle w:val="Normal"/>
        <w:numPr>
          <w:ilvl w:val="0"/>
          <w:numId w:val="1"/>
        </w:numPr>
        <w:rPr/>
      </w:pPr>
      <w:r>
        <w:rPr/>
        <w:t>И.п.- руки в стороны. Круговые движения руками перед собой. (4 раза внутрь. 4-наружу)</w:t>
      </w:r>
    </w:p>
    <w:p>
      <w:pPr>
        <w:pStyle w:val="Normal"/>
        <w:numPr>
          <w:ilvl w:val="0"/>
          <w:numId w:val="1"/>
        </w:numPr>
        <w:rPr/>
      </w:pPr>
      <w:r>
        <w:rPr/>
        <w:t>Потом все упражнения соединяются: и.п. – руки в стороны.</w:t>
      </w:r>
    </w:p>
    <w:p>
      <w:pPr>
        <w:pStyle w:val="Normal"/>
        <w:ind w:left="720" w:hanging="0"/>
        <w:rPr/>
      </w:pPr>
      <w:r>
        <w:rPr/>
        <w:t>1-2- круговые движения кистями рук внутрь; 3-4-круговые движения рук наружу;</w:t>
      </w:r>
    </w:p>
    <w:p>
      <w:pPr>
        <w:pStyle w:val="Normal"/>
        <w:tabs>
          <w:tab w:val="clear" w:pos="708"/>
          <w:tab w:val="left" w:pos="4920" w:leader="none"/>
        </w:tabs>
        <w:ind w:left="720" w:hanging="0"/>
        <w:rPr/>
      </w:pPr>
      <w:r>
        <w:rPr/>
        <w:t>1-2- круговые движения предплечьями внутрь; 3-4-круговые движения предплечьями наружу;</w:t>
      </w:r>
    </w:p>
    <w:p>
      <w:pPr>
        <w:pStyle w:val="Normal"/>
        <w:tabs>
          <w:tab w:val="clear" w:pos="708"/>
          <w:tab w:val="left" w:pos="4920" w:leader="none"/>
        </w:tabs>
        <w:ind w:left="720" w:hanging="0"/>
        <w:rPr/>
      </w:pPr>
      <w:r>
        <w:rPr/>
        <w:t>1-2- круговые движения руками перед собой внутрь; 3-4-круговые движения руками перед собой наружу; (повторить 2 раза)</w:t>
      </w:r>
    </w:p>
    <w:p>
      <w:pPr>
        <w:pStyle w:val="Normal"/>
        <w:numPr>
          <w:ilvl w:val="0"/>
          <w:numId w:val="1"/>
        </w:numPr>
        <w:rPr/>
      </w:pPr>
      <w:r>
        <w:rPr/>
        <w:t>1-4-потряхивание руками, опущенными вдоль туловищ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2</w:t>
      </w:r>
    </w:p>
    <w:p>
      <w:pPr>
        <w:pStyle w:val="Normal"/>
        <w:rPr>
          <w:b/>
          <w:b/>
        </w:rPr>
      </w:pPr>
      <w:r>
        <w:rPr>
          <w:b/>
        </w:rPr>
        <w:t>Упражнения в парах с мячом</w:t>
      </w:r>
    </w:p>
    <w:p>
      <w:pPr>
        <w:pStyle w:val="Normal"/>
        <w:ind w:left="720" w:hanging="0"/>
        <w:rPr/>
      </w:pPr>
      <w:r>
        <w:rPr/>
        <w:t>Расстояние между парами не менее 3 метров, время. Отводимое на то или иное упражнение. Варьируется от качества выполнения.</w:t>
      </w:r>
    </w:p>
    <w:p>
      <w:pPr>
        <w:pStyle w:val="Normal"/>
        <w:ind w:left="720" w:hanging="0"/>
        <w:rPr/>
      </w:pPr>
      <w:r>
        <w:rPr/>
        <w:t>1) И.п.- лицом друг к другу.  Бросок мяча снизу, ловля произвольно.</w:t>
      </w:r>
    </w:p>
    <w:p>
      <w:pPr>
        <w:pStyle w:val="Normal"/>
        <w:ind w:left="720" w:hanging="0"/>
        <w:rPr/>
      </w:pPr>
      <w:r>
        <w:rPr/>
        <w:t>2) И.п.- лицом друг к другу.  Бросок мяча от груди, ловля произвольно.</w:t>
      </w:r>
    </w:p>
    <w:p>
      <w:pPr>
        <w:pStyle w:val="Normal"/>
        <w:ind w:left="720" w:hanging="0"/>
        <w:rPr/>
      </w:pPr>
      <w:r>
        <w:rPr/>
        <w:t>3) И.п.- лицом друг к другу.  Бросок мяча из-за головы, ловля произвольно.</w:t>
      </w:r>
    </w:p>
    <w:p>
      <w:pPr>
        <w:pStyle w:val="Normal"/>
        <w:ind w:left="720" w:hanging="0"/>
        <w:rPr/>
      </w:pPr>
      <w:r>
        <w:rPr/>
        <w:t>4) И.п.- лицом друг к другу.  Бросок мяча от груди одной рукой, ловля произвольно.</w:t>
      </w:r>
    </w:p>
    <w:p>
      <w:pPr>
        <w:pStyle w:val="Normal"/>
        <w:ind w:left="720" w:hanging="0"/>
        <w:rPr/>
      </w:pPr>
      <w:r>
        <w:rPr/>
        <w:t>5) И.п.- лицом друг к другу.  Передача мяча партнёру через один удар об пол.</w:t>
      </w:r>
    </w:p>
    <w:p>
      <w:pPr>
        <w:pStyle w:val="Normal"/>
        <w:ind w:left="720" w:hanging="0"/>
        <w:rPr/>
      </w:pPr>
      <w:r>
        <w:rPr/>
        <w:t>6) И.п.- сидя ноги врозь, лицом друг к другу.  Передача мяча партнёру от груди.</w:t>
        <w:br/>
        <w:t>7) И.п.- сидя ноги врозь, лицом друг к другу.  Катать мяч друг другу, стараясь попасть в ворота, образованные ногам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jc w:val="right"/>
        <w:rPr/>
      </w:pPr>
      <w:r>
        <w:rPr/>
        <w:t>Приложение3</w:t>
      </w:r>
    </w:p>
    <w:p>
      <w:pPr>
        <w:pStyle w:val="Normal"/>
        <w:tabs>
          <w:tab w:val="clear" w:pos="708"/>
          <w:tab w:val="left" w:pos="47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rPr>
          <w:b/>
          <w:b/>
        </w:rPr>
      </w:pPr>
      <w:r>
        <w:rPr>
          <w:b/>
        </w:rPr>
        <w:t>Эстафета с мячами</w: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>Ученики делятся на две команды по парам</w: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>1)Крайний участник из команды первых номеров. Получив мяч от учителя. Катит его партнёру, сидящему перед ним.тот катит мяч по диагонали второму ученику противоположной команды.</w: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>2)Далее игрок катит мяч прямо;  и так продолжается пока  мяч не окажется у последнего игрока вторых номеров.</w: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>3) Последний игрок катит мяч учителю сзади своей команды.</w: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>4)учитель вновь вводит мяч в игру, когда мяч прокатится до середины дистанции, в игру вводится второй мяч, постепенно добавляется третий, четвёртый мячи до тех пор. Пока в игру не вступят все мячи.</w: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55" w:leader="none"/>
        </w:tabs>
        <w:jc w:val="right"/>
        <w:rPr/>
      </w:pPr>
      <w:r>
        <w:rPr/>
        <w:t>Приложение 4;</w:t>
      </w:r>
    </w:p>
    <w:p>
      <w:pPr>
        <w:pStyle w:val="Normal"/>
        <w:tabs>
          <w:tab w:val="clear" w:pos="708"/>
          <w:tab w:val="left" w:pos="4755" w:leader="none"/>
        </w:tabs>
        <w:rPr>
          <w:b/>
          <w:b/>
        </w:rPr>
      </w:pPr>
      <w:r>
        <w:rPr>
          <w:b/>
        </w:rPr>
        <w:t>Подвижная игра  «Антивышибалы»</w: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 xml:space="preserve">Содержание игры. </w: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>Игроки строятся в круг и перебрасывают мяч. 2-3 водящих в середине круга пытаются его поймать или коснуться. Тот, кто поймает мяч или коснётся его. Выходит из круга. Тот, от кого летел мяч, когда до него дотронулся водящий. Становится в круг.</w: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jc w:val="right"/>
        <w:rPr/>
      </w:pPr>
      <w:r>
        <w:rPr/>
        <w:t>Приложение5</w:t>
      </w:r>
    </w:p>
    <w:p>
      <w:pPr>
        <w:pStyle w:val="Normal"/>
        <w:tabs>
          <w:tab w:val="clear" w:pos="708"/>
          <w:tab w:val="left" w:pos="47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rPr>
          <w:b/>
          <w:b/>
        </w:rPr>
      </w:pPr>
      <w:r>
        <w:rPr>
          <w:b/>
        </w:rPr>
        <w:t>Упражнение с мячом для коррекции осанки:</w:t>
      </w:r>
    </w:p>
    <w:p>
      <w:pPr>
        <w:pStyle w:val="Normal"/>
        <w:tabs>
          <w:tab w:val="clear" w:pos="708"/>
          <w:tab w:val="left" w:pos="4755" w:leader="none"/>
        </w:tabs>
        <w:rPr>
          <w:u w:val="single"/>
        </w:rPr>
      </w:pPr>
      <w:r>
        <w:rPr>
          <w:u w:val="single"/>
        </w:rPr>
        <w:t>Упражнения стоя</w: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>1) И.п.- пятки вместе, носки врозь. 1-4-присесть. Мяч впереди5-8- встать в и.п.</w: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>2) И.п.- руки на пояс. Мяч на полу. Правая нога на мяче.1-16- перекат с носка на пятку стопой правой ноги по мячу; 1-16- то же левой ногой.</w: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>3) И.п.- пятки вместе, носки врозь. 1-8- катание мяча стопой правой ноги по кругу вправо; 9-16- катание мяча стопой правой ноги по кругу влево; 1-16- то же левой ногой.</w:t>
      </w:r>
    </w:p>
    <w:p>
      <w:pPr>
        <w:pStyle w:val="Normal"/>
        <w:tabs>
          <w:tab w:val="clear" w:pos="708"/>
          <w:tab w:val="left" w:pos="4755" w:leader="none"/>
        </w:tabs>
        <w:rPr>
          <w:u w:val="single"/>
        </w:rPr>
      </w:pPr>
      <w:r>
        <w:rPr>
          <w:u w:val="single"/>
        </w:rPr>
        <w:t>Упражнения лёжа на спине</w: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>1)И.п.- руки с мячом вверху (проверка осанки). 1-поднять голову. Мяч впереди вниз. Посмотреть вперёд между рук с мячом; 2- и.п.</w: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>2) И.п.- руки с мячом вверху. 1-4- потянуться4 5-6- вернуться в и.п.</w: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>3) И.п.- руки с мячом вверху. 1-согнуть правую ногу, руки с мячом к колену; 2- и.п- согнуть левую ногу, руки с мячом к колену; 3- и.п.</w: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 xml:space="preserve">4) И.п.- руки с мячом вверху. 1-4- поднять ноги вместе под углом к полу, руки с мячом к коленям; 5-8- опустить в и. п. </w: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>5) И.п.- руки с мячом вверху. 1-сесть , руки с мячом вверх; 2- сидеть; 3- положить мяч на голеностоп; 4- лечь на предплечья; 5- поднять ноги под углом к полу, мяч скатить вперёд; 6- поймать мяч; 7- лечь; 8- проверить осанку</w: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>6) И.п.- руки с мячом вверху. 1- сесть, руки вверх с мячом; 2-сидеть;3-ноги сложить в позу «Лотос»; 4-6-сидеть; 7-8- аккуратно лечь в и.п.</w: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>7) И.п.- руки с мячом вверху. 1-сесть, мяч вверх; 2-ноги скрестить «по-турецки»; 3- встать без помощи рук; 4- и.п.</w: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rPr>
          <w:b/>
          <w:b/>
          <w:u w:val="single"/>
        </w:rPr>
      </w:pPr>
      <w:r>
        <w:rPr>
          <w:b/>
          <w:u w:val="single"/>
        </w:rPr>
        <w:t>Упражнения лёжа на боку</w: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>1) И.п.- лёжа на животе, мяч вверху. 1- лечь на правый бок; 2-лечь на спину; 3-лечь на левый бок; 4- лечь на живот; 5- лечь на левый бок; 6- лечь на спину; 7- лечь на правый бок; 8-лечь на живот</w: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>2) 1-8- выполнить то же самое через левый бок.</w: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40:00Z</dcterms:created>
  <dc:creator>0</dc:creator>
  <dc:description/>
  <cp:keywords/>
  <dc:language>en-US</dc:language>
  <cp:lastModifiedBy>0</cp:lastModifiedBy>
  <dcterms:modified xsi:type="dcterms:W3CDTF">2014-12-04T17:33:00Z</dcterms:modified>
  <cp:revision>17</cp:revision>
  <dc:subject/>
  <dc:title>Технологическая карта урока 14</dc:title>
</cp:coreProperties>
</file>