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Консультация для педагогов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«Толерантность»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>Подготовила воспитатель :Петрова Т.В.</w:t>
      </w:r>
    </w:p>
    <w:p>
      <w:pPr>
        <w:pStyle w:val="Normal"/>
        <w:jc w:val="right"/>
        <w:rPr>
          <w:sz w:val="36"/>
          <w:szCs w:val="36"/>
        </w:rPr>
      </w:pPr>
      <w:r>
        <w:rPr>
          <w:rFonts w:eastAsia="Verdana"/>
          <w:sz w:val="36"/>
          <w:szCs w:val="36"/>
        </w:rPr>
        <w:t xml:space="preserve">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7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годня мы часто слышим слово «толерантность». Что же обозначает это слово?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лово «толерантность» вошло в обиход недавно, когда 2003 год был объявлен ЮНЕСКО годом толерантности. Что же это значит? Чтобы выяснить это предлагаю совершить небольшой лингвистический экскурс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olerancia</w:t>
      </w:r>
      <w:r>
        <w:rPr>
          <w:rFonts w:cs="Times New Roman" w:ascii="Times New Roman" w:hAnsi="Times New Roman"/>
          <w:sz w:val="28"/>
          <w:szCs w:val="28"/>
        </w:rPr>
        <w:t xml:space="preserve"> (испанский) – способность признавать отличные от своих собственных идеи или мнени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olerance</w:t>
      </w:r>
      <w:r>
        <w:rPr>
          <w:rFonts w:cs="Times New Roman" w:ascii="Times New Roman" w:hAnsi="Times New Roman"/>
          <w:sz w:val="28"/>
          <w:szCs w:val="28"/>
        </w:rPr>
        <w:t xml:space="preserve"> (англ.) – готовность быть терпимыми, снисходительными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olerance</w:t>
      </w:r>
      <w:r>
        <w:rPr>
          <w:rFonts w:cs="Times New Roman" w:ascii="Times New Roman" w:hAnsi="Times New Roman"/>
          <w:sz w:val="28"/>
          <w:szCs w:val="28"/>
        </w:rPr>
        <w:t xml:space="preserve"> (француз.) – отношение, при котором допускается, что другие могут думать или действовать иначе нежели ты са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ость (русский) – терпимость, способность терпеть что-то или кого-то, быть выдержанным, выносливым, стойким, уметь мириться, принимать существование кого-то, считаться с мнениями других, быть снисходительным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куда же пошло это слово? На рубеже 18-19 веков во Франции жил некто Талейран Перигор, князь Беневетский. Он отличался тем, что при разных правительствах (и при революционном, и при Наполеоне, и при короле Людовике 17) оставался неизменно министром иностранных дел. Это был человек талантливый во многих областях, но, несомненно более всего – в умении учитывать настроения окружающих, уважительно к ним относится, искать решение проблем способом, наименее ущемляющих интересы других людей. И при этом сохранять свои собственные принципы, стремиться к тому, чтобы управлять ситуацией, а не слепо подчиняться обстоятельства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олерантность – это не единомыслие, не всеобщее согласие. Нельзя заставить людей мыслить одинаково, верить одинаково, работать одинаково, отдыхать одинаково. Общее согласие должно быть в одном – в том, что мы все должны уважать друг друг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днако в мире существуют группы людей, которые воспринимаются обществом, как антисоциальные явления. Преступники, наркоманы. Как относиться к ним? Можно жить, как бы не замечая их, равнодушно проходить мимо. Будет ли такое отношение толерантным? Или толерантным будет активное противодействие их распространению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олерантность – не равнодушие, а труд души. Она должна подвигнуть растущего человека на действенное неприятие того, что антигуманно, неприемлемо. Например: разрушение природы или издевательство над слабыми, неуважение старости или национальная вражд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ное: грязный ты или чистый, помятый или отутюженный, ты всегда будешь бесценен для тех, кто тебя любит. Наша ценность определяется не тем, во что мы одеты, или с кем знакомы, а тем какие мы. И если мы чем то непохожи на других, отличаемся внешностью, языком или например, мы, люди с ограниченными возможностями, это не значит, что мы хуже других. Главный принцип толерантности, это принять человека таким, какой он есть, принять и понять. Это сложно, но возможно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о вернемся к детям. Свое отношение к иному человеку начинает формироваться у ребенка примерно с 4-х лет. Проявление отношения осмеяния, передразнивания, опасения в основе которых лежат следующие факторы: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непосредственность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ый жизненный опыт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бестактность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им образом, проблему толерантности можно отнести к воспитательной и начинать работу в этом направлении нужно с дошкольного возраста, поскольку именно тогда закладывается ценностные основы мировоззрени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формировании у дошкольников толерантности необходимо опираться на игровые методы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того, чтобы работа по воспитанию толерантности у дошкольников была плодотворной, необходимо задействовать большой спектр мероприятий и разных видов деятельности дошкольника.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детей с подвижными играми народов мира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 муз. занятиях знакомить с танцами и песнями разных народов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книг-сказок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ая деятельность по сценариям, в основу которых лежат сказки народов мира.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ставок по знакомству с национальными костюмами, особенностями быта и жилищными различиями народов.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работе этнокалендарь, который является ярким развивающим пособием для изучения традиций, праздников народов России и мира.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аздников с целью знакомства детей с культурой и традициями своего народа и народов мира (рождество, масленица).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терапия – занятия могут быть организованы не заметно для ребенка, посредством включения педагога в процесс игровой деятельност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т несколько игр, которые можно провести с детьми для повышения самооценки, воспитания доброжелательности, уважения друг к другу: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армонизацию осознания своего имени, фамилии: как звали, зовут, будут звать, когда вырасту.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о здорово». Повышение самооценки, получение поддержки. Все стоят в кругу, кто-то выходит в круг и говорит «Я умею танцевать» и тд. Все, кто стоит в кругу поднимают большой палец вверх и говорят – «Это здорово».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именты.</w:t>
      </w:r>
    </w:p>
    <w:p>
      <w:pPr>
        <w:pStyle w:val="Normal"/>
        <w:ind w:left="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громная роль детской худ.-литературы в познании ребенком окружающего мира, обогащение его представлений о добре и зле, пробуждении и развитии социальных чувств, углубление жизненного опыта, формирование личности ребенка: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ветик-семицветик»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нежная королева» - хрупкая девочка ради любви готова принести себя в жертву. Она преодолевает трудности, чтобы найти своего брата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рлик Нос» - был наказан, за то  что посмеялся над странной старушкой. Но он исправился и снова стал красивым. Не стоит смеяться над теми, кто имеет другую внешность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пка» - сказка про дружную совместную работу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дкий утенок» и тд.</w:t>
      </w:r>
    </w:p>
    <w:p>
      <w:pPr>
        <w:pStyle w:val="Normal"/>
        <w:ind w:left="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ольшую роль в формировании толерантности у детей оказывают пословицы и поговорки</w:t>
      </w:r>
    </w:p>
    <w:p>
      <w:pPr>
        <w:pStyle w:val="Normal"/>
        <w:ind w:left="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а минута терпения может означать десять лет мира. (греческое высказывание)</w:t>
      </w:r>
    </w:p>
    <w:p>
      <w:pPr>
        <w:pStyle w:val="Normal"/>
        <w:ind w:left="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й сто рублей, а имей сто друзей.</w:t>
      </w:r>
    </w:p>
    <w:p>
      <w:pPr>
        <w:pStyle w:val="Normal"/>
        <w:ind w:left="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руг познается в беде.</w:t>
      </w:r>
    </w:p>
    <w:p>
      <w:pPr>
        <w:pStyle w:val="Normal"/>
        <w:ind w:left="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 себя губит, кто других не любит.</w:t>
      </w:r>
    </w:p>
    <w:p>
      <w:pPr>
        <w:pStyle w:val="Normal"/>
        <w:ind w:left="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тель дружбою крепка.</w:t>
      </w:r>
    </w:p>
    <w:p>
      <w:pPr>
        <w:pStyle w:val="Normal"/>
        <w:ind w:left="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а пчела меду не натаскает.</w:t>
      </w:r>
    </w:p>
    <w:p>
      <w:pPr>
        <w:pStyle w:val="Normal"/>
        <w:ind w:left="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ин в поле не воин.</w:t>
      </w:r>
    </w:p>
    <w:p>
      <w:pPr>
        <w:pStyle w:val="Normal"/>
        <w:ind w:left="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лад, там и клад.</w:t>
      </w:r>
    </w:p>
    <w:p>
      <w:pPr>
        <w:pStyle w:val="Normal"/>
        <w:ind w:left="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ин за всех и все за одного.</w:t>
      </w:r>
    </w:p>
    <w:p>
      <w:pPr>
        <w:pStyle w:val="Normal"/>
        <w:ind w:left="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рт-терапия – это форма работы, основанная на изобразительном искусстве и другие формы работы с ребенком.</w:t>
      </w:r>
    </w:p>
    <w:p>
      <w:pPr>
        <w:pStyle w:val="Normal"/>
        <w:ind w:left="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ая задача состоит в развитии самовыражения и самопознании ребенка. Например: автопортрет.</w:t>
      </w:r>
    </w:p>
    <w:p>
      <w:pPr>
        <w:pStyle w:val="Normal"/>
        <w:ind w:left="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а по воспитанию у детей толерантности предполагает тесное сотрудничество педагогов детского сада и родителей. Для этого можно использовать разнообразные формы работы: собрания, консультации, выставки, фотостенды, совместные праздники, экскурсии, развлечения, индивидуальные беседы.</w:t>
      </w:r>
    </w:p>
    <w:p>
      <w:pPr>
        <w:pStyle w:val="Normal"/>
        <w:ind w:left="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ая согласованность в работе детского сада и семьи является важнейшим условием полноценного воспитания ребенка, формирование у него нравственных форм поведения, правовой культуры.</w:t>
      </w:r>
    </w:p>
    <w:p>
      <w:pPr>
        <w:pStyle w:val="Normal"/>
        <w:ind w:left="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438" w:leader="none"/>
        </w:tabs>
        <w:jc w:val="left"/>
        <w:rPr>
          <w:sz w:val="28"/>
          <w:szCs w:val="28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Verdana" w:hAnsi="Verdana" w:cs="Verdana"/>
      <w:sz w:val="20"/>
    </w:rPr>
  </w:style>
  <w:style w:type="character" w:styleId="Style16">
    <w:name w:val="Нижний колонтитул Знак"/>
    <w:basedOn w:val="Style14"/>
    <w:qFormat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21:00Z</dcterms:created>
  <dc:creator>Елена</dc:creator>
  <dc:description/>
  <cp:keywords/>
  <dc:language>en-US</dc:language>
  <cp:lastModifiedBy> </cp:lastModifiedBy>
  <cp:lastPrinted>2017-11-16T12:11:00Z</cp:lastPrinted>
  <dcterms:modified xsi:type="dcterms:W3CDTF">2017-11-24T06:17:00Z</dcterms:modified>
  <cp:revision>11</cp:revision>
  <dc:subject/>
  <dc:title/>
</cp:coreProperties>
</file>