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УЧЕБНОМУ ПРЕДМЕТУ «ИНОСТРАННЫЙ ЯЗЫК:АНГЛИЙСКИЙ» 8 КЛАСС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</w:rPr>
        <w:t>105 часов) Федотова Т.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59"/>
        <w:gridCol w:w="2860"/>
        <w:gridCol w:w="1825"/>
        <w:gridCol w:w="3544"/>
        <w:gridCol w:w="2410"/>
        <w:gridCol w:w="1134"/>
        <w:gridCol w:w="1276"/>
      </w:tblGrid>
      <w:tr>
        <w:trPr>
          <w:trHeight w:val="4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, тема урока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  </w:t>
      </w:r>
      <w:r>
        <w:rPr>
          <w:b/>
          <w:color w:val="000000"/>
          <w:sz w:val="24"/>
          <w:szCs w:val="24"/>
        </w:rPr>
        <w:t>Спорт и занятия на свежем воздухе (26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50"/>
        <w:gridCol w:w="2849"/>
        <w:gridCol w:w="1842"/>
        <w:gridCol w:w="3544"/>
        <w:gridCol w:w="2410"/>
        <w:gridCol w:w="1134"/>
        <w:gridCol w:w="12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етние каникулы. Виды спорта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Аудирование. Введение Н.Л.Е. Ответы на вопросы, как они провели лето</w:t>
            </w:r>
            <w:r>
              <w:rPr>
                <w:sz w:val="24"/>
                <w:szCs w:val="24"/>
              </w:rPr>
              <w:t xml:space="preserve"> Конструкция </w:t>
            </w:r>
            <w:r>
              <w:rPr>
                <w:b/>
                <w:sz w:val="24"/>
                <w:szCs w:val="24"/>
                <w:lang w:val="en-US"/>
              </w:rPr>
              <w:t>use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 для описания событий прошлог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познакомиться с новым учебником,         - уметь рассказывать о себе, вести диалог, отвечать на заданные вопрос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контроль в форме сличения способа действия и его результата с эталоном с целью обнаружения отклонений и отличий от этал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парах и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 стр.6, выучить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етние каникул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Аудирование. Введение лексики и ее тренировка. Конструкция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usedto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ть разные виды отдыха опорой на план; понимать на слух основное содержание текста, выделяя запрашиваемую информацию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монолог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речью в соответствии с нормами английского язык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сознание учащимися качества и уровня усвоения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иды спорт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he more…the more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he longer… the more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he more…the less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ть информацию личного характера, отвечая на вопросы собеседника; сравнивать и обобщать полученную в беседе информацию; рассказывать о себе с опорой на речевые образ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Строить речевое высказывание в устной форме;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>овладевать учебно-коммуникативными ум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0, 11 ст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орт в Британи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/>
              <w:t>Аудирование. Введение лексики и ее тренировка. Работ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диалог-расспрос, запрашивая информацию о путешествиях; рассуждать о достоинствах и недостатках разных видов отдыха(с опорой на речевые образц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контроль в форме сличения способа действия и его результата с эталоном </w:t>
            </w: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основами поискового чт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</w:t>
            </w:r>
          </w:p>
          <w:p>
            <w:pPr>
              <w:pStyle w:val="Normal"/>
              <w:rPr/>
            </w:pPr>
            <w:r>
              <w:rPr/>
              <w:t>Упр.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за рубеж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ть текст с извлечением полной информации, заполнить таблицу в соответствии с полученной информ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-14 упр.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здоровь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port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спорт</w:t>
            </w:r>
            <w:r>
              <w:rPr>
                <w:sz w:val="24"/>
                <w:szCs w:val="24"/>
              </w:rPr>
              <w:t>) и  устойчивые выражения с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 пользе и вреде спорта для здоровья  с опорой на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. 10,11 стр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орт. Спортивные игр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рашивать интересующую информацию;                -сообщать информацию, отвечая на вопросы разных в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</w:t>
            </w:r>
          </w:p>
          <w:p>
            <w:pPr>
              <w:pStyle w:val="Normal"/>
              <w:rPr/>
            </w:pPr>
            <w:r>
              <w:rPr/>
              <w:t>Упр.16</w:t>
            </w:r>
          </w:p>
          <w:p>
            <w:pPr>
              <w:pStyle w:val="Normal"/>
              <w:rPr/>
            </w:pPr>
            <w:r>
              <w:rPr/>
              <w:t>Читать и перевод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виды спорта в Росс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. Введение и тренировка лексики. Работ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вовать в диалоге                                      -запрашивать интересующую информацию                                      -сообщать информацию, отвечая на вопросы разных в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и способность представлять на английском языке родную 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российские спортсмен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Британ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 спорте в Брит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Америк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. Беседа о спорте, который я люблю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ка понимания текстов дополнительной лит-ры и обсуждение прочит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ого движ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Аудирование. Выполнение лексико-грамматических упражнений. Введение лексики (спортивная одежда)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ть  с извлечением полной информации, найти вопросы и ответить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диалогической речью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ами поисков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,9 стр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Синонимы. Тренировка  употребления новой лексики в речи. Работа с текстом.Предлоги со ловом </w:t>
            </w:r>
            <w:r>
              <w:rPr>
                <w:lang w:val="en-US"/>
              </w:rPr>
              <w:t>fi</w:t>
            </w:r>
            <w:r>
              <w:rPr/>
              <w:t>е</w:t>
            </w:r>
            <w:r>
              <w:rPr>
                <w:lang w:val="en-US"/>
              </w:rPr>
              <w:t>l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 – 11 стр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рование песни. Беседа  о недавних Зимних и Летних олимпийских играх. Выполнение грамматически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ргументированно высказывать мысли,                         -читать с полным пониманием текст, построенный на знакомом языковом материа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нициативное сотрудничество в сборе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 – 11 стр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Москве 1980 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отребление слова </w:t>
            </w:r>
            <w:r>
              <w:rPr>
                <w:b/>
                <w:sz w:val="24"/>
                <w:szCs w:val="24"/>
              </w:rPr>
              <w:t xml:space="preserve">else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ещё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личных структу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б играх, объясняя свой выбор. Кратко рассказывать об играх с опорой на речевые образцы и табл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диалогической речью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ами поисков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Сочи 2014 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мматика раздела</w:t>
            </w:r>
            <w:r>
              <w:rPr>
                <w:b/>
                <w:sz w:val="24"/>
                <w:szCs w:val="24"/>
              </w:rPr>
              <w:t xml:space="preserve"> Слово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прилагательных с помощью суффик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ic</w:t>
            </w:r>
            <w:r>
              <w:rPr>
                <w:b/>
                <w:sz w:val="24"/>
                <w:szCs w:val="24"/>
              </w:rPr>
              <w:t>, -</w:t>
            </w:r>
            <w:r>
              <w:rPr>
                <w:b/>
                <w:sz w:val="24"/>
                <w:szCs w:val="24"/>
                <w:lang w:val="en-US"/>
              </w:rPr>
              <w:t>al</w:t>
            </w:r>
            <w:r>
              <w:rPr>
                <w:b/>
                <w:sz w:val="24"/>
                <w:szCs w:val="24"/>
              </w:rPr>
              <w:t>, -</w:t>
            </w:r>
            <w:r>
              <w:rPr>
                <w:b/>
                <w:sz w:val="24"/>
                <w:szCs w:val="24"/>
                <w:lang w:val="en-US"/>
              </w:rPr>
              <w:t>ica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чать на вопросы викторины об игр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излагать результаты групповой работы с опорой на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-11 стр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Тарасова - тренер-леген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ся к словарному диктанту (упр.10 стр.46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трен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 и грамматику, упр.8 – 10 стр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,5 стр. 5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на тему: «Спорт и  занятия на свежем воздух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меняют изученные ЛЕ, грамматические правила в упражнениях разного уровня сл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 стр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.пр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1 – 23 стр.14-15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 твоей школ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мотивации изучения иностранных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 – 30 стр.19-20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порт важен для тебя?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контролировать лексико-грамматические навыки и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мотивации изучения иностранных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орт и  занятия на свежем воздух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ширяют знания об американском и британском вариантах английского языка; учатся работать со словар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вторить лекс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 монологической ре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-вать 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принимать решения в проблем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2. Искусство. Театр. (26 ча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Введение и  отработка новой лексики. Устная практика. Грамматические правил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справочным материалом (грамматическим и лингвострановедческим справочник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действовать по образцу/аналогии при выполнении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дос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рошедшее совершенное время) 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s</w:t>
            </w:r>
            <w:r>
              <w:rPr>
                <w:b/>
                <w:sz w:val="24"/>
                <w:szCs w:val="24"/>
                <w:lang w:val="en-US"/>
              </w:rPr>
              <w:t>imple</w:t>
            </w:r>
            <w:r>
              <w:rPr>
                <w:sz w:val="24"/>
                <w:szCs w:val="24"/>
              </w:rPr>
              <w:t xml:space="preserve"> (прошедшее простое врем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идаточных предложениях  с предлога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afte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efo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 прошлых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едлогов с существительными, обозначающ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в театр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Делать краткие сообщения, описывать события, явле</w:t>
              <w:softHyphen/>
              <w:t>ния (в рамках изученных тем), передавать основное содер</w:t>
              <w:softHyphen/>
              <w:t>жание, основную мысль прочитанного или услышанного, выражать свое отношение к прочитанному / услышанному, давать краткую характеристику персонаже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сти свободное врем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ind w:left="0" w:hanging="36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исследовательскими учебными дейст</w:t>
              <w:softHyphen/>
              <w:t>виями, включая навыки работы с информ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й этнической принадлежности, знание истории, языка, культуры своего народа, своего края, зна</w:t>
              <w:softHyphen/>
              <w:t>ние основ культурного наследия народов России и человече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еа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ловообразование: </w:t>
            </w:r>
            <w:r>
              <w:rPr>
                <w:sz w:val="24"/>
                <w:szCs w:val="24"/>
              </w:rPr>
              <w:t xml:space="preserve">образование имён существительных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ью суффик сов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ance</w:t>
            </w:r>
            <w:r>
              <w:rPr>
                <w:b/>
                <w:sz w:val="24"/>
                <w:szCs w:val="24"/>
              </w:rPr>
              <w:t>,   -</w:t>
            </w:r>
            <w:r>
              <w:rPr>
                <w:b/>
                <w:sz w:val="24"/>
                <w:szCs w:val="24"/>
                <w:lang w:val="en-US"/>
              </w:rPr>
              <w:t>ence</w:t>
            </w:r>
            <w:r>
              <w:rPr>
                <w:b/>
                <w:sz w:val="24"/>
                <w:szCs w:val="24"/>
              </w:rPr>
              <w:t>,      -</w:t>
            </w:r>
            <w:r>
              <w:rPr>
                <w:b/>
                <w:sz w:val="24"/>
                <w:szCs w:val="24"/>
                <w:lang w:val="en-US"/>
              </w:rPr>
              <w:t>is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удирование. Введение  театральной  лексики и  её  тренировка  в 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сего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отношение к теат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Аудирование  диалогов. Предлоги  </w:t>
            </w:r>
            <w:r>
              <w:rPr>
                <w:lang w:val="en-US"/>
              </w:rPr>
              <w:t>to</w:t>
            </w:r>
            <w:r>
              <w:rPr/>
              <w:t xml:space="preserve">,   </w:t>
            </w:r>
            <w:r>
              <w:rPr>
                <w:lang w:val="en-US"/>
              </w:rPr>
              <w:t>for</w:t>
            </w:r>
            <w:r>
              <w:rPr/>
              <w:t>.  Чтение текста   о посещении Большого  Театра и  беседа по нему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Моск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on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out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up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ольшого теа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в твоём горо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Начинать, вести / поддерживать и заканчивать беседу в стандартных ситуациях общения, соблюдать нормы речево</w:t>
              <w:softHyphen/>
              <w:t>го этикета, при необходимости переспрашивая, уточня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Делать краткие сообщения, описывать события, явле</w:t>
              <w:softHyphen/>
              <w:t>ния (в рамках изученных тем), передавать основное содер</w:t>
              <w:softHyphen/>
              <w:t>жание, основную мысль прочитанного или услышанного, выражать свое отношение к прочитанному / услышанному, давать краткую характеристику персонаже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ыра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like-alike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t the end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 the end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стр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rFonts w:eastAsia="Calibri"/>
              </w:rPr>
              <w:t>формирование мотивации изучения иностранных языков и стремление к самосовершенств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драматур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едставления о моральных нормах и правилах нравственного по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Шекспир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и способность представлять на английском языке родную 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Шексп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нимать на слух в прослушанном тексте (бе</w:t>
              <w:softHyphen/>
              <w:t>седе) запрашиваемую информ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ывать с опорой на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обсуждение, давать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кспир «Двенадцатая ноч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ашивать собеседника и отвечать на его вопросы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меть собственное мнение; принимать собствен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театр Гло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ить с позиции спрашивающего на позицию отвечающего и наобор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,6 стр.27,28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ем билеты в теа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0,21 стр.36 – 38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 xml:space="preserve">владеть основными нормами речевого этике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регулятивных действий самонаблюдения, самоконтроля, самооценк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особенностях образа жизни, быта, реалиях, культуре стран изучаемого языка Умение взаимодействовать с окружающими, выполняя разные социальные р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 - стр. 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на тему: «Искусство.Теат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 стр.95,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 на тему: «Искусство. Театр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ют знания об американском и британском вариантах английского языка; учатся работать со словар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пантоми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меть собственное мнение; принимать собствен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6 стр.48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твоей жизни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сообщения на заданную тему на основе прочитанного/услыш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>Повторение изученного материала.Альберт Холл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вторить лекс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Кино. (26 ча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ино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контроль в форме сличения способа действия и его результата с эталоном с целью обнаружения отклонений и отличий от этал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  <w:r>
              <w:rPr>
                <w:rStyle w:val="C3c2"/>
                <w:sz w:val="24"/>
                <w:szCs w:val="24"/>
              </w:rPr>
              <w:t>расширение общего лингвистического кругозора младшего шк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 стр.5 (выучи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е 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артиклей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ми театров, ки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ов, музеев, галер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ходстве и различиях в традициях, обычаях своей страны и англоязычных стр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справочным материалом (грамматическим и лингвострановедческим справочник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йствовать по образцу/аналогии при выполнении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  <w:r>
              <w:rPr>
                <w:rStyle w:val="C3c2"/>
                <w:sz w:val="24"/>
                <w:szCs w:val="24"/>
              </w:rPr>
              <w:t xml:space="preserve">развитие познавательной, эмоциональной и волевой сфер младшего школьника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ическое общение с зарубеж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,9 стр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ли Чаплин и его филь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ланировать свое речевое и неречевое поведение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принимать решения в проблем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C1"/>
              <w:spacing w:before="0" w:after="0"/>
              <w:rPr/>
            </w:pPr>
            <w:r>
              <w:rPr/>
              <w:t>извлечение информации в соответствии с целью чтения, расширять словарный запас и развивать языковую дога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rFonts w:eastAsia="Calibri"/>
              </w:rPr>
              <w:t>формирование мотивации изучения иностранных языков и стремление к самосовершенств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киноиндуст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Чтение  текста об  американской киноиндустрии. Выполнение лексико-грамматических упражнений.</w:t>
            </w:r>
            <w:r>
              <w:rPr>
                <w:b/>
                <w:sz w:val="24"/>
                <w:szCs w:val="24"/>
              </w:rPr>
              <w:t>Слово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мё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с помощью суффикса </w:t>
            </w:r>
            <w:r>
              <w:rPr>
                <w:b/>
                <w:sz w:val="24"/>
                <w:szCs w:val="24"/>
              </w:rPr>
              <w:t>–is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особенностях образа жизни зарубежных свер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ть факты из прочитанного текст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 запрашивать информацию и отвечать на вопросы. </w:t>
            </w: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 и развивать языковую дога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   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иву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чтр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американски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форм глаголов при переходе из прямой в косвенную речь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сследовательских учебных действий, включая навыки работы с информацией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зарубежн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рошедшее совершенное время) и </w:t>
            </w: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ogressiv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шедшее совершенно-длительное время) в косвенной р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 целью понимания основного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  лексики по  теме « Типы кинофильмов». Описание  типов фильмов по  картинкам. Чтение текста и соотнесение содержания  с картинками.</w:t>
            </w: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 – 11 стр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 известные кинокомп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тролировать лексико-грамматические навыки и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,9 стр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ход в 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 Гибсон и его филь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uture-in-the-pa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дущее-в-прошедше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употребление в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31 –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ход в кино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любимые филь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отребление пред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-9, стр. 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кино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C1"/>
              <w:spacing w:before="0" w:after="0"/>
              <w:rPr/>
            </w:pPr>
            <w:r>
              <w:rPr/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, упр.8 стр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советски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гласования времё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 целью понимания основного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общаться, вести дискуссию, эффективно сотрудничать, используя различные виды речев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>
                <w:iCs/>
              </w:rPr>
            </w:pPr>
            <w:r>
              <w:rPr/>
              <w:t>восстанавливать логико-смысловые связи в тек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,10 стр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 стр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на тему: «Кин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именяют изученные ЛЕ, грамматические правила в упражнениях разного уровня сл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ная работа на тему: «Кин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комятся с новыми лексическими единицами по теме и употребляют их в речи; извлекают информацию из текстов для чтения и аудирова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кин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,5 стр.52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ильда» - фильм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речие  </w:t>
            </w:r>
            <w:r>
              <w:rPr>
                <w:b/>
                <w:sz w:val="24"/>
                <w:szCs w:val="24"/>
                <w:lang w:val="en-US"/>
              </w:rPr>
              <w:t>lat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 определенным артиклем  </w:t>
            </w:r>
            <w:r>
              <w:rPr>
                <w:b/>
                <w:sz w:val="24"/>
                <w:szCs w:val="24"/>
              </w:rPr>
              <w:t>the</w:t>
            </w:r>
            <w:r>
              <w:rPr>
                <w:sz w:val="24"/>
                <w:szCs w:val="24"/>
              </w:rPr>
              <w:t xml:space="preserve">  и без артик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,10 стр.56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лт Дисней и его филь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е структур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0 – 22 стр.60-62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й любимый мультфиль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разовые глаголы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see around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see to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see through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see off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0-31 стр.66-68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герои советских мультфиль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ёры и режиссёры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Выдающиеся люди мира. (27 ча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ажные события в мировой истории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имена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Аудирование. Введение и тренировка лексики. Чтение и беседа по тексту.</w:t>
            </w:r>
            <w:r>
              <w:rPr>
                <w:sz w:val="24"/>
                <w:szCs w:val="24"/>
              </w:rPr>
              <w:t xml:space="preserve">Слово  </w:t>
            </w:r>
            <w:r>
              <w:rPr>
                <w:b/>
                <w:sz w:val="24"/>
                <w:szCs w:val="24"/>
                <w:lang w:val="en-US"/>
              </w:rPr>
              <w:t>Sir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его употреб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овать в речи изученными лексическими единицами и грамматическими конструкциями. Вежливо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мир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impl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assiv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шедшее простое время пассивного залога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ельные, отрицательные и вопросительные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русские худож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 текстов  о великих  учёных.  Расширение социокультурных знаний  об   известных  ученых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Перевод слов  и  словосочетаний с русского  языка  на  английск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8,59 стр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отношение к живо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синони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 lear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 xml:space="preserve">to stud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зарубежные пис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сивные конструкции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ами, имеющими д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пис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е структур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 – 10 стр.67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Аудирование.  Чтение  текста и соотнесение  его  параграфов с заголовками. </w:t>
            </w:r>
            <w:r>
              <w:rPr>
                <w:sz w:val="24"/>
                <w:szCs w:val="24"/>
              </w:rPr>
              <w:t>Глагол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 be made of 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b/>
                <w:sz w:val="24"/>
                <w:szCs w:val="24"/>
                <w:lang w:val="en-US"/>
              </w:rPr>
              <w:t>to be made fro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саак Ньютон и его откры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 Чтение  текста об Исааке Ньютоне и  беседа  по  нему, отвечают  на вопросы.</w:t>
            </w:r>
            <w:r>
              <w:rPr>
                <w:sz w:val="24"/>
                <w:szCs w:val="24"/>
              </w:rPr>
              <w:t xml:space="preserve">Пассивные конструкции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resen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impl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образование и нравственно-этическая ори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е сотрудничество в сбор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упр.8,9 стр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Екатерина Вторая и её эпох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</w:rPr>
              <w:t>Аудирование текста о Екатерине Великой и работа по нему. Синонимы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 to learn, to stu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 контроль в форме сличения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етр Вели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 словосо четания для выражения собств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упр.8,9 стр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Михаил Ломоно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е конструкции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ми глаголами и  глаголами, употребляющимися с предлога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планет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ование текста. Употребление предлогов by, wit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нимать текст на слух и работать по нему; извлекать необходимую информацию 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. (Нельсон)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рование  текста и  соотношение  утверждений  типа «верно (неверно)  в тексте  не указано»  с содержанием  текста    для   аудирования.   Выполнение  грамматических  упраж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8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ролевы Виктория, Елизавета)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прилагательных после глаголов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 seem, to  look, 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fe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использования модальных глаголов с конструкциями в пассивном зал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,9 стр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юди планет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уффиксов –dom,  - hood, -ship, - ism, для образования производных слов.</w:t>
            </w:r>
            <w:r>
              <w:rPr>
                <w:iCs/>
                <w:color w:val="000000"/>
                <w:sz w:val="24"/>
                <w:szCs w:val="24"/>
              </w:rPr>
              <w:t xml:space="preserve"> Употребление фразеологических глаголов с pu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нимать текст на слух; составлять рассказ о бизнесмене по полученной информации из текста. Уметь вести беседу по заданной теме, используя лексико-грамматический материал б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93, подготовиться к словарному диктанту упр.11 стр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 план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ие презид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down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off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out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u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p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ith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беседу по заданной теме, используя лексико-грамматический материал бл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й этнической принадлежности, знание истории, языка, культуры своего народа, своего края, зна</w:t>
              <w:softHyphen/>
              <w:t>ние основ культурного наследия народов России и человече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еликие люди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утин-президент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Конфуция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удирование. Тренировочные упражнения по разделу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исследовательскими учебными дейст</w:t>
              <w:softHyphen/>
              <w:t>виями, включая навыки работы с информ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 стр.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космонавт - Ю.А.Гагарин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iCs/>
                <w:color w:val="000000"/>
                <w:sz w:val="24"/>
                <w:szCs w:val="24"/>
              </w:rPr>
              <w:t>Аудирование текстов о Гагарине. Выполнение лексико-грамматических упражнений раздела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,5 стр.74 (р.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на тему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ющиеся люди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спринимают на слух высказывания диалогического характера, выразительно читают их, разыгрывают подобные диало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вторить лекс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на тему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ющиеся люди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бщать, устанавливать аналогии, классифицировать, 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 на тему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Выдающиеся люди ми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Учащиеся представляют творческие работы, выполненные самостоятельно или в малых группах по предложенным тем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творчески самостоятельно работ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ь Тереза и её последов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 текст о Матери Терезе. Извлекают информацию  и работать с  прочитанным текстом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Начинать, вести / поддерживать и заканчивать беседу в стандартных ситуациях общения, соблюдать нормы речево</w:t>
              <w:softHyphen/>
              <w:t>го этикета, при необходимости переспрашивая, уточня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Выполнение  упражнений  по закреплению  лексико-грамматическ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сказываются о важности здорового образа жизни, способах поддержания здоровья, используя лексико-грамматический материал б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Выполнение  упражнений  по закреплению  лексико-грамматическ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лексико-грамматический материал блок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обобщающее занят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за год : 105 час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C3c2">
    <w:name w:val="c3 c2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/>
      <w:ind w:hanging="42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8:00Z</dcterms:created>
  <dc:creator>Воробьева</dc:creator>
  <dc:description/>
  <cp:keywords/>
  <dc:language>en-US</dc:language>
  <cp:lastModifiedBy>kab28</cp:lastModifiedBy>
  <dcterms:modified xsi:type="dcterms:W3CDTF">2017-10-05T08:56:00Z</dcterms:modified>
  <cp:revision>10</cp:revision>
  <dc:subject/>
  <dc:title/>
</cp:coreProperties>
</file>