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АССАЖ СПИНЫ ДЛЯ ДЕТЕЙ В ИГРОВОЙ ФОРМЕ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ЕЛЬСЫ, РЕЛЬС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льсы, рельсы… (проводить пальцем длинные прямые  линии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палы, шпалы… (проводить пальцем поперечные прямые линии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хал поезд запоздалый… (проводить четырьмя пальцами от шеи к пояснице кривую линию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последнего вагона вдруг посыпалось пшено… (сразу пятью пальцами часто перебирать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шли куры – поклевали… (одним пальцем легкое укалывание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шли гуси – пощипали… (двумя пальцами легкое пощипывание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шёл слон – всё потоптал… (ладонью легко надавливать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шел дворник – всё подмел… (пальцы-метл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шла уборщица – всё вымыла… (пальцы-тряпк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шёл директор… (двумя пальцами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вил стол. Стул. Печатную машинку… (ладонь, кулак, палец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шет: “Дорогой жене и дочке…” (писать пальцем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зинь, точка… (провести горизонтальную линию; пальцем правой и левой руки – бок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Шлю чудесные чулочки…” (писать пальцем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зинь, точка… (провести горизонтальную линию; пальцем правой и левой руки – бок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о сложил и бросил в почтовый ящик… (перевернуть ладонь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о шло-шло-шло… (погладить от шеи к пояснице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до места дошло…  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ЛАДОШ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1) Твоя ладошка – это пруд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ей кораблики плыву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2) Твоя ладошка, как лужок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сверху падает снеж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3) Твоя ладошка, как тетрадь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тради можно рисова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4) Твоя ладошка, как окно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го помыть пора дав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5) Твоя ладошка, как дорожка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по дорожке ходят кош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- медленно водить согнутым указательным пальцем по ладошке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- дотрагиваться кончиками пальцев до ладош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- указательным пальцем «нарисовать» солнышко и 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- потереть ладошку пальцами, сжатыми в кула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- осторожно переступать пальцами обеих ру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ДУБ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1) Дятел на дубу сидит и стучит, стучит, стучит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2) Ищет под корой жучков и съедобных червяч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3) Ну а если грянет гром, и польётся дождь потом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4) Дятел спрячется в дупло, в нём и сухо и тепл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- положить ладонь на спинку и постукивать указательным пальце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- слегка пощипа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- на слово «гром» хлопнуть по спинке, а затем побарабанить пальцам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- попытаться сунуть руку за шиворот или подмышк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МЯЧИ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1) Круглый мячик без запинки скачет, скачет по тропинк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о, часто, низко, низко от руки к земле так близк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к и скок и скок и скок, не скачи под потолок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к и скок и стук и стук, не уйдёшь от наших ру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- легко и ритмично похлопывать вдоль по спинке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МАЛЯР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1) Маляр заборы красит, не любит отдыхать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тоже взяли кисти и будем помогать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2) Метлой наш дворник машет, не любит отдыхать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лу берём, ребята, и будем помогать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3) Портной всё шьёт иголкой, не любит отдыхать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рей возьмём иголки и будем помогать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4) Вот повар суп мешает, не любит отдыхать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тоже взяли ложки и будем суп мешать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5) Вот плотник пилит доски, не любит отдыхать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лу берём, ребята, и будем помогать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6) Косарь косою косит, не любит отдыхать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тоже взяли косы и будем помогать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7) А пианист играет, не любит отдыха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мы на пианино решили поиграть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- ритмично водить расслабленными пальцами по спине вверх - вни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- на слова: «метлой», «любит», «метлу», «будем» - спинку сверху вниз «метём»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метлой, ладонью и пальцам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- нажимаем указательным пальцем – «колем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- круговые движения по спин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- растирание ребром ладони – «пилим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 - скользящие движения ребром ладони – «косим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 - пальцами постукиваем ритм мелод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ПАЛЬЧИК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(1) Наш массаж сейчас начнём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пальчик разотрё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т - всех красивей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т - всех ленивей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т пальчик - всех длинней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т пальчик – всех умней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2) Вместе – это пять друзе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3) Пальцы растянуть хочу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пальчик покручу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т - всех красивей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т - всех ленивей и т. 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4) Каждый пальчик мы возьмё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сожмём, сожмём, сожмё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т - всех красивей, и т. 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5) Каждый пальчик мы возьмём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душечку нажмё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т - всех красивей, и т. 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– растирать каждый палец, начиная с мизинца, от основания пальца к кончик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– погладить сразу все пальчи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- взяв палец за кончик и приподняв, осторожно вращать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- сжимаем поочерёдно пальчики в своём кулачк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– нажимаем кончиком указательного пальца на кончик пальца малыша у ногт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АПУСТ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1) Мы капустку чистим, чистим, мы капустку чистим, чистим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всех просим не зевать и немножко помог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2) Мы капустку рубим, рубим, мы капустку рубим, рубим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всех просим не зевать и немножко помог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3) Мы капустку давим, давим, мы капустку давим, дави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всех просим не зевать и немножко помог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4) Мы капустку солим, солим, мы капустку солим, солим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всех просим не зевать и немножко помог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- лёгкие скользящие движения всех пальцев, как бы рвать трав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– попеременное постукивание рёбрами обеих ладоней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- нажимаем осторожно ладонью с небольшим вращением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- легко постукиваем кончиками расслабленных пальце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ЛИСТОЧКИ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1) Дождик травку поливает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2) Ветер дерево качае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3) Листики висят, висят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4) И тихонько вниз летя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5) Дети в садик выбегают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6) И листочки собираю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7) Их к себе домой несут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 И в коробочку кладу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- легко постукиваем по спинке кончиками расслабленных пальце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- положив руки на плечи, слегка раскачивае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- тихонько дотронуться кончиками пальцами до плеч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- медленно погладить кончиками пальцев вдоль позвоночни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- пробежать указательными и средними пальцами обеих рук по спинк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 - легонько пощипа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 - пройти указательными и средними пальцами обеих рук по спинк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– положить бумажные листочки или концы пальцев на ладошку малыша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закрыть его пальчики в кулач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ОК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1) Вот мы тряпочки берём и окошки мыть идё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2) Это грязное (узкое/круглое) окно мыть пора давным-дав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- пройти указательными и средними пальцами обеих рук по спинк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- потереть своей ладошкой ладошку малыша (ручку/ушко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ЁЖИ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1) Катится колючий ёжик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т ни головы ни ножек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е по *пальчикам (по ножкам вниз/по спинке вверх) бежи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пыхтит, пыхтит, пыхти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гает туда-сюда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е щекотно, да, да, да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ходи, колючий ёж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ёмный лес, где ты живёшь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- катать специальный резиновый «ёжик» для массажа или осторожно постукивать ноготкам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ДОЖД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1) Посмотрите, дождь полил, воробьишку намочил.(2 раз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2) Он летит к себе домой весь до ниточки сырой. (2 раз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1) Посмотрите, дождь полил, лягушонка намочил.(2 раз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3) Прыгает к себе домой весь до ниточки сырой. (2 раз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1) Посмотрите, дождь полил, жеребёнка намочил.(2 раз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4) Скачет он к себе домой весь до ниточки сырой. (2 раз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1) Посмотрите, дождь полил и утёнка намочил.(2 раз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5) Он идёт к себе домой весь до ниточки сырой. (2 раз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1) Посмотрите, дождь полил, медвежонка намочил.(2 раз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6) Мишка топает домой весь до ниточки сырой. (2 раз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- постукивать пальцами по плечам и спин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- быстро похлопывать кончиками пальцев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- лёгкие шлепки на зарифмованные слова, после шлепка – ладонь прижа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- попеременно постукивать руками (косточками согнутых пальцев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- «идти» ладошками обеих рук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– хлопать попеременно ладошками, сложенными «ковшиками»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12.НА САНОЧКАХ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1) Подмели метлищей, стал двор чищ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2) Поскребли лопаткой, стал двор гладк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3) Снег собрали в кучу, сделали кручу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4) И на кручу санки покатили с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5) Побежали дети скоро, скор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6) Притащили саночки на гор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7) Съехали с кручи, въехали в кучу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 А на горку сани потащили с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1) Подмели метлищей, стал двор чище и т. 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- сверху вниз по спинке «метём» ладонью и пальцам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- «поскрести» ребром ладон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- одним движением по спине снизу вверх «отодвигаем снег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слова «сделали кручу» - 2 хлопка по спинке под музык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– провести рёбрами ладоней по спинке ввер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- пройти указательными и средними пальцами обеих рук по спинке снизу ввер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 - провести рёбрами ладоней по спинке снизу ввер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 - провести рёбрами ладоней по спинке сверху вни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 - пройти указательными и средними пальцами обеих рук по спинке снизу ввер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МОСТИ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1) Над речкой – узкий мостик, другого нет пути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и наши звери по мостику прой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2) Сначала кошка ловко по мостику прошла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3) За ней змея тихонько на пузе прополз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ней змея тихонько на пузе прополз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4) Петух, как на параде, за ней маршировал…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5) Потом рогатый козлик два раза проскакал, два раза проскака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6) Последней, крякнув, утка вразвалочку прошла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7) Потом пришла старушка, домой всех увела, домой всех уве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– погладить спинку снизу ввер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- переступать указательными и средними пальцами обеих рук по спинке снизу ввер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– волнистое движение ладони поставленной на ребро по спинке снизу ввер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- переступать под музыку, опираясь на кончики пальце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– простучать кулачками на каждый слог по спинке снизу вверх, обратно и опять ввер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 - «идти» ладошками обеих ру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 – «идти» указательным и средним пальцем, в конце песни – пощекот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ЛЁ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ён зеленой при горе, при круто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1) Уж я *сеяла, сеяла лён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ж я *сеяла, сеяла лён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ж я, сея, приговаривала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погами приколачив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2) стлала то (3) сушила (4) я мяла (5) чесала (6) я прял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- легко постукиваем кончиками расслабленных пальцев по голове малыш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– поглаживаем голов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- дуем на головку, шейку, а если поём под «минусовку», то заменяем слово «сушила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лово «трепала» и кончиками пальцев слегка треплем волос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– «мнём» волоси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– чешем волосы кончиками пальце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 – «прядём» волоси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ЛЕТ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1) Летом солнышка лучи стали очень горяч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, да все лучи, да, да горячи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2) Даже старый воробей начал прыгать веселе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в, чив, воробей, чив, чив, весе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3) Лягушонок длинноног по дорожке скок да скок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ва, ква, длинноног, ква, ква, скок да ск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4) Прилетел и сел на сук толстый и усатый жу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у, жу; толстый жук, жу – жу, сел на су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5) Ветерок шумит в ветвях на берёзах и дубах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ф, уф, на берёзах, уф, уф, на дуб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- положить ладони на плечики малыш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- указательным и средними пальцами прыгать по спинке под музык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- лёгкие шлепки на зарифмованные слова, после шлепка – ладонь прижа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- поводить указательным пальцем в воздухе и дотронуться до ручки малыш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– дуть на шейку и руки малыш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ХОДИТ ЁЖИ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1) Ходит ёжик без дорожек по лесу, по лес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колючками своими колется, кол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2) А я ёжику-ежу ту тропинку покажу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3) Где катают мышки маленькие шиш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– тихонько походить ноготками по спинк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- провести подушечкой указательного пальца к бочк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– немного пощекотать ребён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17.ДОЖДИК, ЛЕ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1) Дождик, дождик, лей, лей, лей, на меня и на людей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людей по ложке, на меня по крошке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2) Дождик лей посильней, будет травка зелен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ждик, дождик, лей, лей, лей, на меня и на людей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3) А наш огород поливай весь г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- постукивать указательным пальцем по плечикам и спинк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- тихонько барабанить всеми пальцами по плечикам и спинк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– сделать попытку побарабанить по бокам, где щекотно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18.МЫ ПИЛИ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1) Мы пилим, пилим доски для нового стола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льные зубы остры, легко идёт пи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зинда, дзинда, дзинда, дзин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зинда, дзинда, дзинда, дзинда, дз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2) Скользит, скользит послушно рубанок вдоль дос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станет она гладкой, приятной для ру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жих -так, вжих – так, вжих -так, вжих – та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жих -так, вжих – так, вжих -так, вжих – так, вж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3) А ну-ка веселее ударим молотком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репче, посильнее мы гвоздики забьё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ук, тук, тук, тук, тук, тук, тук, тук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ук, тук, тук, тук, тук, тук, тук, ту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- ребром ладони под музыку водить поперёк спинки, как пило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- вверх по спинке вести ребром ладони, обратно вниз – легко глад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– легко и ритмично постукивать кулачком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19.ЛОШАД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1) Вот бежит лошадка, сделана из ватки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а кашки не ест, молочка не пьёт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лько скачет взад-вперёд, взад-вперёд, взад-вперё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– всеми пальцами одной руки быстро постукивать – «бежать под музык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пинке и по ручкам ребён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ЗАЙЧИ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1) Раз, два, три, четыре, пять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шел зайчик погуля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2) Вдруг охотник выбегает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ямо в зайчика стре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3) Пиф! Паф! Не попал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4) Зайчик быстро ускака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- «маршировать» двумя пальцами левой руки по боку малыша снизу ввер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остановитьс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- «пробежать» двумя пальцами правой руки по другому боку малыш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- на слова «Пиф! Паф!» хлопнуть 2 раза в ладош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- всеми пальцами левой руки ускакать, как зайчи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21.БАРАБАН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1) По тебе стучать я стану, как стучат по барабану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 *спинке постучу столько, сколько захоч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2) Я скачу, скачу галопом, я стучу, стучу с пришлёпом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рабаню тут и там по утрам и вечер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ук, тук, туки, туки, стук, стук, стуки, сту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3) Кот не любит барабан, залезает под дива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И по ручке, и по ножке, и по пяткам )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– похлопывать спинку (ручку/ножку/пятки) одной руко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– похлопывать двумя рукам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– сделать попутку переступая пальцами одной руки забраться за шиворот или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азуху малыш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22.ПРИХОДИТЕ, МЫШ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1) Приходите, мыши, и не бойтесь кошки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т для вас площадка на моей ладош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2) Вот вам карусели – можно покружиться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 держитесь крепче, чтобы не свалить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3) Вот висят качели, можно покачаться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 не упадёте, нечего боять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4) А ещё есть горка, для мышей бесплатно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тайтесь мышки, это так приятно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5) Есть для вас песочек, можно покопаться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но на песочке мышкам повалять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6) А домой пойдёте, я вам на прощань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ашу рукою: мышки, до свиданья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- махать ручкой малыш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- «рисовать» указательным пальцем кружочек на ладошке малыш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- сгибать к ладошке и разгибать пальчи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- гладить ручку малыша от ладони к сгибу локт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- пощекотать ладошк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 - махать ручкой малыш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23.ПЁРЫШКО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1) Смотрите, смотрите, что я принесла!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отрите, какое перо я нашл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о по ладошке тихонько ползёт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ачала по кругу, а после впере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учке оно до плеча доползает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шейку оно очень нежно ласка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да полетит - интересный вопрос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о прилетело на маленький нос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м эти ушки перо гладить хочет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 и другое немножко щекоче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пёрышку надо теперь отдыхать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о улетает в карман полеж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- в соответствии с текстом песенки трогать малыша вырезанным из бумаги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крашенным пёрышко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24.ВЕЛОСИПЕ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1) А я сяду и поеду под окошечко к сосед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ватит спать, вставай, сосед, доставай велосипе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прокатимся к сараям, голубей перепугаем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сараев поворот, будут гонки до воро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поедем вдоль забора до угла до светофо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2) Ну-ка быстро дай ответ: ты поедешь или нет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- обводить указательным пальцем «контур» лежащего на животе или стоящего малыш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– прохлопать по спинке ритм слов «ты поедешь или нет»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21:26:00Z</dcterms:created>
  <dc:creator>UserXP</dc:creator>
  <dc:description/>
  <cp:keywords/>
  <dc:language>en-US</dc:language>
  <cp:lastModifiedBy>Дмитрий</cp:lastModifiedBy>
  <dcterms:modified xsi:type="dcterms:W3CDTF">2017-12-22T15:32:00Z</dcterms:modified>
  <cp:revision>4</cp:revision>
  <dc:subject/>
  <dc:title>МАССАЖ СПИНЫ ДЛЯ ДЕТЕЙ В ИГРОВОЙ ФОРМЕ</dc:title>
</cp:coreProperties>
</file>