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дополнительно общеобразовательной общеразвивающей программы «Исследовательская станция «Владения Нептуна», педагог дополнительного образования первой квалификационной категории Лопаткова Г.Ю., к.х.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вый год обуч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342"/>
        <w:gridCol w:w="2410"/>
        <w:gridCol w:w="3447"/>
        <w:gridCol w:w="4633"/>
        <w:gridCol w:w="234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или тема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 или форма проведения занят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 организации учебно-воспитательного процесса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й материал, техническое оснащение занят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форма контроля, формы предъявления результат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е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организации детей на занят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ая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о-нагляд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ительно-иллюстративный (рассказ, беседа, объяснение, демонстрация педагогом фотографий, различных эмб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проблемного об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зработка идеи. Наблюдение за особенностями развития личности ребенка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педагог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кружка, разработанный педаго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дборки для уча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энциклопедия, Химия, Я познаю мир М.: «ACT»,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ные листы, карандаши, фломастеры, ножницы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й контро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по технике безопасности в школьной лабора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 детей на занят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. Устное изложение. Беседа по работе со специальной литерату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едагогом научной и специальн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проблемного обуч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звития ребенка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педагог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авила поведения учащихся. 2.Тематические подбо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ука в фокусе. Научно-познавательный журнал ВВС. Серия: «Идеи. Открытия. Изобретения», 20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дборки для уча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ликберова Л.Ю. Занимательная химия.- М.: «АСТ-пресс»,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тская энциклопедия, Химия, Я познаю мир М.: «ACT»,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наглядные пособия, зарисовки конспекта, специальная литератур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реподавателя по ТБ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виды исследовательски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 детей на занят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-группов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Занятие- экскурсия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 Беседа. Правила поведения в химической лабора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едагогом научной и специальной литературы, рассказ, объяснение особенностей работы с научной литературой, подготовке устных докладов. Демонстрация лабораторного оборудования в химической лабора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учной литературой. 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проблемного обуч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й метод. Наблюдение за особенностями развития личности ребенка, во время занятий и различных видах деятельности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педагог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занятий, бес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дборки для уча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ука в фокусе. Научно-познавательный журнал ВВС. Серия: «Идеи. Открытия. Изобретения», 20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unesco.org/new/ru/unesco-courier/archiv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етская энциклопедия, Химия, Я познаю мир М.: «ACT»,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. Научная и специальная литература, альбомы, карандаши. Ознакомление. Наблюде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ая незнакомка-вод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 детей на занят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ированное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, объяс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резентации, видеоматериалов по данному разде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проблемного об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и привитие интереса учащихся к изучению естественных на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педагог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сев К.С. Вода. – Л.: Гидрометиоиздат, 19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пгольц В.Ф.  Мир воды. –Л.: Недра, 19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uperhimik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Шорыгина Т.А. Беседы о воде в природе. Методические рекомендации. - М.: ТЦ Сфера, 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5.</w:t>
            </w:r>
            <w:hyperlink r:id="rId3">
              <w:r>
                <w:rPr>
                  <w:rStyle w:val="InternetLink"/>
                  <w:sz w:val="23"/>
                  <w:szCs w:val="23"/>
                </w:rPr>
                <w:t>http://znam.ru/page/etertainingchemistry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ванова Л.П.   «Вода – вещество привычное и необычное», Хим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дборки для уча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тская энциклопедия, Химия, Я познаю мир М.: «ACT»,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ка в фокусе. Научно-познавательный журнал ВВС. Серия: «Идеи. Открытия. Изобретения», 20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unesco.org/new/ru/unesco-courier/archives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Кнунянц И.Л. Химия: Большой энциклопедический словарь / Гл.ред. И.Л. Кнунянц. - М.: БРЭ, 19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, рисунки, фотографии, специальная литература, журнал наблюдений, доклады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ния свойств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 детей на занят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группов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занят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Комбинированное занятие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. Объяснение. Рассказ, бе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едагогом плаката по  «Технике безопас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вристиче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проблемного об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е. Эвристический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педагог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рпгольц В.Ф.  Мир воды. –Л.: Недра, 19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ванова Л.П. «Вода – вещество привычное и необычное», Хим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сев К.С. Вода. – Л.: Гидрометиоиздат, 198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uperhimik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ла Ф. и др. Занимательные эксперименты и опыты. (Серия: Внимание дети!) – М.: Айрис-пресс, 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Шапиро А.И. Секреты знакомых предметов. Пузырек воздуха. – Спб.: Речь; Образовательные проекты; М.: Сфера, 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.Дендебер С. В., Зуева Л.В., Иванникова Т.В. Электив 9: Физика. Химия. Биология: Конструктор элективных курсов (Межпредметных и предметно-ориентированных). –М.: 5 за знания, 200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Лосев К.С. Вода. – Л.: Гидрометиоиздат, 198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festival.1september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дборки для уча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авила поведения в школьной лабора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ла Ф. и др. Занимательные эксперименты и опыты. (Серия: Внимание дети!) – М.: Айрис-пресс, 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бротин Д.Ю. Настоящая химия для мальчиков и девочек. Серия «Тайны и секреты обыденных явлений». - М.: Интеллект-Центр, 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икберова Л.Ю.  Занимательная химия.- М.: «АСТ-пресс»,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тская энциклопедия, Химия, Я познаю мир М.: «ACT», 199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.Кнунянц И.Л. Химия: Большой энциклопедический словарь / Гл.ред. И.Л. Кнунянц. - М.: БРЭ, 19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: «Техника безопасности», пошаговые инструкции по практической работе, пластиковые бутылки, ПЭ трубочки, водопроводная вода, журнал наблюдений, наблюдения в домашнем хозяйств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анализ работ, презентация творческих рабо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 питьевая и не тольк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 детей на занят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фронта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занят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. Практическое занятие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, объяснение, бесе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гляд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едагогом презентации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едагогом презентации по теме. Работа с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проблемного об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ий. Поисковый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педагог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1.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uperhimik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lhimi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profistar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festival.1september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alka-mine.at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6.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ecosystema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fesguide.ru/kak-xranit-vod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дборки для уча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1.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B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Кнунянц И.Л. Химия: Большой энциклопедический словарь / Гл.ред. И.Л. Кнунянц. - М.: БРЭ, 199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alka-mine.at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амостоятельная подборка учащимися интернет- ресурсов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ультимедийный проектор, ноутбук,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журнал наблюдений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опр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взгляд на ча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 детей на занят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 В парах.</w:t>
            </w:r>
          </w:p>
          <w:p>
            <w:pPr>
              <w:pStyle w:val="Normal"/>
              <w:tabs>
                <w:tab w:val="clear" w:pos="708"/>
                <w:tab w:val="right" w:pos="21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занят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. Практическое занятие. Викторина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. Беседа. Объяс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ация презентаций педагогом, учащимися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проблемного об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ий. Исследовательские. Профилактика асоциального поведения учащихся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педагог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ндебер С. В., Зуева Л.В., Иванникова Т.В. Электив 9: Физика. Химия. Биология: Конструктор элективных курсов (Межпредметных и предметно-ориентированных). –М.: 5 за знания, 2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нисова В.Г. Мастер класс учителя химии. – М.: Планета, 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festival.1september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рыгина Т.А. Беседы о воде в природе. Методические рекомендации. - М.: ТЦ Сфера, 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Ким Е.П. Химия. 8-11 классы: внеклассные мероприятия (игры, шоу-программы, театрализованные представления). 2-е изд. – Волгоград: Учитель, 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дборки для уча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тская энциклопедия, Химия, Я познаю мир М.: «ACT»,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нунянц И.Л. Химия: Большой энциклопедический словарь / Гл.ред. И.Л. Кнунянц. - М.: БРЭ, 19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teatips.ru/quiz.php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-лайн викторина о ча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льтимедийный проектор, ноутбук, журнал наблюдений, чай различных сортов, вода питьева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о-практическая конференция «Мой первый исследовательский опы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 Путешествия к собственным открыт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ведение итогов первого года. Награ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 детей на занят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фронта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занят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. Расс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гляд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езентаций, творческих работ учащими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проблемного об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педагог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ванова Л.П. «Вода – вещество привычное и необычное», Хим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profist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3.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festival.1september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дборки для уча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тская энциклопедия, Химия, Я познаю мир М.: «ACT»,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бротин Д.Ю. Настоящая химия для мальчиков и девочек. Серия «Тайны и секреты обыденных явлений». - М.: Интеллект-Центр, 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Кнунянц И.Л. Химия: Большой энциклопедический словарь / Гл.ред. И.Л. Кнунянц. - М.: БРЭ, 19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ы, мультимедийный проектор, ноутбук, журнал наблюдений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анализ работ, презентация творческих работ, доклады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ocumentMapChar">
    <w:name w:val="Document Map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rhimik.com/" TargetMode="External"/><Relationship Id="rId3" Type="http://schemas.openxmlformats.org/officeDocument/2006/relationships/hyperlink" Target="http://znam.ru/page/etertainingchemistry" TargetMode="External"/><Relationship Id="rId4" Type="http://schemas.openxmlformats.org/officeDocument/2006/relationships/hyperlink" Target="http://www.unesco.org/new/ru/unesco-courier/archives/" TargetMode="External"/><Relationship Id="rId5" Type="http://schemas.openxmlformats.org/officeDocument/2006/relationships/hyperlink" Target="http://www.superhimik.com/" TargetMode="External"/><Relationship Id="rId6" Type="http://schemas.openxmlformats.org/officeDocument/2006/relationships/hyperlink" Target="http://www.festival.1september.ru/" TargetMode="External"/><Relationship Id="rId7" Type="http://schemas.openxmlformats.org/officeDocument/2006/relationships/hyperlink" Target="http://www.superhimik.com/" TargetMode="External"/><Relationship Id="rId8" Type="http://schemas.openxmlformats.org/officeDocument/2006/relationships/hyperlink" Target="http://www.alhimik.ru/" TargetMode="External"/><Relationship Id="rId9" Type="http://schemas.openxmlformats.org/officeDocument/2006/relationships/hyperlink" Target="http://www.profistart.ru/" TargetMode="External"/><Relationship Id="rId10" Type="http://schemas.openxmlformats.org/officeDocument/2006/relationships/hyperlink" Target="http://www.festival.1september.ru/" TargetMode="External"/><Relationship Id="rId11" Type="http://schemas.openxmlformats.org/officeDocument/2006/relationships/hyperlink" Target="http://www.alka-mine.at.ua/" TargetMode="External"/><Relationship Id="rId12" Type="http://schemas.openxmlformats.org/officeDocument/2006/relationships/hyperlink" Target="http://www.ecosystema.ru/" TargetMode="External"/><Relationship Id="rId13" Type="http://schemas.openxmlformats.org/officeDocument/2006/relationships/hyperlink" Target="http://lifesguide.ru/kak-xranit-vodu" TargetMode="External"/><Relationship Id="rId14" Type="http://schemas.openxmlformats.org/officeDocument/2006/relationships/hyperlink" Target="http://www.BBC.com/" TargetMode="External"/><Relationship Id="rId15" Type="http://schemas.openxmlformats.org/officeDocument/2006/relationships/hyperlink" Target="http://www.alka-mine.at.ua/" TargetMode="External"/><Relationship Id="rId16" Type="http://schemas.openxmlformats.org/officeDocument/2006/relationships/hyperlink" Target="http://www.festival.1september.ru/" TargetMode="External"/><Relationship Id="rId17" Type="http://schemas.openxmlformats.org/officeDocument/2006/relationships/hyperlink" Target="http://teatips.ru/quiz.php" TargetMode="External"/><Relationship Id="rId18" Type="http://schemas.openxmlformats.org/officeDocument/2006/relationships/hyperlink" Target="http://www.profistart.ru/" TargetMode="External"/><Relationship Id="rId19" Type="http://schemas.openxmlformats.org/officeDocument/2006/relationships/hyperlink" Target="http://www.festival.1september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48:00Z</dcterms:created>
  <dc:creator>user</dc:creator>
  <dc:description/>
  <cp:keywords/>
  <dc:language>en-US</dc:language>
  <cp:lastModifiedBy>Зинаида</cp:lastModifiedBy>
  <cp:lastPrinted>2012-06-13T10:44:00Z</cp:lastPrinted>
  <dcterms:modified xsi:type="dcterms:W3CDTF">2017-12-22T09:51:00Z</dcterms:modified>
  <cp:revision>3</cp:revision>
  <dc:subject/>
  <dc:title>5</dc:title>
</cp:coreProperties>
</file>