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color w:val="003300"/>
          <w:sz w:val="16"/>
          <w:szCs w:val="16"/>
          <w:lang w:val="en-US" w:eastAsia="en-US"/>
        </w:rPr>
      </w:pPr>
      <w:r>
        <w:rPr>
          <w:b/>
          <w:bCs/>
          <w:caps/>
          <w:color w:val="003300"/>
          <w:sz w:val="16"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993366"/>
          <w:sz w:val="44"/>
          <w:szCs w:val="4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320</wp:posOffset>
            </wp:positionH>
            <wp:positionV relativeFrom="paragraph">
              <wp:posOffset>67310</wp:posOffset>
            </wp:positionV>
            <wp:extent cx="1465580" cy="1465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46558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993366"/>
          <w:sz w:val="44"/>
          <w:szCs w:val="44"/>
          <w:lang w:val="en-US" w:eastAsia="en-US"/>
        </w:rPr>
        <w:t>Негативные установки</w:t>
      </w:r>
    </w:p>
    <w:p>
      <w:pPr>
        <w:pStyle w:val="Normal"/>
        <w:autoSpaceDE w:val="false"/>
        <w:jc w:val="center"/>
        <w:rPr>
          <w:b/>
          <w:b/>
          <w:bCs/>
          <w:caps/>
          <w:color w:val="993366"/>
          <w:sz w:val="10"/>
          <w:szCs w:val="20"/>
          <w:lang w:val="en-US" w:eastAsia="en-US"/>
        </w:rPr>
      </w:pPr>
      <w:r>
        <w:rPr>
          <w:b/>
          <w:bCs/>
          <w:caps/>
          <w:color w:val="993366"/>
          <w:sz w:val="1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170</wp:posOffset>
            </wp:positionH>
            <wp:positionV relativeFrom="paragraph">
              <wp:posOffset>-99060</wp:posOffset>
            </wp:positionV>
            <wp:extent cx="1135380" cy="1135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3538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10"/>
          <w:szCs w:val="20"/>
          <w:lang w:val="en-US" w:eastAsia="en-US"/>
        </w:rPr>
      </w:pPr>
      <w:r>
        <w:rPr>
          <w:sz w:val="1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left="-218" w:hanging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 xml:space="preserve">"Сильные люди не плачут". </w:t>
        <w:br/>
        <w:t>"Дурачок ты мой!"</w:t>
      </w:r>
    </w:p>
    <w:p>
      <w:pPr>
        <w:pStyle w:val="Normal"/>
        <w:autoSpaceDE w:val="false"/>
        <w:spacing w:lineRule="auto" w:line="360"/>
        <w:ind w:left="-218" w:hanging="0"/>
        <w:jc w:val="center"/>
        <w:rPr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03165</wp:posOffset>
            </wp:positionH>
            <wp:positionV relativeFrom="paragraph">
              <wp:posOffset>2120265</wp:posOffset>
            </wp:positionV>
            <wp:extent cx="1492885" cy="1492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49288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 xml:space="preserve">"Думай только о себе, не жалей никого". </w:t>
        <w:br/>
        <w:t xml:space="preserve">"Ты всегда, как твой (я) папа (мама)". </w:t>
        <w:br/>
        <w:t xml:space="preserve">"Уж лучше б тебя вообще не было на свете!" </w:t>
        <w:br/>
        <w:t xml:space="preserve">"Вот и будешь по жизни мыкаться, как твой папа (мама)...". </w:t>
        <w:br/>
        <w:t xml:space="preserve">"Не будешь слушаться - заболеешь!". </w:t>
        <w:br/>
        <w:t xml:space="preserve">"Яблоко от яблоньки недалеко падает". </w:t>
        <w:br/>
        <w:t xml:space="preserve">"Сколько сил мы тебе отдали, а ты..." </w:t>
        <w:br/>
        <w:t xml:space="preserve">"Не твоего ума дело..." </w:t>
        <w:br/>
        <w:t xml:space="preserve">"Бог тебя накажет!.." </w:t>
        <w:br/>
        <w:t xml:space="preserve">"Не ешь много, будешь толстый, никто тебя любить не будет". </w:t>
        <w:br/>
        <w:t xml:space="preserve">"Не верь никому,обманут!.." </w:t>
      </w:r>
    </w:p>
    <w:p>
      <w:pPr>
        <w:pStyle w:val="Normal"/>
        <w:autoSpaceDE w:val="false"/>
        <w:spacing w:lineRule="auto" w:line="360"/>
        <w:ind w:left="-218" w:hanging="0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"Если ты будешь так поступать, с тобой никто дружить не будет!"</w:t>
      </w:r>
    </w:p>
    <w:p>
      <w:pPr>
        <w:pStyle w:val="Normal"/>
        <w:autoSpaceDE w:val="false"/>
        <w:spacing w:lineRule="auto" w:line="360"/>
        <w:jc w:val="center"/>
        <w:rPr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443230</wp:posOffset>
            </wp:positionV>
            <wp:extent cx="1087755" cy="108775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8775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178435</wp:posOffset>
            </wp:positionV>
            <wp:extent cx="1407795" cy="14084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0843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 xml:space="preserve">"Ты всегда это делаешь хуже других..." </w:t>
        <w:br/>
        <w:t xml:space="preserve">"Ты всегда будешь грязнулей!" </w:t>
        <w:br/>
        <w:t xml:space="preserve">"Женщина глупее мужчины..." </w:t>
        <w:br/>
        <w:t xml:space="preserve">"Ты плохой!" </w:t>
        <w:br/>
        <w:t xml:space="preserve">"Будешь букой - один останешься". </w:t>
        <w:br/>
        <w:t>"Все хорошее всегда кончается, нельзя всегда есть конфетки..."</w:t>
      </w:r>
    </w:p>
    <w:p>
      <w:pPr>
        <w:pStyle w:val="Normal"/>
        <w:autoSpaceDE w:val="false"/>
        <w:spacing w:lineRule="auto" w:line="360"/>
        <w:ind w:firstLine="54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360"/>
        <w:ind w:firstLine="54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Этот список вы можете продолжить сами, кое-что в нем вы узнали, подумайте, какие установки мешают вам жить и не давайте их своим детям. </w:t>
      </w:r>
    </w:p>
    <w:sectPr>
      <w:type w:val="nextPage"/>
      <w:pgSz w:w="11906" w:h="16838"/>
      <w:pgMar w:left="851" w:right="851" w:gutter="0" w:header="0" w:top="794" w:footer="0" w:bottom="73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28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23:00Z</dcterms:created>
  <dc:creator>Юля Исайкина</dc:creator>
  <dc:description/>
  <dc:language>en-US</dc:language>
  <cp:lastModifiedBy>Юля Исайкина</cp:lastModifiedBy>
  <cp:lastPrinted>2007-02-18T22:37:00Z</cp:lastPrinted>
  <dcterms:modified xsi:type="dcterms:W3CDTF">2007-02-18T15:41:00Z</dcterms:modified>
  <cp:revision>6</cp:revision>
  <dc:subject/>
  <dc:title>Негативные установки</dc:title>
</cp:coreProperties>
</file>