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тельная область «Речевое развитие»</w:t>
        <w:br/>
      </w:r>
      <w:r>
        <w:rPr>
          <w:rFonts w:cs="Times New Roman" w:ascii="Times New Roman" w:hAnsi="Times New Roman"/>
          <w:sz w:val="28"/>
        </w:rPr>
        <w:t>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</w:p>
    <w:p>
      <w:pPr>
        <w:pStyle w:val="11"/>
        <w:ind w:left="0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Общее недоразвитие речи рассматривается как системное нарушение</w:t>
        <w:br/>
        <w:t>речевой деятельности, сложные речевые расстройства, при которых у детей</w:t>
        <w:br/>
        <w:t>нарушено формирование всех компонентов речевой системы, касающихся и</w:t>
        <w:br/>
        <w:t>звуковой, и смысловой сторон, при нормальном слухе и сохранном интеллект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11"/>
        <w:ind w:left="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Задачи образовательной деятельности</w:t>
      </w:r>
      <w:r>
        <w:rPr>
          <w:rFonts w:cs="Times New Roman" w:ascii="Times New Roman" w:hAnsi="Times New Roman"/>
          <w:sz w:val="28"/>
        </w:rPr>
        <w:br/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АЗВИТИЕ СЛОВАРЯ:</w:t>
        <w:br/>
        <w:t>Расширять, уточнять и активизировать словарь на основе систематизации и обобщения знаний об окружающем.</w:t>
        <w:br/>
        <w:t>Учить практическому овладению существительными с уменьшительными и увеличительными суффиксами, существительными суффиксами единичности; существительными, образованными от глаголов.</w:t>
        <w:br/>
        <w:t>Обогащать экспрессивную речь сложными словами, неизменяемыми словами, словами-антонимами и словами-синонимами.</w:t>
        <w:br/>
        <w:t>Расширять представления о переносном значении и многозначности</w:t>
        <w:br/>
        <w:t>слов. Учить использовать слова в переносном значении, многозначные слова.</w:t>
        <w:br/>
        <w:t>Обогащать экспрессивную речь прилагательными с уменьшительными</w:t>
        <w:br/>
        <w:t>суффиксами, относительными и притяжательными прилагательными; прилагательными, обозначающими моральные качества людей.</w:t>
        <w:br/>
        <w:t>Способствовать дальнейшему овладению приставочными глаголами,</w:t>
        <w:br/>
        <w:t>глаголами с оттенками значений.</w:t>
        <w:br/>
        <w:t>Способствовать практическому овладению всеми простыми и основными сложными предлогами.</w:t>
        <w:br/>
        <w:t>Обогащать экспрессивную речь за счет имен числительных, местоименных форм, наречий, причастий.</w:t>
        <w:br/>
        <w:t xml:space="preserve">Закрепить понятие </w:t>
      </w:r>
      <w:r>
        <w:rPr>
          <w:rFonts w:cs="TimesNewRoman;Times New Roman" w:ascii="TimesNewRoman;Times New Roman" w:hAnsi="TimesNewRoman;Times New Roman"/>
          <w:i/>
          <w:iCs/>
          <w:color w:val="000000"/>
          <w:sz w:val="28"/>
          <w:szCs w:val="28"/>
        </w:rPr>
        <w:t xml:space="preserve">слово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и умение оперировать им.</w:t>
        <w:br/>
        <w:t>СОВЕРШЕНСТВОВАНИЕ ГРАММАТИЧЕСКОГО СТРОЯ РЕЧИ:</w:t>
        <w:br/>
        <w:t>Совершенствовать умение употреблять имена существительные единственного и множественного числа в именительном падеже и в косвенных падежах</w:t>
      </w:r>
      <w:r>
        <w:rPr>
          <w:color w:val="000000"/>
          <w:sz w:val="28"/>
          <w:szCs w:val="28"/>
        </w:rPr>
        <w:t>,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как в беспредложных конструкциях, так и в конструкциях с предлогами.</w:t>
        <w:br/>
        <w:t>Совершенствовать умение образовывать и использовать имена существительные и имена прилагательные с уменьшительными суффиксами.</w:t>
        <w:br/>
        <w:t>Формировать умение образовывать и использовать имена существительные с увеличительными суффиксами и суффиксами единичности.</w:t>
        <w:br/>
        <w:t>Закрепить умение согласовывать прилагательные и числительные с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  <w:br/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существительными в роде, числе и падеже; подбирать однородные определения к существительным.</w:t>
        <w:br/>
        <w:t>Сформировать умение образовывать и использовать в активной речи</w:t>
        <w:br/>
        <w:t>сравнительную степень имен прилагательных.</w:t>
        <w:br/>
        <w:t>Закрепить умение образовывать и использовать возвратные глаголы,</w:t>
        <w:br/>
        <w:t>глаголы в разных временных формах, в том числе в форме будущего простого и будущего сложного времени.</w:t>
        <w:br/>
        <w:t>Совершенствовать навыки составления простых предложений по вопросам, по демонстрации действия, по картине; распространения простых предложений однородными членами.</w:t>
        <w:br/>
        <w:t>Совершенствовать навыки составления и использования сложносочиненных предложений с противопоставлением и сложноподчиненных предложений с придаточными времени, следствия, причины.</w:t>
        <w:br/>
        <w:t>Закрепить навыки анализа простых двусоставных распространенных</w:t>
        <w:br/>
        <w:t>предложений без предлогов. Сформировать навыки анализа предложений с</w:t>
        <w:br/>
        <w:t>простыми предлогами и навыки составления графических схем таких предложений.</w:t>
        <w:br/>
        <w:t>РАЗВИТИЕ ФОНЕТИКО-ФОНЕМАТИЧЕСКОЙ СИСТЕМЫ ЯЗЫКА И</w:t>
        <w:br/>
        <w:t>НАВЫКОВ ЯЗЫКОВОГО АНАЛИЗА И СИНТЕЗА:</w:t>
        <w:br/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8"/>
          <w:szCs w:val="28"/>
        </w:rPr>
        <w:t>Развитие просодической стороны реч</w:t>
      </w:r>
      <w:r>
        <w:rPr>
          <w:b/>
          <w:bCs/>
          <w:i/>
          <w:iCs/>
          <w:color w:val="000000"/>
          <w:sz w:val="28"/>
          <w:szCs w:val="28"/>
        </w:rPr>
        <w:t>и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  <w:t>Продолжить работу по развитию речевого дыхания, формированию правильной голосоподачи и плавности речи. Учить соблюдать голосовой режим, не допускать форсирования голоса, крика.</w:t>
        <w:br/>
        <w:t>Учить детей произвольно изменять силу голоса: говорить тише, громче, умеренно громко, тихо, шепотом.</w:t>
        <w:br/>
        <w:t>Развивать тембровую окраску голоса, совершенствовать умение изменять высоту тона в играх.</w:t>
        <w:br/>
        <w:t>Учить говорить в спокойном темпе.</w:t>
        <w:br/>
        <w:t>Продолжать работу над четкостью дикции, интонационной выразительностью речи.</w:t>
        <w:br/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8"/>
          <w:szCs w:val="28"/>
        </w:rPr>
        <w:t>Коррекция произносительной стороны речи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  <w:t>1. Активизировать и совершенствовать движения речевого аппарата.</w:t>
        <w:br/>
        <w:t>2. Уточнить произношение звуков [j], [ц], [ч], [щ] в слогах, словах,</w:t>
        <w:br/>
        <w:t>предложениях, небольших текстах, в игровой и свободной речевой деятельности.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  <w:br/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3. Завершить автоматизацию правильного произношения звуков всех</w:t>
        <w:br/>
        <w:t>групп в свободной речевой деятельности.</w:t>
        <w:br/>
      </w:r>
    </w:p>
    <w:p>
      <w:pPr>
        <w:pStyle w:val="11"/>
        <w:ind w:left="0" w:hanging="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8"/>
          <w:szCs w:val="28"/>
        </w:rPr>
        <w:t>Работа над слоговой структурой слова, формирование навыков слогового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8"/>
          <w:szCs w:val="28"/>
        </w:rPr>
        <w:t>анализа и синтеза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  <w:t>Продолжить работу над трехсложными словами со стечением согласных</w:t>
        <w:br/>
        <w:t>и закрытыми слогами (</w:t>
      </w:r>
      <w:r>
        <w:rPr>
          <w:rFonts w:cs="TimesNewRoman;Times New Roman" w:ascii="TimesNewRoman;Times New Roman" w:hAnsi="TimesNewRoman;Times New Roman"/>
          <w:i/>
          <w:iCs/>
          <w:color w:val="000000"/>
          <w:sz w:val="28"/>
          <w:szCs w:val="28"/>
        </w:rPr>
        <w:t>абрикос, апельсин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) и введением их в предложения.</w:t>
        <w:br/>
        <w:t>Работать над односложными словами со стечением согласных в начале</w:t>
        <w:br/>
        <w:t>и конце слов (</w:t>
      </w:r>
      <w:r>
        <w:rPr>
          <w:rFonts w:cs="TimesNewRoman;Times New Roman" w:ascii="TimesNewRoman;Times New Roman" w:hAnsi="TimesNewRoman;Times New Roman"/>
          <w:i/>
          <w:iCs/>
          <w:color w:val="000000"/>
          <w:sz w:val="28"/>
          <w:szCs w:val="28"/>
        </w:rPr>
        <w:t>слон, мост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) и над двусложными словами с двумя стечениями</w:t>
        <w:br/>
        <w:t>согласных (</w:t>
      </w:r>
      <w:r>
        <w:rPr>
          <w:rFonts w:cs="TimesNewRoman;Times New Roman" w:ascii="TimesNewRoman;Times New Roman" w:hAnsi="TimesNewRoman;Times New Roman"/>
          <w:i/>
          <w:iCs/>
          <w:color w:val="000000"/>
          <w:sz w:val="28"/>
          <w:szCs w:val="28"/>
        </w:rPr>
        <w:t>планка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) и введением их в предложения.</w:t>
        <w:br/>
        <w:t>Работать над трех-, четырех-, и пятисложными словами со сложной звукослоговой структурой (</w:t>
      </w:r>
      <w:r>
        <w:rPr>
          <w:rFonts w:cs="TimesNewRoman;Times New Roman" w:ascii="TimesNewRoman;Times New Roman" w:hAnsi="TimesNewRoman;Times New Roman"/>
          <w:i/>
          <w:iCs/>
          <w:color w:val="000000"/>
          <w:sz w:val="28"/>
          <w:szCs w:val="28"/>
        </w:rPr>
        <w:t>динозавр, градусник, перекресток, температура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) и введением их в предложения.</w:t>
        <w:br/>
        <w:t>Закрепить навыки слогового анализа и синтеза слов, состоящих из одно-</w:t>
        <w:br/>
        <w:t>го, двух, трех слогов.</w:t>
        <w:br/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8"/>
          <w:szCs w:val="28"/>
        </w:rPr>
        <w:t>Совершенствование фонематических представлений, навыков звукового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8"/>
          <w:szCs w:val="28"/>
        </w:rPr>
        <w:t>анализа и синтеза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  <w:t>Закрепить представления о гласных и согласных звуках, их отличительных признаках. Упражнять в различении гласных и согласных звуков, в</w:t>
        <w:br/>
        <w:t>подборе слов на заданные гласные и согласные звуки.</w:t>
        <w:br/>
        <w:t>Закрепить представления о твердости-мягкости, глухости-звонкости согласных звуков. Упражнять в дифференциации согласных звуков по акустическим признакам и по месту образования.</w:t>
        <w:br/>
        <w:t>Познакомить с новыми звуками [j], [ц], [ч], [щ], [л], [л’], [р], [р’].</w:t>
        <w:br/>
        <w:t>Сформировать умение выделять эти звуки на фоне слова, подбирать слова с</w:t>
        <w:br/>
        <w:t>этими звуками.</w:t>
        <w:br/>
        <w:t>Совершенствовать навыки звукового анализа и синтеза слов из трех-пяти звуков.</w:t>
        <w:br/>
        <w:t>ОБУЧЕНИЕ ГРАМОТЕ</w:t>
        <w:br/>
        <w:t>Познакомить с буквами Й, Е, Ё, Ю, Я, Ц, Ч, Щ, Л, Р, Ь, Ъ.</w:t>
        <w:br/>
        <w:t>Сформировать умение правильно называть буквы русского алфавита.</w:t>
        <w:br/>
        <w:t>Развивать навыки выкладывания букв из палочек, кубиков, мозаики;</w:t>
        <w:br/>
        <w:t>«печатания»; лепки их из пластилина.</w:t>
        <w:br/>
        <w:t>Закрепить умение трансформировать буквы, различать правильно и не-</w:t>
        <w:br/>
        <w:t>правильно напечатанные буквы, «допечатывать» незаконченные буквы.</w:t>
        <w:br/>
        <w:t>Совершенствовать навык осознанного чтения слов, предложений, не-</w:t>
        <w:br/>
        <w:t>больших текстов.</w:t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  <w:color w:val="000000"/>
      <w:sz w:val="28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434">
    <w:name w:val="Заголовок №4 (34)_"/>
    <w:qFormat/>
    <w:rPr>
      <w:sz w:val="23"/>
      <w:shd w:fill="FFFFFF" w:val="clear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lang w:val="ru-RU" w:bidi="ar-SA"/>
    </w:rPr>
  </w:style>
  <w:style w:type="character" w:styleId="HeaderChar">
    <w:name w:val="Head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4341">
    <w:name w:val="Заголовок №4 (34)"/>
    <w:basedOn w:val="Normal"/>
    <w:qFormat/>
    <w:pPr>
      <w:shd w:fill="FFFFFF" w:val="clear"/>
      <w:spacing w:lineRule="exact" w:line="269" w:before="540" w:after="240"/>
      <w:ind w:firstLine="920"/>
      <w:outlineLvl w:val="3"/>
    </w:pPr>
    <w:rPr>
      <w:rFonts w:ascii="Times New Roman" w:hAnsi="Times New Roman" w:eastAsia="Times New Roman" w:cs="Times New Roman"/>
      <w:sz w:val="23"/>
      <w:szCs w:val="20"/>
      <w:shd w:fill="FFFFFF" w:val="clear"/>
      <w:lang w:val="en-US" w:eastAsia="en-US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6:07:00Z</dcterms:created>
  <dc:creator>админ</dc:creator>
  <dc:description/>
  <cp:keywords/>
  <dc:language>en-US</dc:language>
  <cp:lastModifiedBy>админ</cp:lastModifiedBy>
  <dcterms:modified xsi:type="dcterms:W3CDTF">2017-12-22T16:08:00Z</dcterms:modified>
  <cp:revision>2</cp:revision>
  <dc:subject/>
  <dc:title/>
</cp:coreProperties>
</file>