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keepNext w:val="true"/>
        <w:keepLines/>
        <w:spacing w:lineRule="auto" w:line="240" w:before="0" w:after="0"/>
        <w:ind w:left="-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наевская школа-интернат»</w:t>
      </w:r>
    </w:p>
    <w:p>
      <w:pPr>
        <w:pStyle w:val="Normal"/>
        <w:keepNext w:val="true"/>
        <w:keepLines/>
        <w:spacing w:lineRule="auto" w:line="240" w:before="0" w:after="0"/>
        <w:ind w:left="213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овет: «Метапредметный подход в образовании при реализации новых образовательных стандартов»</w:t>
      </w:r>
    </w:p>
    <w:p>
      <w:pPr>
        <w:pStyle w:val="Normal"/>
        <w:keepNext w:val="true"/>
        <w:keepLines/>
        <w:spacing w:lineRule="auto" w:line="240" w:before="0" w:after="0"/>
        <w:ind w:left="2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проектно-исследовательской деятельности с младшими школьниками в учебно-воспитательном процессе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рмилова Наталья Николаевна,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ориентирован на формирование у младших школьников  универсальных учебных действий. В современной начальной школе реализуются разные технологии обучения, направленные на формирование указанных в стандарте результатов, в том числе и проектно-исследовательская деятельность.  Согласно требованиям ФГОС </w:t>
      </w:r>
      <w:r>
        <w:rPr>
          <w:rFonts w:cs="Times New Roman" w:ascii="Times New Roman" w:hAnsi="Times New Roman"/>
          <w:b/>
          <w:sz w:val="28"/>
          <w:szCs w:val="28"/>
        </w:rPr>
        <w:t>выпускники</w:t>
      </w:r>
      <w:r>
        <w:rPr>
          <w:rFonts w:cs="Times New Roman" w:ascii="Times New Roman" w:hAnsi="Times New Roman"/>
          <w:sz w:val="28"/>
          <w:szCs w:val="28"/>
        </w:rPr>
        <w:t xml:space="preserve"> начальной школы должны продемонстрировать умение выполнять групповые проектные исследован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оектно-исследовательского метода на уроках и во внеурочное время способствует развитию личностных качеств и способностей обучающихся, создаёт условия для их творческой самореализации, даёт возможность овладеть метапредметными УУД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работаю по учебно-методическому комплекту  «Школа России». В начальных классах  в программном материале учебников предусмотрена огромная работа над проектами.  На таблице можно увидеть количество проектов по всем предметам, преподаваемых в начальной школе по данному методическому комплекту. Всего их 54 проект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25"/>
        <w:gridCol w:w="1585"/>
        <w:gridCol w:w="1748"/>
        <w:gridCol w:w="1815"/>
        <w:gridCol w:w="1493"/>
        <w:gridCol w:w="870"/>
      </w:tblGrid>
      <w:tr>
        <w:trPr>
          <w:trHeight w:val="7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>
          <w:trHeight w:val="33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3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keepNext w:val="true"/>
        <w:keepLines/>
        <w:jc w:val="both"/>
        <w:rPr/>
      </w:pPr>
      <w:r>
        <w:rPr>
          <w:rStyle w:val="C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Большинство проектов создается на уроках по окружающему миру (18), технологии (15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этапе внедрения проектной деятельности основная роль принадлежит учителю. </w:t>
      </w:r>
      <w:r>
        <w:rPr>
          <w:rFonts w:cs="Times New Roman" w:ascii="Times New Roman" w:hAnsi="Times New Roman"/>
          <w:bCs/>
          <w:sz w:val="28"/>
          <w:szCs w:val="28"/>
        </w:rPr>
        <w:t>В первом и во втором класс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ы имеют коллективный характер, каждый ученик вносит свой вклад в общую работу, это приучает детей работать в коллективе, ставить общие интересы выше своих.         На этом этапе учу детей взаимодействовать в группе, слушать и слышать собеседника, распределять роли. Формирую умение пользоваться памяткой начинающего исследователя, которое  является настоящим помощником в организации самостоятельной работы над проектом.</w:t>
      </w:r>
    </w:p>
    <w:p>
      <w:pPr>
        <w:pStyle w:val="Style17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keepNext w:val="true"/>
        <w:keepLines/>
        <w:spacing w:before="0" w:after="0"/>
        <w:jc w:val="center"/>
        <w:rPr>
          <w:b/>
          <w:b/>
          <w:bCs/>
        </w:rPr>
      </w:pPr>
      <w:r>
        <w:rPr>
          <w:b/>
          <w:bCs/>
        </w:rPr>
        <w:t>Памятка начинающего исследователя</w:t>
      </w:r>
    </w:p>
    <w:p>
      <w:pPr>
        <w:pStyle w:val="Style17"/>
        <w:keepNext w:val="true"/>
        <w:keepLines/>
        <w:spacing w:before="0" w:after="0"/>
        <w:rPr/>
      </w:pPr>
      <w:r>
        <w:rPr/>
        <w:t>Шаг 1. Выбери тему исследования.</w:t>
        <w:br/>
        <w:t>Шаг 2. Подумай, на какие вопросы по этой теме ты бы ответил.</w:t>
        <w:br/>
        <w:t>Шаг 3. Продумай варианты своих ответов на поставленные вопросы.</w:t>
        <w:br/>
        <w:t>Шаг 4. Реши, где ты будешь искать ответы на поставленные вопросы.</w:t>
        <w:br/>
        <w:t>Шаг 5. Поработай с источниками информации, найди ответы на свои вопросы. Сохрани ссылки на сайты в сети Интернет.</w:t>
        <w:br/>
        <w:t>Шаг 6. Сделай выводы.</w:t>
        <w:br/>
        <w:t>Шаг 7. Оформи результаты своей работы.</w:t>
        <w:br/>
        <w:t>Шаг 8. Подготовь краткое выступление по представлению своего исследования.</w:t>
      </w:r>
    </w:p>
    <w:p>
      <w:pPr>
        <w:pStyle w:val="Style17"/>
        <w:keepNext w:val="true"/>
        <w:keepLines/>
        <w:spacing w:before="0" w:after="0"/>
        <w:rPr>
          <w:bCs/>
        </w:rPr>
      </w:pPr>
      <w:r>
        <w:rPr>
          <w:bCs/>
        </w:rPr>
      </w:r>
    </w:p>
    <w:p>
      <w:pPr>
        <w:pStyle w:val="Style17"/>
        <w:keepNext w:val="true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 целесообразно привлечение родителей, воспитателей при выполнении детьми проектов</w:t>
      </w:r>
      <w:r>
        <w:rPr>
          <w:sz w:val="28"/>
          <w:szCs w:val="28"/>
        </w:rPr>
        <w:t xml:space="preserve"> в режиме сочетания урочных и внеурочных занят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keepNext w:val="true"/>
        <w:keepLines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ой первый опыт работы с проектами по ФГОС начался с 2011-2012 учебного года. На родительском собрании знакомила родителей первоклассников с памяткой по оказанию помощи ребёнку </w:t>
      </w:r>
      <w:r>
        <w:rPr>
          <w:bCs/>
          <w:sz w:val="28"/>
          <w:szCs w:val="28"/>
        </w:rPr>
        <w:t>в создании проекта.</w:t>
      </w:r>
      <w:r>
        <w:rPr>
          <w:sz w:val="28"/>
          <w:szCs w:val="28"/>
        </w:rPr>
        <w:t xml:space="preserve"> </w:t>
      </w:r>
    </w:p>
    <w:p>
      <w:pPr>
        <w:pStyle w:val="Style17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ращая внимание родителей на то, что они являются помощниками, консультантами призывала их к тому, чтобы они </w:t>
      </w:r>
      <w:r>
        <w:rPr>
          <w:sz w:val="28"/>
          <w:szCs w:val="28"/>
        </w:rPr>
        <w:t xml:space="preserve">не брали на себя выполнение части работы детей над проектами, иначе губится сама идея проектной деятельности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мятка родителям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важаемые родители!  Ваш ребенок приступает к выполнению новой для него работы – проектной деятельности. Проект всегда ориентирован на самостоятельную деятельность учащихся — индивидуальную, парную или групповую, которую учащиеся выполняют в течение определённого отрезка времени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ходе выполнения проекта Вы можете выступать      одновременно в нескольких ролях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консультируете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отслеживаете выполнение плана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решаете оперативные вопросы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помогаете в предварительной оценке проекта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участвуете в подготовке презентации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обеспечиваете наиболее подходящий режим работы, отдыха и питан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Style w:val="C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помогая ребёнку, помните: главное действующее лицо — ваш ребенок! Вы являетесь только помощником, консультантом (по запросу), техническим секретарём проекта!</w:t>
      </w:r>
    </w:p>
    <w:p>
      <w:pPr>
        <w:pStyle w:val="Style18"/>
        <w:keepNext w:val="true"/>
        <w:keepLines/>
        <w:jc w:val="both"/>
        <w:rPr>
          <w:rFonts w:eastAsia="Arial Unicode MS"/>
          <w:sz w:val="28"/>
          <w:szCs w:val="28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C6"/>
          <w:color w:val="000000"/>
          <w:sz w:val="28"/>
          <w:szCs w:val="28"/>
          <w:shd w:fill="FFFFFF" w:val="clear"/>
        </w:rPr>
        <w:t xml:space="preserve">Приведу примеры формирования </w:t>
      </w:r>
      <w:r>
        <w:rPr>
          <w:sz w:val="28"/>
          <w:szCs w:val="28"/>
        </w:rPr>
        <w:t xml:space="preserve">метапредметных УУД в процессе работы над проектами. При работе с  </w:t>
      </w:r>
      <w:r>
        <w:rPr>
          <w:b/>
          <w:sz w:val="28"/>
          <w:szCs w:val="28"/>
        </w:rPr>
        <w:t>проектом  «Моя семья»</w:t>
      </w:r>
      <w:r>
        <w:rPr>
          <w:sz w:val="28"/>
          <w:szCs w:val="28"/>
        </w:rPr>
        <w:t xml:space="preserve"> в 1 классе,  формировала у учащихся познавательные УУД, такие, как умение отбирать из семейного архива фотографии членов семьи, умение составлять экспозицию выставки рисунков, готовить мини-выступления; регулятивные УУД достигались путём вовлечения детей  в обсуждение; коммуникативные УУД формировали умение </w:t>
      </w:r>
      <w:r>
        <w:rPr>
          <w:rFonts w:eastAsia="Arial Unicode MS"/>
          <w:sz w:val="28"/>
          <w:szCs w:val="28"/>
        </w:rPr>
        <w:t>делиться полученной информацией  в форме монолога и диалога.</w:t>
      </w:r>
    </w:p>
    <w:p>
      <w:pPr>
        <w:pStyle w:val="Style18"/>
        <w:keepNext w:val="true"/>
        <w:keepLines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УД, формирующиеся в рамках нндивидуального проекта</w:t>
            </w:r>
          </w:p>
        </w:tc>
      </w:tr>
      <w:tr>
        <w:trPr>
          <w:trHeight w:val="2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умение наблюда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- находить доступную информацию в книге, из рассказа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сохранять в памяти увиденное, услышанное, прочитан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составлять небольшие сообщения по изучаемой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представлять результаты деятельности в виде сообщения, рисунка,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способность принимать учебную цель, участвовать в планировании её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способность сосредоточиться на общем деле, определять свою 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сотрудничать с другими детьми, учителем для реализации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обсуждать результаты деятельности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умение услышать другое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отстаивать свою точку зрения без конфли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делиться информацией, в форме монолога (доклад) и диалога (обсужд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более сложных проектно-исследовательских умений осуществляется через работу по внеурочной деятельности.      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едует так же отметить, что ФГОС включает в базисный учебный план часы на внеурочную деятельность младших школьников, которые можно использовать, в том числе и для организации их исследовательской деятельности. 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работанная мною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роект – это просто», </w:t>
      </w:r>
      <w:r>
        <w:rPr>
          <w:rFonts w:cs="Times New Roman" w:ascii="Times New Roman" w:hAnsi="Times New Roman"/>
          <w:sz w:val="28"/>
          <w:szCs w:val="28"/>
        </w:rPr>
        <w:t xml:space="preserve">помогает приблизить ребят к миру проектов. Рабочие тетради авторами,  которых являются Р.И.Сизова, Р.Ф.Селимова. решают задачу формирования самостоятельности ребёнка, развивают коммуникативные ум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ют умственные действия, помогают ребёнку научиться видеть мини-проблемы.</w:t>
      </w:r>
    </w:p>
    <w:p>
      <w:pPr>
        <w:pStyle w:val="Style18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приобретённые умения на кружке по внеурочной деятельности «Проект-это просто» позволяют формировать метапредметные УУД у участников научного общества. </w:t>
      </w:r>
    </w:p>
    <w:p>
      <w:pPr>
        <w:pStyle w:val="Style18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первом классе  была разработана совместно с учителем тема   исследования </w:t>
      </w:r>
      <w:r>
        <w:rPr>
          <w:bCs/>
          <w:kern w:val="2"/>
          <w:sz w:val="28"/>
          <w:szCs w:val="28"/>
        </w:rPr>
        <w:t xml:space="preserve">«Знать правила сна </w:t>
      </w: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хорошо учиться»</w:t>
      </w:r>
      <w:r>
        <w:rPr>
          <w:sz w:val="28"/>
          <w:szCs w:val="28"/>
        </w:rPr>
        <w:t xml:space="preserve">.  Данная тема исследования проводилась в парах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ы данной работы пытались найти ответы на вопросы: что нужно делать, чтобы справиться с нагрузками, сложными заданиями; быть всегда в форме, не зевать на уроках, усваивать новый материал, узнавать много полезного, хорошо учиться? </w:t>
      </w:r>
    </w:p>
    <w:p>
      <w:pPr>
        <w:pStyle w:val="Style18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УД, формирующиеся в рамках парной, групповой работ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формулировать гипотезы, определять цели и задачи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выбирать методы исследования (наблюдение, эксперимент, анкетирование, измерение, сравнение,  интервьюирование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творчески преобразовывать результаты познавательной деятельности, представлять их в виде макетов, моделей, сказок, игр и п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формулировать выводы и заклю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инициировать учебную цель, планировать деятельность по её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распределять задачи в паре, группе и самостоятельно по реализации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осуществлять взаимооценку и самооценку по реализаци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аргументированно отстаивать свою точку 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сотрудничать с учениками среднего звена по реализации проектов в роли равноправных партнё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-инициировать и осуществлять сотрудничество с учителями по реализации индивидуальны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представлять результаты индивидуальных проектов на уровне школы, района, округа.</w:t>
            </w:r>
          </w:p>
        </w:tc>
      </w:tr>
    </w:tbl>
    <w:p>
      <w:pPr>
        <w:pStyle w:val="Style18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формировались познавательные УУД: учащиеся с помощью учителя формулировали гипотезу, определяли цели и задачи работы, выбирали методы исследования:</w:t>
      </w:r>
      <w:r>
        <w:rPr>
          <w:bCs/>
          <w:sz w:val="28"/>
          <w:szCs w:val="28"/>
        </w:rPr>
        <w:t xml:space="preserve"> анализ, анкетирование, наблюдение, сравнение, обобщение.</w:t>
      </w:r>
    </w:p>
    <w:p>
      <w:pPr>
        <w:pStyle w:val="Style18"/>
        <w:keepNext w:val="true"/>
        <w:keepLines/>
        <w:ind w:firstLine="708"/>
        <w:jc w:val="both"/>
        <w:rPr/>
      </w:pPr>
      <w:r>
        <w:rPr>
          <w:sz w:val="28"/>
          <w:szCs w:val="28"/>
        </w:rPr>
        <w:t>Формирование регулятивных УУД происходило через планирование деятельности, распределения задач при работе в паре, через сопровождение работы таблицами и диаграммами, продукта проекта (буклет).</w:t>
      </w:r>
    </w:p>
    <w:p>
      <w:pPr>
        <w:pStyle w:val="Style18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 формировались через сотрудничество с учениками, учителем, родителями, воспитателями, школьным библиотекарем и через представление результатов проекта на уровне школы, района (районный заочный конкурс исследовательских и творческих работ младших школьников «Юный исследователь», 3 место).</w:t>
      </w:r>
    </w:p>
    <w:p>
      <w:pPr>
        <w:pStyle w:val="TextBody"/>
        <w:keepNext w:val="true"/>
        <w:keepLines/>
        <w:widowControl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УУД формировала и в рамках коллективных проектов для учащихся 3 - 4 классов.  Проекты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Школа кулинаров», «Природа родного края», </w:t>
      </w:r>
      <w:r>
        <w:rPr>
          <w:rFonts w:cs="Times New Roman" w:ascii="Times New Roman" w:hAnsi="Times New Roman"/>
          <w:sz w:val="28"/>
          <w:szCs w:val="28"/>
        </w:rPr>
        <w:t xml:space="preserve">«Жизнь луга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Кто нас защищает», «Праздник поэзии», </w:t>
      </w:r>
      <w:r>
        <w:rPr>
          <w:rFonts w:cs="Times New Roman" w:ascii="Times New Roman" w:hAnsi="Times New Roman"/>
          <w:sz w:val="28"/>
          <w:szCs w:val="28"/>
        </w:rPr>
        <w:t xml:space="preserve"> «По</w:t>
        <w:softHyphen/>
        <w:t>хвальное слово знакам препинания» формировали познавательные, регулятивные и коммуникативные УУД. Продуктом проектно-исследовательской деятельности становились альбомы, презентации, буклеты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УД, формирующиеся в рамках коллективного прое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с помощью учителя выстраивать гипотезы, определять цели и задачи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искать и анализировать доступн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представлять результаты деятельности в виде иллюстраций, макетов, мод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совместно выстраивать выводы по итогам реализации коллектив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выбирать учебную цель, планировать её реализ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участвовать в распределении задач между участниками проекта, сотрудничать друг с другом, учителем по их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осуществлять взаимооценку  действий и результатов коллективной  работы, оценивать свой вклад в неё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консультироваться у педагога, друг у друга по содержанию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вести учебный диалог с учителем,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строить монологические высказывания, отображая предметное содержание изучаем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способность представлять результаты коллективных проектов перед широкой аудиторией детей за рамками кла сса, школы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заключении можно сказать, что проектная и исследовательская деятельность развивает у учащихся важнейшие метапредметные УУД. Главное отличие детей, способных принимать участие в исследовательской работе, - наличие у них потребности узнавать новое. А задача учителей работать над тем, чтобы таких детей становилось больше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keepLines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Franklin Gothic Book" w:hAnsi="Franklin Gothic Book" w:cs="Franklin Gothic Book"/>
          <w:kern w:val="2"/>
        </w:rPr>
      </w:pPr>
      <w:r>
        <w:rPr>
          <w:rFonts w:cs="Franklin Gothic Book" w:ascii="Franklin Gothic Book" w:hAnsi="Franklin Gothic Book"/>
          <w:kern w:val="2"/>
        </w:rPr>
      </w:r>
    </w:p>
    <w:p>
      <w:pPr>
        <w:pStyle w:val="Style17"/>
        <w:keepNext w:val="true"/>
        <w:keepLines/>
        <w:spacing w:before="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Style17"/>
        <w:keepNext w:val="true"/>
        <w:keepLines/>
        <w:spacing w:before="0" w:after="0"/>
        <w:jc w:val="both"/>
        <w:rPr/>
      </w:pPr>
      <w:r>
        <w:rPr/>
      </w:r>
    </w:p>
    <w:p>
      <w:pPr>
        <w:pStyle w:val="Style17"/>
        <w:keepNext w:val="true"/>
        <w:keepLines/>
        <w:spacing w:before="0" w:after="0"/>
        <w:jc w:val="both"/>
        <w:rPr/>
      </w:pPr>
      <w:r>
        <w:rPr/>
      </w:r>
    </w:p>
    <w:p>
      <w:pPr>
        <w:pStyle w:val="Style17"/>
        <w:keepNext w:val="true"/>
        <w:keepLines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DejaVu Sans" w:cs="Arial"/>
      <w:kern w:val="2"/>
      <w:szCs w:val="24"/>
      <w:lang w:val="ru-RU" w:bidi="ar-SA"/>
    </w:rPr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1:28:00Z</dcterms:created>
  <dc:creator>Ermilov</dc:creator>
  <dc:description/>
  <cp:keywords/>
  <dc:language>en-US</dc:language>
  <cp:lastModifiedBy>Ermilov</cp:lastModifiedBy>
  <cp:lastPrinted>2017-12-19T16:05:00Z</cp:lastPrinted>
  <dcterms:modified xsi:type="dcterms:W3CDTF">2017-12-22T09:20:00Z</dcterms:modified>
  <cp:revision>17</cp:revision>
  <dc:subject/>
  <dc:title/>
</cp:coreProperties>
</file>