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ЛАЙД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полумраке звучит романс Г.Свиридова «Пасторал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фоне музыки девочка со свечой в руке читает стихотворение Б.Ахмадулиной «Свеч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сего-то – чтоб была свеч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веча простая, восков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старомодность веков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Так станет в памяти све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поспешит твое пе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 той грамоте витиева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умной и замыслова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ляжет на душу доб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Пушкин ласково гля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 ночь прошла, и гаснут свечи,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нежный вкус родимой речи</w:t>
      </w:r>
      <w:r>
        <w:rPr>
          <w:rFonts w:cs="Tahoma" w:ascii="Tahoma" w:hAnsi="Tahoma"/>
          <w:color w:val="696969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ак чисто губы хол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  <w:u w:val="single"/>
        </w:rPr>
        <w:t>1 ведущий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Зимой 1836 года враги А.С.Пуш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кина из высшей петербургской аристократи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рганизовали прямой заговор против поэта, </w:t>
      </w:r>
      <w:r>
        <w:rPr>
          <w:rFonts w:cs="Times New Roman" w:ascii="Times New Roman" w:hAnsi="Times New Roman"/>
          <w:spacing w:val="1"/>
          <w:sz w:val="24"/>
          <w:szCs w:val="24"/>
        </w:rPr>
        <w:t>пустив в ход подлую клевету, которая затраги</w:t>
        <w:softHyphen/>
        <w:t>вала честь его жены.</w:t>
      </w:r>
    </w:p>
    <w:p>
      <w:pPr>
        <w:pStyle w:val="Normal"/>
        <w:shd w:fill="FFFFFF" w:val="clear"/>
        <w:spacing w:lineRule="auto" w:line="240" w:before="1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осужие светские сплетники, разносчики </w:t>
      </w:r>
      <w:r>
        <w:rPr>
          <w:rFonts w:cs="Times New Roman" w:ascii="Times New Roman" w:hAnsi="Times New Roman"/>
          <w:sz w:val="24"/>
          <w:szCs w:val="24"/>
        </w:rPr>
        <w:t xml:space="preserve">новостей, опытные интриганы распространя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ухи об ухаживании кавалергарда Дантеса — </w:t>
      </w:r>
      <w:r>
        <w:rPr>
          <w:rFonts w:cs="Times New Roman" w:ascii="Times New Roman" w:hAnsi="Times New Roman"/>
          <w:sz w:val="24"/>
          <w:szCs w:val="24"/>
        </w:rPr>
        <w:t>приемного сына голландского посланника Гек</w:t>
      </w:r>
      <w:r>
        <w:rPr>
          <w:rFonts w:cs="Times New Roman" w:ascii="Times New Roman" w:hAnsi="Times New Roman"/>
          <w:spacing w:val="-1"/>
          <w:sz w:val="24"/>
          <w:szCs w:val="24"/>
        </w:rPr>
        <w:t>керна — за Натальей Николаевной Пушкиной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ведущ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ушкин и его друзья получали </w:t>
      </w:r>
      <w:r>
        <w:rPr>
          <w:rFonts w:cs="Times New Roman" w:ascii="Times New Roman" w:hAnsi="Times New Roman"/>
          <w:sz w:val="24"/>
          <w:szCs w:val="24"/>
        </w:rPr>
        <w:t>гнусные анонимные пасквили. Жизнь, окутан</w:t>
        <w:softHyphen/>
        <w:t>ная сплетнями, интригами, становилась невын</w:t>
      </w:r>
      <w:r>
        <w:rPr>
          <w:rFonts w:cs="Times New Roman" w:ascii="Times New Roman" w:hAnsi="Times New Roman"/>
          <w:spacing w:val="3"/>
          <w:sz w:val="24"/>
          <w:szCs w:val="24"/>
        </w:rPr>
        <w:t>осимой.</w:t>
      </w:r>
    </w:p>
    <w:p>
      <w:pPr>
        <w:pStyle w:val="Normal"/>
        <w:shd w:fill="FFFFFF" w:val="clear"/>
        <w:spacing w:lineRule="auto" w:line="240" w:before="2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А.С.Пушкин из</w:t>
      </w:r>
      <w:r>
        <w:rPr>
          <w:rFonts w:cs="Times New Roman" w:ascii="Times New Roman" w:hAnsi="Times New Roman"/>
          <w:spacing w:val="2"/>
          <w:sz w:val="24"/>
          <w:szCs w:val="24"/>
        </w:rPr>
        <w:t>брал прямой бой с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вником — лицом к лицу, </w:t>
      </w:r>
      <w:r>
        <w:rPr>
          <w:rFonts w:cs="Times New Roman" w:ascii="Times New Roman" w:hAnsi="Times New Roman"/>
          <w:sz w:val="24"/>
          <w:szCs w:val="24"/>
        </w:rPr>
        <w:t>разрывая все путы, кот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ыми так старательно </w:t>
      </w:r>
      <w:r>
        <w:rPr>
          <w:rFonts w:cs="Times New Roman" w:ascii="Times New Roman" w:hAnsi="Times New Roman"/>
          <w:spacing w:val="2"/>
          <w:sz w:val="24"/>
          <w:szCs w:val="24"/>
        </w:rPr>
        <w:t>оплели его враги и интр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ганы. 26 января 1836 года </w:t>
      </w:r>
      <w:r>
        <w:rPr>
          <w:rFonts w:cs="Times New Roman" w:ascii="Times New Roman" w:hAnsi="Times New Roman"/>
          <w:sz w:val="24"/>
          <w:szCs w:val="24"/>
        </w:rPr>
        <w:t xml:space="preserve">он принял окончательно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еш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ЛАЙД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вучит «Лунная  соната» Л.Бетховен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 фоне музы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1 ведущ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читает письмо А.С.Пушкина барону Геккерн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«Господин барон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вольте мне подвести итог всему, что случилось. Поведение Вашего сына было давно мне известно и не могло оставить меня равнодушным. Я довольствовался ролью наблюдателя, чтобы вмешаться, когда почту нужным. Случай, который во всякую другую минуту был бы мне крайне неприятен, пришелся весьма кстати, чтобы мне разделаться. Я получил анонимные письма. Я увидел, что минута настала, и воспользовался эти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Я вынужден сознаться, господин барон, что Ваша собственная роль была не особенно приличною. Вы, представитель коронованной особы,- Вы отечески служили сводником Вашему сыну. Вы, вероятно, внушали ему нежности, который он высказывал, и глупости, которые он брался излагать письменно. Подобно старой развратнице, Вы подстерегали мою жену во всех углах, чтобы говорить ей о любви Вашего незаконнорождённого или так называемого сын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Вы хорошо понимаете, господин барон, что после всего этого я не могу терпеть, чтобы мое семейство имело малейшее отношение с Ваши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Я не желаю, чтобы моя жена продолжала Ваши родительские увещания. Я не могу позволить, чтобы Ваш сын после гнусного поведения осмеливался разговаривать с моей женой и ещё  того менее - обращаться к ней с казарменными каламбурами и разыгрывать перед ней самоотвержение и несчастную любовь, тогда как он только подлец и шалоп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Я вынужден обратиться к Вам с просьбой положить конец всем этим проделкам, если Вы хотите избежать нового скандала, перед которым я, поверьте мне, не остановл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Имею честь быть, Господин барон. Ваш покорный и послушный слуга, Александр Пушк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ЛАЙД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полной тишине звучит стихотворение  А.С.Пушкина «Бессонница» 183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не не спится, нет ог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Всюду мрак и сон докуч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Ход часов лишь однозву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дается близ ме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арки бабье лепетань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пящей ночи трепета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Жизни мышья беготня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Что тревожишь ты ме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Что ты значишь, скучный шепо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коризна или роп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ной утраченного д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т меня чего ты хоч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ы зовешь или пророчи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Я понять тебя хоч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мысла я в тебе ищ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ЛАЙД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вучит «Реквием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фоне музыки ведущие читают условия дуэли между Пушкиным и господином бароном Жоржем Геккер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Противники становятся на расстоянии 20 шагов друг от друга, за 5 шагов назад от двух барьеров, расстояние между которыми равняется 10 ша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Сверх того принимается, что после первого выстрела противникам не дозволяется менять место для того, чтобы выстреливший первым подвергся огню своего противника на том же рас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Когда обе стороны сделают по выстрелу, то, если не будет результата, поединок возобновляется на прежних условиях: противники становятся на том же расстоянии в 20 шагов, сохраняются те же барьеры и те же прав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Секунданты являются непременными посредниками во всяком объяснении между противниками на месте дуэ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Ниже подписавшиеся секунданты этого поединка, облечённые всеми полномочиями, обеспечивают, каждый за свою сторону, своею честью, строгое соблюдение изложенных здесь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Константин Данзас </w:t>
        <w:tab/>
        <w:tab/>
        <w:t>инженер-полков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иконт 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Аршиак</w:t>
        <w:tab/>
        <w:tab/>
        <w:t xml:space="preserve">          атташе французского посоль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ЛАЙД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вучит «Метель» Г.Свирид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 ведущий:  </w:t>
      </w:r>
      <w:r>
        <w:rPr>
          <w:rFonts w:cs="Times New Roman" w:ascii="Times New Roman" w:hAnsi="Times New Roman"/>
          <w:sz w:val="24"/>
          <w:szCs w:val="24"/>
        </w:rPr>
        <w:t>В решительный день 24 января, в день дуэли, Пушкин находился с утра в возбужденном, бодром и веселом настроении. Встал весело в 8 часов - после чего много писал - часу до 11, с 11-об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 Его спокойствие было удивительным, он занимался своим «Современником» и за час перед тем, как ему ехать стреляться, написал письмо к Ишимовой А.О.- сочинительнице «Русской истории для детей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«Милостивая государыня  Александра Осипов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Крайне жалею, что мне невозможно будет сегодня явиться на Ваше приглашение. Покамест, честь имею препроводить к Вам Гарри Корнуола. Вы найдёте в конце книги пьесы, отмеченные карандашом, переведите их, как умеете - уверяю Вас, что переведёте как нельзя луч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Сегодня я нечаянно открыл Вашу историю в рассказах и поневоле зачитал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С глубочайшим почтением и совершенной преданностью честь имею быть, милостивая государыня, Вашим покорнейшим слугою,  А.Пушкин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зыка затих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ЛАЙД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 ведущий: </w:t>
      </w:r>
      <w:r>
        <w:rPr>
          <w:rFonts w:cs="Times New Roman" w:ascii="Times New Roman" w:hAnsi="Times New Roman"/>
          <w:sz w:val="24"/>
          <w:szCs w:val="24"/>
        </w:rPr>
        <w:t xml:space="preserve">Увидел в окно Данзаса, в дверях встретил радостно. Вошли в кабинет, запер двери. Через несколько минут послал за пистолет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После отъезда Данзаса начал одеваться, вымылся весь, одел все чистое, велел подать бекеш, вышел на лестницу. Возвратился. Велел подать в кабинет большую шубу и пошел пешком до извозчика. Это было ровно в час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 ведущий:  </w:t>
      </w:r>
      <w:r>
        <w:rPr>
          <w:rFonts w:cs="Times New Roman" w:ascii="Times New Roman" w:hAnsi="Times New Roman"/>
          <w:sz w:val="24"/>
          <w:szCs w:val="24"/>
        </w:rPr>
        <w:t>Было около 4 часов. Выпив по стакану лимонаду  или воды, Пушкин с Данзасом вышли из кондитерской. Они сели в сани и отправились по направлению к Троицкому мо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ворцовой набережной они встретили в экипаже госпожу Пушкину. Данзас  узнал её, и надежда в нем блеснула: встреча эта могла поправить всё.  Но жена Пушкина была близорука, а Пушкин смотрел в другую сторо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ЛАЙД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вуч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Аве Мар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фоне  музыки звучит стихотворение  А.С.Пушкина «Мадонн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е множеством картин старинных мас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красить я всегда желал свою оби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Чтоб суеверно им дивился посети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нимая важному сужденью знато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простом углу моем, средь медленных труд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дной картины я желал быть вечно зри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дной: чтоб на меня с холста, как с обла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ечистая и наш божественный спаситель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на с величием, он с разумом в очах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зирали, кроткие, во славе и в луч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дни, без ангелов, под пальмою Си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сполнились мои желания. Твор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ебя мне ниспослал, тебя, моя Мадон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Чистейшей прелести чистейший образе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зыка затиха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9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 ведущий:</w:t>
      </w:r>
      <w:r>
        <w:rPr>
          <w:rFonts w:cs="Times New Roman" w:ascii="Times New Roman" w:hAnsi="Times New Roman"/>
          <w:sz w:val="24"/>
          <w:szCs w:val="24"/>
        </w:rPr>
        <w:t xml:space="preserve"> В день поединка друзья везли противников через место шумного гулянья, несколько раз останавливались, роняли нарочно оружие, надеясь ещё на благодетельное вмешательство, но все усилия и намеки остались безуспеш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День был ясный. Петербургское великосветское общество каталось на горках, и в то время некоторые уже оттуда возвращались. Много знакомых встречалось, раскланивалось с ними, но никто как будто не догадывался, куда они ех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вучит песня «Тает жёлтый воск свеч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ЛАЙД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вучит «Реквием» Моцарта.</w:t>
      </w:r>
    </w:p>
    <w:p>
      <w:pPr>
        <w:pStyle w:val="Normal"/>
        <w:shd w:fill="FFFFFF" w:val="clear"/>
        <w:spacing w:lineRule="auto" w:line="240" w:before="197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ведущий:  </w:t>
      </w:r>
      <w:r>
        <w:rPr>
          <w:rFonts w:cs="Times New Roman" w:ascii="Times New Roman" w:hAnsi="Times New Roman"/>
          <w:sz w:val="24"/>
          <w:szCs w:val="24"/>
        </w:rPr>
        <w:t xml:space="preserve">На место дуэли прибыли в половине шестого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анзас и д'Аршиак отмерили </w:t>
      </w:r>
      <w:r>
        <w:rPr>
          <w:rFonts w:cs="Times New Roman" w:ascii="Times New Roman" w:hAnsi="Times New Roman"/>
          <w:sz w:val="24"/>
          <w:szCs w:val="24"/>
        </w:rPr>
        <w:t xml:space="preserve">барьер своими шинелями и начали заряжать </w:t>
      </w:r>
      <w:r>
        <w:rPr>
          <w:rFonts w:cs="Times New Roman" w:ascii="Times New Roman" w:hAnsi="Times New Roman"/>
          <w:spacing w:val="-2"/>
          <w:sz w:val="24"/>
          <w:szCs w:val="24"/>
        </w:rPr>
        <w:t>пистолеты.</w:t>
      </w:r>
    </w:p>
    <w:p>
      <w:pPr>
        <w:pStyle w:val="Normal"/>
        <w:shd w:fill="FFFFFF" w:val="clear"/>
        <w:spacing w:lineRule="auto" w:line="240" w:before="197" w:after="0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Вот пистолеты уж блеснули, </w:t>
      </w:r>
    </w:p>
    <w:p>
      <w:pPr>
        <w:pStyle w:val="Normal"/>
        <w:shd w:fill="FFFFFF" w:val="clear"/>
        <w:spacing w:lineRule="auto" w:line="240" w:before="197" w:after="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Гремит о шомпол молоток. </w:t>
      </w:r>
    </w:p>
    <w:p>
      <w:pPr>
        <w:pStyle w:val="Normal"/>
        <w:shd w:fill="FFFFFF" w:val="clear"/>
        <w:spacing w:lineRule="auto" w:line="240" w:before="197" w:after="0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В граненый ствол уходят пули, </w:t>
      </w:r>
    </w:p>
    <w:p>
      <w:pPr>
        <w:pStyle w:val="Normal"/>
        <w:shd w:fill="FFFFFF" w:val="clear"/>
        <w:spacing w:lineRule="auto" w:line="240" w:before="197" w:after="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И щелкнул первый раз курок. </w:t>
      </w:r>
    </w:p>
    <w:p>
      <w:pPr>
        <w:pStyle w:val="Normal"/>
        <w:shd w:fill="FFFFFF" w:val="clear"/>
        <w:spacing w:lineRule="auto" w:line="240" w:before="197" w:after="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Вот порох струйкой сероватой </w:t>
      </w:r>
    </w:p>
    <w:p>
      <w:pPr>
        <w:pStyle w:val="Normal"/>
        <w:shd w:fill="FFFFFF" w:val="clear"/>
        <w:spacing w:lineRule="auto" w:line="240" w:before="197" w:after="0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На полку сыплется. Зубчатый, </w:t>
      </w:r>
    </w:p>
    <w:p>
      <w:pPr>
        <w:pStyle w:val="Normal"/>
        <w:shd w:fill="FFFFFF" w:val="clear"/>
        <w:spacing w:lineRule="auto" w:line="240" w:before="197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Надежно ввинченный кремень... </w:t>
      </w:r>
    </w:p>
    <w:p>
      <w:pPr>
        <w:pStyle w:val="Normal"/>
        <w:shd w:fill="FFFFFF" w:val="clear"/>
        <w:spacing w:lineRule="auto" w:line="240"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«Что ж, начинать?» — Начнем, пожалуй...</w:t>
      </w:r>
    </w:p>
    <w:p>
      <w:pPr>
        <w:pStyle w:val="Normal"/>
        <w:shd w:fill="FFFFFF" w:val="clear"/>
        <w:spacing w:lineRule="auto" w:line="240" w:before="202" w:after="0"/>
        <w:ind w:right="14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2 ведущ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ротивников поставили, подали им пистолеты, и по сигналу, который сделал </w:t>
      </w:r>
      <w:r>
        <w:rPr>
          <w:rFonts w:cs="Times New Roman" w:ascii="Times New Roman" w:hAnsi="Times New Roman"/>
          <w:spacing w:val="6"/>
          <w:sz w:val="24"/>
          <w:szCs w:val="24"/>
        </w:rPr>
        <w:t>Данзас, махнув шляпой, они начали сх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ить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ушкин первый подошел к барь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ру и, остановясь, начал наводить пистолет. </w:t>
      </w:r>
      <w:r>
        <w:rPr>
          <w:rFonts w:cs="Times New Roman" w:ascii="Times New Roman" w:hAnsi="Times New Roman"/>
          <w:spacing w:val="1"/>
          <w:sz w:val="24"/>
          <w:szCs w:val="24"/>
        </w:rPr>
        <w:t>Но в это время Дантес, не дойдя до барьера одного шага, выстрелил.</w:t>
      </w:r>
    </w:p>
    <w:p>
      <w:pPr>
        <w:pStyle w:val="Normal"/>
        <w:shd w:fill="FFFFFF" w:val="clear"/>
        <w:spacing w:lineRule="auto" w:line="240" w:before="0" w:after="0"/>
        <w:ind w:firstLine="278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...пробили </w:t>
      </w:r>
    </w:p>
    <w:p>
      <w:pPr>
        <w:pStyle w:val="Normal"/>
        <w:shd w:fill="FFFFFF" w:val="clear"/>
        <w:spacing w:lineRule="auto" w:line="240" w:before="0" w:after="0"/>
        <w:ind w:firstLine="278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Часы урочные: поэт </w:t>
      </w:r>
    </w:p>
    <w:p>
      <w:pPr>
        <w:pStyle w:val="Normal"/>
        <w:shd w:fill="FFFFFF" w:val="clear"/>
        <w:spacing w:lineRule="auto" w:line="240" w:before="0" w:after="0"/>
        <w:ind w:firstLine="278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Роняет молча пистолет. </w:t>
      </w:r>
    </w:p>
    <w:p>
      <w:pPr>
        <w:pStyle w:val="Normal"/>
        <w:shd w:fill="FFFFFF" w:val="clear"/>
        <w:spacing w:lineRule="auto" w:line="240" w:before="0" w:after="0"/>
        <w:ind w:firstLine="278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На грудь кладет тихонько руку </w:t>
      </w:r>
    </w:p>
    <w:p>
      <w:pPr>
        <w:pStyle w:val="Normal"/>
        <w:shd w:fill="FFFFFF" w:val="clear"/>
        <w:spacing w:lineRule="auto" w:line="240" w:before="0" w:after="0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 падает...</w:t>
      </w:r>
    </w:p>
    <w:p>
      <w:pPr>
        <w:pStyle w:val="Normal"/>
        <w:shd w:fill="FFFFFF" w:val="clear"/>
        <w:spacing w:lineRule="auto" w:line="240" w:before="22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1"/>
          <w:sz w:val="24"/>
          <w:szCs w:val="24"/>
          <w:u w:val="single"/>
        </w:rPr>
        <w:t>1 ведущ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екунданты бросились к нему, 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огда Дантес  намеревался  сделать то же, </w:t>
      </w:r>
      <w:r>
        <w:rPr>
          <w:rFonts w:cs="Times New Roman" w:ascii="Times New Roman" w:hAnsi="Times New Roman"/>
          <w:spacing w:val="1"/>
          <w:sz w:val="24"/>
          <w:szCs w:val="24"/>
        </w:rPr>
        <w:t>Пушкин удержал его словами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34" w:after="0"/>
        <w:ind w:left="14"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одождите, у меня еще достаточно сил, </w:t>
      </w:r>
      <w:r>
        <w:rPr>
          <w:rFonts w:cs="Times New Roman" w:ascii="Times New Roman" w:hAnsi="Times New Roman"/>
          <w:spacing w:val="1"/>
          <w:sz w:val="24"/>
          <w:szCs w:val="24"/>
        </w:rPr>
        <w:t>чтобы сделать свой выстрел.</w:t>
      </w:r>
    </w:p>
    <w:p>
      <w:pPr>
        <w:pStyle w:val="Normal"/>
        <w:shd w:fill="FFFFFF" w:val="clear"/>
        <w:spacing w:lineRule="auto" w:line="240" w:before="29" w:after="0"/>
        <w:ind w:left="5" w:right="10"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поднявшись несколько и опершись на </w:t>
      </w:r>
      <w:r>
        <w:rPr>
          <w:rFonts w:cs="Times New Roman" w:ascii="Times New Roman" w:hAnsi="Times New Roman"/>
          <w:spacing w:val="1"/>
          <w:sz w:val="24"/>
          <w:szCs w:val="24"/>
        </w:rPr>
        <w:t>левую руку, Пушкин выстрелил. Дантес упал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ind w:left="14"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раво! — воскликнул Пушкин и бросил </w:t>
      </w:r>
      <w:r>
        <w:rPr>
          <w:rFonts w:cs="Times New Roman" w:ascii="Times New Roman" w:hAnsi="Times New Roman"/>
          <w:spacing w:val="1"/>
          <w:sz w:val="24"/>
          <w:szCs w:val="24"/>
        </w:rPr>
        <w:t>пистолет в сторону.</w:t>
      </w:r>
    </w:p>
    <w:p>
      <w:pPr>
        <w:pStyle w:val="Normal"/>
        <w:shd w:fill="FFFFFF" w:val="clear"/>
        <w:spacing w:lineRule="auto" w:line="240" w:before="29" w:after="0"/>
        <w:ind w:left="14" w:right="5" w:firstLine="288"/>
        <w:rPr/>
      </w:pPr>
      <w:r>
        <w:rPr>
          <w:rFonts w:cs="Times New Roman" w:ascii="Times New Roman" w:hAnsi="Times New Roman"/>
          <w:sz w:val="24"/>
          <w:szCs w:val="24"/>
        </w:rPr>
        <w:t xml:space="preserve">Но пуля, только контузив грудь, попала в </w:t>
      </w:r>
      <w:r>
        <w:rPr>
          <w:rFonts w:cs="Times New Roman" w:ascii="Times New Roman" w:hAnsi="Times New Roman"/>
          <w:spacing w:val="-3"/>
          <w:sz w:val="24"/>
          <w:szCs w:val="24"/>
        </w:rPr>
        <w:t>руку.</w:t>
      </w:r>
    </w:p>
    <w:p>
      <w:pPr>
        <w:pStyle w:val="Normal"/>
        <w:shd w:fill="FFFFFF" w:val="clear"/>
        <w:spacing w:lineRule="auto" w:line="240" w:before="29" w:after="0"/>
        <w:ind w:left="14" w:right="5" w:first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СЛАЙД 12</w:t>
      </w:r>
    </w:p>
    <w:p>
      <w:pPr>
        <w:pStyle w:val="Normal"/>
        <w:shd w:fill="FFFFFF" w:val="clear"/>
        <w:spacing w:lineRule="auto" w:line="240" w:before="24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  <w:u w:val="single"/>
        </w:rPr>
        <w:t>2 ведущ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иконт д'Аршиак: «Рана Пушкин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ыла слишком опасна для продолжения дел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— и оно кончилось. Сделав выстрел, он упал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два раза терял сознание»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(Выключить музы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.Багрицкий «О Пушкин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Пушкин падает в голубова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олючий сн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н знает - здесь конец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едаром в кровь его влетел крыла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Безжалостный и жалящий сви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ровь на рубахе…Полость мех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ткинута. Полозья дребезж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Леса и снег и скука путе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озок  уносится назад, наз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н дремлет, Пушкин. Вспоминает с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о, что влюбленному забыть нельзя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ссыпанные кудри Гончар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тихие медовые гл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ключить музыку - звучит «Лунная соната» </w:t>
      </w:r>
    </w:p>
    <w:p>
      <w:pPr>
        <w:pStyle w:val="Normal"/>
        <w:shd w:fill="FFFFFF" w:val="clear"/>
        <w:spacing w:lineRule="auto" w:line="240" w:before="144" w:after="0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 ведущий: </w:t>
      </w:r>
      <w:r>
        <w:rPr>
          <w:rFonts w:cs="Times New Roman" w:ascii="Times New Roman" w:hAnsi="Times New Roman"/>
          <w:sz w:val="24"/>
          <w:szCs w:val="24"/>
        </w:rPr>
        <w:t xml:space="preserve">Из письма Жуковского: «На руках </w:t>
      </w:r>
      <w:r>
        <w:rPr>
          <w:rFonts w:cs="Times New Roman" w:ascii="Times New Roman" w:hAnsi="Times New Roman"/>
          <w:spacing w:val="1"/>
          <w:sz w:val="24"/>
          <w:szCs w:val="24"/>
        </w:rPr>
        <w:t>донести его до саней было невозможно. Под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езли сани к нему. Дорогою он, по-видимому, </w:t>
      </w:r>
      <w:r>
        <w:rPr>
          <w:rFonts w:cs="Times New Roman" w:ascii="Times New Roman" w:hAnsi="Times New Roman"/>
          <w:sz w:val="24"/>
          <w:szCs w:val="24"/>
        </w:rPr>
        <w:t>не страдал, по крайней мере,  этого не было з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етно. Домой возвратились в шесть часов».</w:t>
      </w:r>
    </w:p>
    <w:p>
      <w:pPr>
        <w:pStyle w:val="Normal"/>
        <w:shd w:fill="FFFFFF" w:val="clear"/>
        <w:spacing w:lineRule="auto" w:line="240" w:before="144" w:after="0"/>
        <w:ind w:left="1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3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Данзас вызвал его камердинера. Старый, </w:t>
      </w:r>
      <w:r>
        <w:rPr>
          <w:rFonts w:cs="Times New Roman" w:ascii="Times New Roman" w:hAnsi="Times New Roman"/>
          <w:sz w:val="24"/>
          <w:szCs w:val="24"/>
        </w:rPr>
        <w:t xml:space="preserve">поседевший Никита, некогда сопровождавши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ушкина в прогулках по Москве, деливший с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им все невзгоды южной ссылки, взял его в </w:t>
      </w:r>
      <w:r>
        <w:rPr>
          <w:rFonts w:cs="Times New Roman" w:ascii="Times New Roman" w:hAnsi="Times New Roman"/>
          <w:sz w:val="24"/>
          <w:szCs w:val="24"/>
        </w:rPr>
        <w:t xml:space="preserve">охапку, как ребенка, и понес по ступеням. Час назад на окровавленном снегу, перед врагами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неный сохранял неприступную замкнутость </w:t>
      </w:r>
      <w:r>
        <w:rPr>
          <w:rFonts w:cs="Times New Roman" w:ascii="Times New Roman" w:hAnsi="Times New Roman"/>
          <w:sz w:val="24"/>
          <w:szCs w:val="24"/>
        </w:rPr>
        <w:t xml:space="preserve">и спокойствие. Но в старом Никите было нечто </w:t>
      </w:r>
      <w:r>
        <w:rPr>
          <w:rFonts w:cs="Times New Roman" w:ascii="Times New Roman" w:hAnsi="Times New Roman"/>
          <w:spacing w:val="1"/>
          <w:sz w:val="24"/>
          <w:szCs w:val="24"/>
        </w:rPr>
        <w:t>родное, сердечное, почти материнское; от не</w:t>
        <w:softHyphen/>
        <w:t>го можно было желать и ждать участия. Пуш</w:t>
        <w:softHyphen/>
        <w:t>кин обратился к нему за последним утешени</w:t>
        <w:softHyphen/>
        <w:t>ем: «Грустно тебе нести меня?» И Никита, как мать больного ребенка, покрепче обнял его, осторожно понес по передней и бережно оп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стил в кабинете среди книжных полок на д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н, с которого Пушкину уже не суждено было </w:t>
      </w:r>
      <w:r>
        <w:rPr>
          <w:rFonts w:cs="Times New Roman" w:ascii="Times New Roman" w:hAnsi="Times New Roman"/>
          <w:spacing w:val="-4"/>
          <w:sz w:val="24"/>
          <w:szCs w:val="24"/>
        </w:rPr>
        <w:t>подняться»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СЛАЙД 14</w:t>
      </w:r>
    </w:p>
    <w:p>
      <w:pPr>
        <w:pStyle w:val="Normal"/>
        <w:shd w:fill="FFFFFF" w:val="clear"/>
        <w:spacing w:lineRule="auto" w:line="240" w:before="5" w:after="0"/>
        <w:ind w:left="67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6"/>
          <w:sz w:val="24"/>
          <w:szCs w:val="24"/>
          <w:u w:val="single"/>
        </w:rPr>
        <w:t>2 ведущ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з воспоминаний доктора </w:t>
      </w:r>
      <w:r>
        <w:rPr>
          <w:rFonts w:cs="Times New Roman" w:ascii="Times New Roman" w:hAnsi="Times New Roman"/>
          <w:sz w:val="24"/>
          <w:szCs w:val="24"/>
        </w:rPr>
        <w:t xml:space="preserve">И.Т.Спасского: «Около четвертого часу бол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чала усиливаться и к 5 часам утра сделалась </w:t>
      </w:r>
      <w:r>
        <w:rPr>
          <w:rFonts w:cs="Times New Roman" w:ascii="Times New Roman" w:hAnsi="Times New Roman"/>
          <w:sz w:val="24"/>
          <w:szCs w:val="24"/>
        </w:rPr>
        <w:t xml:space="preserve">значительною. Я послал за Арендтом, он не </w:t>
      </w:r>
      <w:r>
        <w:rPr>
          <w:rFonts w:cs="Times New Roman" w:ascii="Times New Roman" w:hAnsi="Times New Roman"/>
          <w:spacing w:val="-1"/>
          <w:sz w:val="24"/>
          <w:szCs w:val="24"/>
        </w:rPr>
        <w:t>замедлил приехать. Больной испытывал ужа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ую муку. Но и тут необыкновенная твердость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го души раскрылась в полной мере. Готовый вскрикнуть, он только стонал, боясь, как он </w:t>
      </w:r>
      <w:r>
        <w:rPr>
          <w:rFonts w:cs="Times New Roman" w:ascii="Times New Roman" w:hAnsi="Times New Roman"/>
          <w:sz w:val="24"/>
          <w:szCs w:val="24"/>
        </w:rPr>
        <w:t xml:space="preserve">говорил, чтоб жена не услышала, чтоб ее не </w:t>
      </w:r>
      <w:r>
        <w:rPr>
          <w:rFonts w:cs="Times New Roman" w:ascii="Times New Roman" w:hAnsi="Times New Roman"/>
          <w:spacing w:val="-2"/>
          <w:sz w:val="24"/>
          <w:szCs w:val="24"/>
        </w:rPr>
        <w:t>испугать».</w:t>
      </w:r>
    </w:p>
    <w:p>
      <w:pPr>
        <w:pStyle w:val="Normal"/>
        <w:shd w:fill="FFFFFF" w:val="clear"/>
        <w:spacing w:lineRule="auto" w:line="240" w:before="14" w:after="0"/>
        <w:ind w:lef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3"/>
          <w:sz w:val="24"/>
          <w:szCs w:val="24"/>
          <w:u w:val="single"/>
        </w:rPr>
        <w:t>1 ведущий.</w:t>
      </w:r>
      <w:r>
        <w:rPr>
          <w:rFonts w:cs="Times New Roman" w:ascii="Times New Roman" w:hAnsi="Times New Roman"/>
          <w:sz w:val="24"/>
          <w:szCs w:val="24"/>
        </w:rPr>
        <w:t xml:space="preserve"> Из письма В.А.Жуковского: «Ког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а поутру кончились его сильные страдания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н сказал Спасскому: «Жену! Позовите жену!» </w:t>
      </w:r>
      <w:r>
        <w:rPr>
          <w:rFonts w:cs="Times New Roman" w:ascii="Times New Roman" w:hAnsi="Times New Roman"/>
          <w:sz w:val="24"/>
          <w:szCs w:val="24"/>
        </w:rPr>
        <w:t>Потом потребовал детей; они спали, их приве</w:t>
        <w:softHyphen/>
        <w:t>ли и принесли к нему полусонных. Он на каж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ого оборачивал глаза, молча клал ему н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голову руку, крестил и потом движением руки </w:t>
      </w:r>
      <w:r>
        <w:rPr>
          <w:rFonts w:cs="Times New Roman" w:ascii="Times New Roman" w:hAnsi="Times New Roman"/>
          <w:spacing w:val="-1"/>
          <w:sz w:val="24"/>
          <w:szCs w:val="24"/>
        </w:rPr>
        <w:t>отсылал от себя»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2"/>
          <w:sz w:val="24"/>
          <w:szCs w:val="24"/>
          <w:u w:val="single"/>
        </w:rPr>
        <w:t>2 ведущий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Жуковский,   Виельгорский,   В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емский, Тургенев и Данзас входили один за </w:t>
      </w:r>
      <w:r>
        <w:rPr>
          <w:rFonts w:cs="Times New Roman" w:ascii="Times New Roman" w:hAnsi="Times New Roman"/>
          <w:spacing w:val="3"/>
          <w:sz w:val="24"/>
          <w:szCs w:val="24"/>
        </w:rPr>
        <w:t>другим и братски с ним прощались.</w:t>
      </w:r>
    </w:p>
    <w:p>
      <w:pPr>
        <w:pStyle w:val="Normal"/>
        <w:shd w:fill="FFFFFF" w:val="clear"/>
        <w:spacing w:lineRule="auto" w:line="240" w:before="202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2"/>
          <w:sz w:val="24"/>
          <w:szCs w:val="24"/>
          <w:u w:val="single"/>
        </w:rPr>
        <w:t>1 ведущ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 письма В.А.Жуковского: «Пр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щайте, друзья! — сказал Пушкин, и в это вре</w:t>
        <w:softHyphen/>
        <w:t xml:space="preserve">мя глаза его обратились на его библиотеку. С кем он прощался в эту минуту, с живыми ли </w:t>
      </w:r>
      <w:r>
        <w:rPr>
          <w:rFonts w:cs="Times New Roman" w:ascii="Times New Roman" w:hAnsi="Times New Roman"/>
          <w:spacing w:val="2"/>
          <w:sz w:val="24"/>
          <w:szCs w:val="24"/>
        </w:rPr>
        <w:t>друзьями или с мертвыми, не знаю».</w:t>
      </w:r>
    </w:p>
    <w:p>
      <w:pPr>
        <w:pStyle w:val="Normal"/>
        <w:shd w:fill="FFFFFF" w:val="clear"/>
        <w:spacing w:lineRule="auto" w:line="240" w:before="182" w:after="0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u w:val="single"/>
        </w:rPr>
        <w:t>2 ведущий.</w:t>
      </w:r>
      <w:r>
        <w:rPr>
          <w:rFonts w:cs="Times New Roman" w:ascii="Times New Roman" w:hAnsi="Times New Roman"/>
          <w:sz w:val="24"/>
          <w:szCs w:val="24"/>
        </w:rPr>
        <w:t xml:space="preserve"> «Раз он подал руку Далю и, пожи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ая ее, проговорил: «Ну, подымай же меня, </w:t>
      </w:r>
      <w:r>
        <w:rPr>
          <w:rFonts w:cs="Times New Roman" w:ascii="Times New Roman" w:hAnsi="Times New Roman"/>
          <w:sz w:val="24"/>
          <w:szCs w:val="24"/>
        </w:rPr>
        <w:t>пойдем, да выше, выше... ну, пойдем!» Но, оч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увшись, он сказал: «Мне было пригрезилось, </w:t>
      </w:r>
      <w:r>
        <w:rPr>
          <w:rFonts w:cs="Times New Roman" w:ascii="Times New Roman" w:hAnsi="Times New Roman"/>
          <w:sz w:val="24"/>
          <w:szCs w:val="24"/>
        </w:rPr>
        <w:t>что я с тобой лечу вверх по этим книгам и пол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ам; высоко и голова закружилась». Немного </w:t>
      </w:r>
      <w:r>
        <w:rPr>
          <w:rFonts w:cs="Times New Roman" w:ascii="Times New Roman" w:hAnsi="Times New Roman"/>
          <w:spacing w:val="1"/>
          <w:sz w:val="24"/>
          <w:szCs w:val="24"/>
        </w:rPr>
        <w:t>погодя он опять, не раскрывая глаз, стал и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ать Далеву руку и, потянув ее, сказал: «Ну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йдем же, пожалуйста, да вместе». Даль п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сьбе его взял его под мышки и приподнял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выше; и вдруг, как будто проснувшись, он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ыстро раскрыл глаза, лицо его прояснилось, </w:t>
      </w:r>
      <w:r>
        <w:rPr>
          <w:rFonts w:cs="Times New Roman" w:ascii="Times New Roman" w:hAnsi="Times New Roman"/>
          <w:spacing w:val="1"/>
          <w:sz w:val="24"/>
          <w:szCs w:val="24"/>
        </w:rPr>
        <w:t>и он сказал: «Кончена жизнь». Даль, не рас</w:t>
        <w:softHyphen/>
      </w:r>
      <w:r>
        <w:rPr>
          <w:rFonts w:cs="Times New Roman" w:ascii="Times New Roman" w:hAnsi="Times New Roman"/>
          <w:sz w:val="24"/>
          <w:szCs w:val="24"/>
        </w:rPr>
        <w:t>слышав, отвечал: «Да, кончено, мы тебя пол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жили». «Жизнь кончена! — повторил он внятно. — Тяжело дышать, давит!»</w:t>
      </w:r>
    </w:p>
    <w:p>
      <w:pPr>
        <w:pStyle w:val="Normal"/>
        <w:shd w:fill="FFFFFF" w:val="clear"/>
        <w:spacing w:lineRule="auto" w:line="240" w:before="182" w:after="0"/>
        <w:ind w:left="10" w:right="10" w:hanging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СЛАЙД 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32"/>
          <w:sz w:val="24"/>
          <w:szCs w:val="24"/>
          <w:u w:val="single"/>
        </w:rPr>
        <w:t xml:space="preserve">1 ведущий. </w:t>
      </w:r>
      <w:r>
        <w:rPr>
          <w:rFonts w:cs="Times New Roman" w:ascii="Times New Roman" w:hAnsi="Times New Roman"/>
          <w:sz w:val="24"/>
          <w:szCs w:val="24"/>
        </w:rPr>
        <w:t xml:space="preserve">29 января (по новому стилю 10 февраля) в 2 часа 45 минут дня Пушкина не стало. Гроб с его телом установили в гостиной. Он был в любимом своем коричневом сюртуке. Лицо было очень спокойным, каким не видели его давно: он перестал страдать, тоска, гнев - все, что отравляло ему жизнь последние годы, кончилось. В молчании стояли друзья вокруг не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У ВЫКЛЮЧИ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u w:val="single"/>
        </w:rPr>
        <w:t>2 ведущий.</w:t>
      </w:r>
      <w:r>
        <w:rPr>
          <w:rFonts w:cs="Times New Roman" w:ascii="Times New Roman" w:hAnsi="Times New Roman"/>
          <w:sz w:val="24"/>
          <w:szCs w:val="24"/>
        </w:rPr>
        <w:t xml:space="preserve"> А незнакомые люди все шли и шли проститься с ним. Не было никакой возможности вместить в маленькой гостиной всю эту толпу; гроб, обитый красным бархатом, перенесли в переднюю. Не с парадного - с черного входа шел к гробу народ, со двора, через дверь, на которой углем было нацарапано "Пушкин". Сколько их, не узнанных им при жизни друзей, прошло через эту дверь? Считали - тридцать две тысячи. Иностранные наблюдатели говорили: пятьдесят тысяч. А они все шли, шли, день-ночь, день-ночь, и некоторые из них даже отрывали куски сукна от его сюртука - память о мертвом, а некоторые, отходя от гроба, сжимали кулаки, проклинали его убийц и вслух говорили о возмезд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32"/>
          <w:sz w:val="24"/>
          <w:szCs w:val="24"/>
          <w:u w:val="single"/>
        </w:rPr>
        <w:t xml:space="preserve">1 ведущий. </w:t>
      </w:r>
      <w:r>
        <w:rPr>
          <w:rFonts w:cs="Times New Roman" w:ascii="Times New Roman" w:hAnsi="Times New Roman"/>
          <w:sz w:val="24"/>
          <w:szCs w:val="24"/>
        </w:rPr>
        <w:t xml:space="preserve">Смятение передалось двору. С 14 декабря 1825 года не было еще такого волнения. Десять жандармов и переодетые в штатское полицейские шпионы окружили красный с золотом гроб поэта. Друзья вынесли гроб на паперть, впереди шли Крылов и Жуковский. Кто-то ничком лежал на ступенях, всем телом вздрагивал от рыданий, - это был Вяземск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У ВКЛЮЧИ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б внесли в подвал соседнего дома. А ночью по  тёмным улицам Петербурга проехали сани, на которых лежало что-то длинное, обёрнутое рогожей. Сидел на санях ямщик, сидел закутанный в тулуп Никита Козлов. Позади скакал жандарм, за ним ехали  другие сани, крыт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32"/>
          <w:sz w:val="24"/>
          <w:szCs w:val="24"/>
          <w:u w:val="single"/>
        </w:rPr>
        <w:t xml:space="preserve">2 ведущий. </w:t>
      </w:r>
      <w:r>
        <w:rPr>
          <w:rFonts w:cs="Times New Roman" w:ascii="Times New Roman" w:hAnsi="Times New Roman"/>
          <w:sz w:val="24"/>
          <w:szCs w:val="24"/>
        </w:rPr>
        <w:t>Тело Пушкина приказано было вывезти из города тайно. Сопровождать - камердинеру его и Александру Ивановичу Тургеневу, другу покойного. Ни один человек не видел - разве что будочник в полосатой своей будке, - как выехали сани за заставу на заметённый снегом тракт Петербург - Псков. Жандарм торопил ямщика. Один загнанный конь пал за Гатчиной. Когда над Петербургом вновь расцвело, тело Пушкина было уже далек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ано было похоронить в Святогорском монастыре, рядом с матерью.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т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бил барабан перед смутным пол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вождя хорон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убы царёвы над мёртвым певц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ётную дробь вывод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уж почёт, что ближайшим друзья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места. В изглавьи, в изножь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рава, и слева – ручищи по ш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дармские груди и ро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ивно ли – и на тишайшем из ло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быть поднадзорным мальчиш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-то, на что-то, на что-то похо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ёт сей, почётно – да слишк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, мол, страна, как, молве вопре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рх по поэте печё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ётно-почётно-почётно-арх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ётно-почётно – до чёр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ж это так – точно воры 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реленного – вынос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ника? Нет. С проходного двор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ейшего мужа России!</w:t>
      </w:r>
    </w:p>
    <w:p>
      <w:pPr>
        <w:pStyle w:val="Normal"/>
        <w:shd w:fill="FFFFFF" w:val="clear"/>
        <w:spacing w:lineRule="auto" w:line="240" w:before="182" w:after="0"/>
        <w:ind w:left="10" w:right="10" w:hanging="0"/>
        <w:jc w:val="both"/>
        <w:rPr>
          <w:rFonts w:ascii="Times New Roman" w:hAnsi="Times New Roman" w:cs="Times New Roman"/>
          <w:b/>
          <w:b/>
          <w:bCs/>
          <w:i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30"/>
          <w:sz w:val="24"/>
          <w:szCs w:val="24"/>
        </w:rPr>
        <w:t>СЛАЙД 17</w:t>
      </w:r>
    </w:p>
    <w:p>
      <w:pPr>
        <w:pStyle w:val="Normal"/>
        <w:shd w:fill="FFFFFF" w:val="clear"/>
        <w:spacing w:lineRule="auto" w:line="240" w:before="182" w:after="0"/>
        <w:ind w:left="10" w:right="1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30"/>
          <w:sz w:val="24"/>
          <w:szCs w:val="24"/>
        </w:rPr>
        <w:t>Звучит «Адажи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  <w:u w:val="single"/>
        </w:rPr>
        <w:t xml:space="preserve">Чтец.  </w:t>
      </w:r>
      <w:r>
        <w:rPr>
          <w:rFonts w:cs="Times New Roman" w:ascii="Times New Roman" w:hAnsi="Times New Roman"/>
          <w:spacing w:val="4"/>
          <w:sz w:val="24"/>
          <w:szCs w:val="24"/>
        </w:rPr>
        <w:t>У Чёрной речки возле лес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 дымящемся  туманами лог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Ещё чернеет пистолет Данте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На окровавленном снег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квозь все эпохи и меридиа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Коварный выстрел в нашу память вмёр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Никак Россия не залижет ран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Которую нанёс ей подлый Жорж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оссия-мать, разбойники гуля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 убивали твой высокий с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Убитый – стал он бронзой на бульвар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 выше слова – ПУШКИН – слова н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4"/>
          <w:sz w:val="24"/>
          <w:szCs w:val="24"/>
        </w:rPr>
        <w:t>СЛАЙД 1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>Звучит «Аве Мари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  <w:u w:val="single"/>
        </w:rPr>
        <w:t>Чтец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чем пушкинского гения основа 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 в чем его прозренья хороши?.. — 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вободном изъяснении души 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Единственной раскованностью слова.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 если воспринять его готова 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Твоя душа, не опоздай, спеши 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ймать его и в творческой тиши 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воей судьбой его наполнить снова.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то из того, что лжепророки лживы?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звечная поэзия с тобой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 жизнь и честь ведет смертельный б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 мир живет, пока в том мире жив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воей души прекрасные порыв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плаченные пушкинской судьбой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Без интервала Знак"/>
    <w:basedOn w:val="Style14"/>
    <w:qFormat/>
    <w:rPr>
      <w:rFonts w:eastAsia="Times New Roman" w:cs="Calibri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37:00Z</dcterms:created>
  <dc:creator>Ольга</dc:creator>
  <dc:description/>
  <cp:keywords/>
  <dc:language>en-US</dc:language>
  <cp:lastModifiedBy>Ольга</cp:lastModifiedBy>
  <cp:lastPrinted>2012-02-13T12:19:00Z</cp:lastPrinted>
  <dcterms:modified xsi:type="dcterms:W3CDTF">2017-12-21T19:13:00Z</dcterms:modified>
  <cp:revision>3</cp:revision>
  <dc:subject/>
  <dc:title/>
</cp:coreProperties>
</file>