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" w:type="dxa"/>
        <w:tblLayout w:type="fixed"/>
        <w:tblCellMar>
          <w:top w:w="15" w:type="dxa"/>
          <w:left w:w="100" w:type="dxa"/>
          <w:bottom w:w="0" w:type="dxa"/>
          <w:right w:w="100" w:type="dxa"/>
        </w:tblCellMar>
      </w:tblPr>
      <w:tblGrid>
        <w:gridCol w:w="728"/>
        <w:gridCol w:w="2837"/>
        <w:gridCol w:w="3307"/>
        <w:gridCol w:w="3698"/>
      </w:tblGrid>
      <w:tr>
        <w:trPr>
          <w:trHeight w:val="456" w:hRule="atLeast"/>
        </w:trPr>
        <w:tc>
          <w:tcPr>
            <w:tcW w:w="10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 саморазвития на тему: «Использование игровых приемов при формировании элементарных математических представлений у дошкольников».</w:t>
            </w:r>
          </w:p>
        </w:tc>
      </w:tr>
      <w:tr>
        <w:trPr>
          <w:trHeight w:val="456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eastAsia="Calibri"/>
                <w:bCs/>
                <w:kern w:val="2"/>
              </w:rPr>
              <w:t>Ме-сяц</w:t>
            </w: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eastAsia="Calibri"/>
                <w:bCs/>
                <w:kern w:val="2"/>
              </w:rPr>
              <w:t>Цель</w:t>
            </w: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eastAsia="Calibri"/>
                <w:bCs/>
                <w:kern w:val="2"/>
              </w:rPr>
              <w:t>Содержание  работы</w:t>
            </w:r>
            <w:r>
              <w:rPr>
                <w:rFonts w:eastAsia="Calibri" w:cs="Calibri" w:ascii="Calibri" w:hAnsi="Calibri"/>
                <w:kern w:val="2"/>
              </w:rPr>
              <w:t xml:space="preserve"> 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Форма представления результатов самообразования</w:t>
            </w:r>
            <w:r>
              <w:rPr>
                <w:rFonts w:eastAsia="Calibri" w:cs="Calibri" w:ascii="Calibri" w:hAnsi="Calibri"/>
                <w:bCs/>
                <w:kern w:val="2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Август 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ить нормативно-правовую базу дошкольного образования.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ГОС ДО,  Стандартом педагога, законом « Об образовании»: анализ  нормативных документов, выделение основной мысли, выделение незнакомых определений, понятий.</w:t>
            </w:r>
          </w:p>
          <w:p>
            <w:pPr>
              <w:pStyle w:val="Normal"/>
              <w:rPr/>
            </w:pPr>
            <w:r>
              <w:rPr/>
              <w:t>Изучение и анализ Сборника «Внедрение ФГОС ДО в практику работы дошкольных образовательных организаций. Разработано в соответствии с ФГОС» Нищева Н.В.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Составление плана по внедрению ФГОС ДО в свою работу. 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Сентябрь 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ить  Примерную</w:t>
            </w:r>
          </w:p>
          <w:p>
            <w:pPr>
              <w:pStyle w:val="Normal"/>
              <w:rPr/>
            </w:pPr>
            <w:r>
              <w:rPr/>
              <w:t>образовательную программу «Детство»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содержательного раздела программы «Детство» по пяти образовательным областям (в возрастной группе 3-4 лет.</w:t>
            </w:r>
          </w:p>
          <w:p>
            <w:pPr>
              <w:pStyle w:val="Normal"/>
              <w:rPr/>
            </w:pPr>
            <w:r>
              <w:rPr/>
              <w:t>изучение технологий реализации содержания Программы «Детство» в соответствии с образовательными областями, для составления перспективного и календарно-тематического плана. Консультации по теме сообразования со старшим воспитателем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Составление Перспективного плана работы в соответствии с образовательной программой «Детство» (в соответствии с ФГОС ДО)</w:t>
            </w:r>
          </w:p>
          <w:p>
            <w:pPr>
              <w:pStyle w:val="Normal"/>
              <w:rPr/>
            </w:pPr>
            <w:r>
              <w:rPr/>
              <w:t>-Составление календарно-тематического планирования на сен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Ноябрь</w:t>
            </w:r>
          </w:p>
        </w:tc>
        <w:tc>
          <w:tcPr>
            <w:tcW w:w="2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орию формирования у  детей элементарным математическим представлениям на основе занимательного материала у детей младшего возраста раздела образовательной программы: область «Познание»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анализ пособий «Комплексные занятия по программе "Детство". Вторая младшая группа. (3-4 года.) ФГОС ДО.»: Сержантова Ю.Б., Елоева А.В.; «Математика. Вторая младшая группа: планирование, конспекты игровых занятий. ФГОС ДО.»  Маклакова Е.С.; «Практический материал по освоению образовательных областей во 2 младшей группе детского сада». ФГОС.Бондаренко Т.М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спользование   подобранного материала на занятиях с детьми, для содействия их развитию в соответствии с индивидуальными потребностями, программой  ДОУ и ФГОС.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владевать способами проектирования и реализации интегрированных занятий по ФЭМП в соответствии с требованиями ФГОС ДО с участием семей детей.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составление памяток по формам работы с детьми, по целеполаганию, по методам;</w:t>
            </w:r>
          </w:p>
          <w:p>
            <w:pPr>
              <w:pStyle w:val="Normal"/>
              <w:rPr/>
            </w:pPr>
            <w:r>
              <w:rPr/>
              <w:t>- составление картотек (игр, ситуаций, упражнений, гимнастик, опытов, наблюдений);</w:t>
            </w:r>
          </w:p>
          <w:p>
            <w:pPr>
              <w:pStyle w:val="Normal"/>
              <w:rPr/>
            </w:pPr>
            <w:r>
              <w:rPr/>
              <w:t>- изготовление развивающих игр, пособий, макетов, коллекций;</w:t>
            </w:r>
          </w:p>
          <w:p>
            <w:pPr>
              <w:pStyle w:val="Normal"/>
              <w:rPr/>
            </w:pPr>
            <w:r>
              <w:rPr/>
              <w:t>- подбор материала для планирования работы с семьёй и реализации план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ние проекта оформления уголка группы и его реализация;</w:t>
            </w:r>
          </w:p>
          <w:p>
            <w:pPr>
              <w:pStyle w:val="Normal"/>
              <w:rPr/>
            </w:pPr>
            <w:r>
              <w:rPr/>
              <w:t>- работа над модернизацией развивающей предметно-пространственной среды в групповой комнате.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памятки для составления плана в соответствии с его структурными компонентами;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конспекты занятий с детьми;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игры и пособия, изготовленные своими руками, а также родителями совместно с детьми;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памятка по формам работы с семьей по ФЭМП  (для планирования);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/>
              <w:t>обновленные стенды родительского уголка с постоянными и сменными рубриками в соответствии с тематическим изучением программы (образовательная область познание)</w:t>
            </w:r>
          </w:p>
        </w:tc>
      </w:tr>
      <w:tr>
        <w:trPr>
          <w:trHeight w:val="3206" w:hRule="atLeast"/>
        </w:trPr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Январь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280"/>
              <w:ind w:left="100" w:right="100" w:hanging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недрить в свою практику новых технологий таких как: метод проектов, компьютерные технологии, мультимедиа технологии.</w:t>
            </w:r>
          </w:p>
          <w:p>
            <w:pPr>
              <w:pStyle w:val="Style15"/>
              <w:spacing w:before="280" w:after="280"/>
              <w:ind w:left="100" w:right="100" w:hanging="0"/>
              <w:jc w:val="both"/>
              <w:textAlignment w:val="top"/>
              <w:rPr/>
            </w:pPr>
            <w:r>
              <w:rPr>
                <w:color w:val="000000"/>
              </w:rPr>
              <w:t>Разработать и провести занятия с использование ИКТ.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Изучение и анализ литературы по внедрению ИКТ в образовательный процесс ДОУ. Анализ интернет ресурсов по данной теме на сайтах   </w:t>
            </w:r>
            <w:hyperlink r:id="rId2">
              <w:r>
                <w:rPr>
                  <w:rStyle w:val="InternetLink"/>
                </w:rPr>
                <w:t>http://www.maam.ru/</w:t>
              </w:r>
            </w:hyperlink>
            <w:r>
              <w:rPr>
                <w:color w:val="000000"/>
              </w:rPr>
              <w:t xml:space="preserve">; </w:t>
            </w:r>
            <w:hyperlink r:id="rId3">
              <w:r>
                <w:rPr>
                  <w:rStyle w:val="InternetLink"/>
                </w:rPr>
                <w:t>http://nsportal.ru/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280"/>
              <w:ind w:right="100" w:hanging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Разработка занятий по ФЭМП с использованием ИКТ</w:t>
            </w:r>
          </w:p>
          <w:p>
            <w:pPr>
              <w:pStyle w:val="Style15"/>
              <w:spacing w:before="280" w:after="280"/>
              <w:ind w:right="100" w:hanging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Февраль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тегрированного уголка по образовательной области ПОЗНАНИЕ (с использованием ранее наработанного материала)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деланной в декабре и январе работы. Консультации со старшим воспитателем.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Интегрированная образовательная среда в группе 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Март 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работать и провести открытое занятие по ФЭМП с использованием ИКТ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и изучение конспектов открытых занятий с помощью методической литературы и интернет ресурсов.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рытое занятие  по ФЭМП с использованием ИКТ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Апрель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Освоить, провести комплексную оценку усвоенных знаний детьми; Дать оценку собственной педагогической деятельности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, анализ методов и способов оценки ,усвоенных, знаний детьми. Работа с   Диагностическим журналом вторая младшая группа. Комплексная диагностика уровней освоения программы. "Программа воспитания и обучения в детском саду" под редакцией М.А. Васильевой, В.В. Гербовой, Т.С. Комаровой  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ценка уровня усвоенных знаний детьми. Саморефлексия.</w:t>
            </w:r>
          </w:p>
        </w:tc>
      </w:tr>
      <w:tr>
        <w:trPr>
          <w:trHeight w:val="1134" w:hRule="atLeast"/>
          <w:cantSplit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й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о самообразованию на новый учебный год.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етодической литературы. 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 самообразования на новый учебный год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9:29:00Z</dcterms:created>
  <dc:creator>Sergei</dc:creator>
  <dc:description/>
  <dc:language>en-US</dc:language>
  <cp:lastModifiedBy>НАТАША</cp:lastModifiedBy>
  <dcterms:modified xsi:type="dcterms:W3CDTF">2016-02-15T19:29:00Z</dcterms:modified>
  <cp:revision>2</cp:revision>
  <dc:subject/>
  <dc:title/>
</cp:coreProperties>
</file>